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678"/>
        <w:gridCol w:w="255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SUBJECT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PIANO DI GESTIONE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TITLE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LAGO DI LOPPIO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color w:val="auto"/>
                <w:sz w:val="22"/>
              </w:rPr>
            </w:pPr>
            <w:r>
              <w:rPr>
                <w:rFonts w:cs="Arial" w:ascii="Arial" w:hAnsi="Arial"/>
                <w:color w:val="auto"/>
                <w:sz w:val="22"/>
              </w:rPr>
              <w:t xml:space="preserve">codiceCI: </w:t>
            </w:r>
            <w:r>
              <w:rPr>
                <w:rFonts w:cs="Arial" w:ascii="Arial" w:hAnsi="Arial"/>
                <w:b w:val="false"/>
                <w:color w:val="auto"/>
                <w:sz w:val="22"/>
              </w:rPr>
              <w:fldChar w:fldCharType="begin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instrText xml:space="preserve"> KEYWORDS </w:instrTex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separate"/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t>A0001</w:t>
            </w:r>
            <w:r>
              <w:rPr>
                <w:sz w:val="22"/>
                <w:b w:val="false"/>
                <w:rFonts w:cs="Arial" w:ascii="Arial" w:hAnsi="Arial"/>
                <w:color w:val="auto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SITUAZ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’ambiente è tipicamente attribuibile alla categoria dei laghi stagni. Le condizioni ecologiche risultano oggi strutturalmente alterate a seguito del prosciugamento pressoché permanente indotto nell’anno 1958 dalla costruzione della galleria scolmatrice Adige-Garda, che ne ha sconvolto l’assetto freat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ttualmente è probabilmente privo di fauna ittica, sebbene vi sia stato artificialmente introdotto, in passato, il carassio dora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Qualsiasi piano di ripristino del lago dovrebbe mirare al ripristino dell’originario assetto ecologico e alla ricostruzione del popolamento ittico teor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OBIETTIVI ITTIOGENICI FINAL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le condizioni ambientali ai fini ittiogenici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costruzione della composizione qualitativa de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i rapporti quantitativi tra le specie componenti il popolamento ittico teorico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tranee al popolamento ittico teorico e dannose all’equilibrio ecologico e it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PER IL MIGLIORAMENTO AMBIENTAL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ipristino del regime dei deflussi tramite la regolazione delle infiltrazioni prodotte dall’edificazione dello scolmatore Adige-Gard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CRIZIONI ITTIOGENICHE TRANSITORIE E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97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Divieto assoluto di immissione di specie diverse da quelle del popolamento ittico teor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ZIONI ITTIOGENICHE TRANSITORIE NON VINCOLANT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introduzione di tutte le specie del popolamento ittico teorico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onifica del popolamento ittico dalle specie esotich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AGGIO ITTIOLOGICO E INFORMAZIONI GESTIONALI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entuale verifica dell’assenza di fauna ittica o della presenza del Carassio dorat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ccolta dei dati relativi a eventuali immissioni e prelievi ittici riferiti all’ecosistema omogene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DURATA PIANO DI GESTIO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atte salve modifiche derivanti, tramite il monitoraggio ittico, dall’acquisizione di nuove informazioni ed evidenze tecnico-scientifiche che ne comportino la modifica, il piano di gestione rimane valido per la durata di 5 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SPET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Non si prevedono sostanziali variazioni nell’attuale condizione non piscicola dell’ambiente fino alla eventuale restaurazione del regime naturale dei deflu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mericana BT" w:hAnsi="Americana BT" w:cs="Americana BT"/>
        <w:color w:val="808080"/>
        <w:lang w:val="en-US"/>
      </w:rPr>
    </w:pPr>
    <w:r>
      <w:rPr>
        <w:rFonts w:cs="Americana BT" w:ascii="Americana BT" w:hAnsi="Americana BT"/>
        <w:color w:val="808080"/>
        <w:lang w:val="en-US"/>
      </w:rPr>
    </w:r>
  </w:p>
  <w:p>
    <w:pPr>
      <w:pStyle w:val="Header"/>
      <w:jc w:val="center"/>
      <w:rPr>
        <w:rFonts w:ascii="Americana BT" w:hAnsi="Americana BT" w:cs="Americana BT"/>
        <w:color w:val="808080"/>
      </w:rPr>
    </w:pPr>
    <w:r>
      <w:rPr>
        <w:rFonts w:cs="Americana BT" w:ascii="Americana BT" w:hAnsi="Americana BT"/>
        <w:color w:val="808080"/>
      </w:rPr>
      <w:t>CARTA ITTICA DEL TRENTINO</w:t>
      <w:tab/>
      <w:tab/>
      <w:t>Provincia Autonoma di Tren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2570480</wp:posOffset>
              </wp:positionH>
              <wp:positionV relativeFrom="paragraph">
                <wp:posOffset>-83820</wp:posOffset>
              </wp:positionV>
              <wp:extent cx="548640" cy="497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mericana BT" w:hAnsi="Americana BT" w:cs="Americana BT"/>
                              <w:color w:val="808080"/>
                              <w:lang w:val="en-US"/>
                            </w:rPr>
                          </w:pPr>
                          <w:r>
                            <w:rPr>
                              <w:rFonts w:cs="Americana BT" w:ascii="Americana BT" w:hAnsi="Americana BT"/>
                              <w:color w:val="808080"/>
                              <w:lang w:val="en-US"/>
                            </w:rPr>
                            <w:drawing>
                              <wp:inline distT="0" distB="0" distL="0" distR="0">
                                <wp:extent cx="583565" cy="4978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3565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39.2pt;mso-wrap-distance-left:7.05pt;mso-wrap-distance-right:7.05pt;mso-wrap-distance-top:0pt;mso-wrap-distance-bottom:0pt;margin-top:-6.6pt;mso-position-vertical-relative:text;margin-left:202.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mericana BT" w:hAnsi="Americana BT" w:cs="Americana BT"/>
                        <w:color w:val="808080"/>
                        <w:lang w:val="en-US"/>
                      </w:rPr>
                    </w:pPr>
                    <w:r>
                      <w:rPr>
                        <w:rFonts w:cs="Americana BT" w:ascii="Americana BT" w:hAnsi="Americana BT"/>
                        <w:color w:val="808080"/>
                        <w:lang w:val="en-US"/>
                      </w:rPr>
                      <w:drawing>
                        <wp:inline distT="0" distB="0" distL="0" distR="0">
                          <wp:extent cx="583565" cy="4978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3565" cy="497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Americana BT" w:ascii="Americana BT" w:hAnsi="Americana BT"/>
        <w:i/>
        <w:color w:val="808080"/>
      </w:rPr>
      <w:t>PIANI DI GESTIONE</w:t>
      <w:tab/>
      <w:tab/>
    </w:r>
    <w:r>
      <w:rPr>
        <w:rFonts w:cs="Americana BT" w:ascii="Americana BT" w:hAnsi="Americana BT"/>
        <w:color w:val="808080"/>
      </w:rPr>
      <w:t>Servizio Faunistic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36240</wp:posOffset>
              </wp:positionH>
              <wp:positionV relativeFrom="paragraph">
                <wp:posOffset>-195580</wp:posOffset>
              </wp:positionV>
              <wp:extent cx="822960" cy="3206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96" w:dyaOrig="5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64.8pt;height:25.25pt" filled="f" o:ole="">
                                <v:imagedata r:id="rId4" o:title=""/>
                              </v:shape>
                              <o:OLEObject Type="Embed" ProgID="" ShapeID="ole_rId3" DrawAspect="Content" ObjectID="_1301864256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5.25pt;mso-wrap-distance-left:9.05pt;mso-wrap-distance-right:9.05pt;mso-wrap-distance-top:0pt;mso-wrap-distance-bottom:0pt;margin-top:-15.4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96" w:dyaOrig="505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64.8pt;height:25.25pt" filled="f" o:ole="">
                          <v:imagedata r:id="rId6" o:title=""/>
                        </v:shape>
                        <o:OLEObject Type="Embed" ProgID="" ShapeID="ole_rId5" DrawAspect="Content" ObjectID="_1054468230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4:57:00Z</dcterms:created>
  <dc:creator>dott. Lorenzo Betti</dc:creator>
  <dc:description/>
  <cp:keywords>A0001</cp:keywords>
  <dc:language>en-US</dc:language>
  <cp:lastModifiedBy>PR39962</cp:lastModifiedBy>
  <cp:lastPrinted>2000-03-10T07:37:00Z</cp:lastPrinted>
  <dcterms:modified xsi:type="dcterms:W3CDTF">2001-09-13T12:50:00Z</dcterms:modified>
  <cp:revision>6</cp:revision>
  <dc:subject>PIANO DI GESTIONE</dc:subject>
  <dc:title>LAGO DI LOPPIO</dc:title>
</cp:coreProperties>
</file>