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OGGIA DI SARDAGN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3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importanza ittica pressoché trascurabile, con scarsi dati disponibili sulle condizioni ambientali che tuttavia ne evidenziano un certo, sia pure non elevato, inquinamento organico. Nel piano di gestione si applicano, dunque, criteri generali e sostanzialmente conservativ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composto con ogni probabilità dalla sola Trota fario, è sostenuto attualmente con saltuarie immissioni di uova embrionate della stessa speci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i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eflussi minimi vitali</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e avannotto (max 4 cm), fatti salvi eventual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1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campionamento qualitativo e semiquantitativo dell’ittiofauna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eventualmente cumulati con quelli degli ecosistemi omogenei contigu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ulla base delle scarse conoscenze relativamente alla qualità ambientale si prevede una sostanziale conservazione delle condizioni ittiche attual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5484642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8700638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9:29:00Z</dcterms:created>
  <dc:creator>dott. Lorenzo Betti</dc:creator>
  <dc:description/>
  <cp:keywords>A0A3010</cp:keywords>
  <dc:language>en-US</dc:language>
  <cp:lastModifiedBy>PR39962</cp:lastModifiedBy>
  <dcterms:modified xsi:type="dcterms:W3CDTF">2001-09-12T10:09:00Z</dcterms:modified>
  <cp:revision>14</cp:revision>
  <dc:subject>PIANO DI GESTIONE</dc:subject>
  <dc:title>ROGGIA DI SARDAGNA</dc:title>
</cp:coreProperties>
</file>