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7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GHI ARTIFICIALI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t>V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mbiente lacustre artificiale con significato di serbatoio idroelettrico, condizionato da un rapido ricambio idrico e da condizioni di forte instabilità idrometrica ed ecologic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 è del tutto artificiale, se si esclude la presenza marginale di alcune componenti caratteristiche del corso d’acqua originari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el piano per la gestione ittiofaunistica si applicano criteri volti ad escludere principalmente l’immissione di materiale ittico che possa creare danni temporanei o permanenti alla fauna ittica autoctona disperdendosi nelle acque correnti o ferme collegate. Per il resto, pur essendo sconsigliato, è consentito il regime della pesca facilit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duzione della generale instabilità ecologica e miglioramento delle condizioni ambiental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bilizzazione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abilizzazione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cremento della capacità ittiogenica dell’ambient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alorizzazione delle popolazioni ittiche autoconsistent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alla capacità ittiogenica assistit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all’attività riproduttiva delle specie di interesse alieutico diretto o indiretto sfavorite dall’instabilità dell’ambient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duzione delle escursioni giornaliere del livello idromet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i siti riproduttivi delle specie ittiche con modi riproduttivi più vulnerabil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bligo di utilizzare, per le eventuali immissioni di Salmonidi adulti, unicamente la Trota iridea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bligo di sospensione o limitazione delle semine di trote adulte, secondo le indicazioni del Servizio Faunistico,  qualora quest’ultimo ne verifichi rilevanti dispersioni nelle acque comunicanti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 eccezione di eventuali immissioni straordinarie su iniziativa del Servizio Faunistico destinate alla conservazione e alla diffusione di specie, sottospecie o popolazioni ittiche autoctone del reticolo idrografico trentino, è fatto obbligo, per le eventuali immissioni di Salmonidi allo stadio subadulto, di utilizzare materiale ittico appartenente esclusivamente alle specie ittiche presenti nelle acque correnti comunicanti con il serbatoio idroelettrico, e possibilmente affine alle popolazioni locali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pecie diverse dai Salmonidi delle quali è consentita l’eventuale immissione, previa accurata analisi tecnica di necessità e di opportunità in relazione alle condizioni attuali: Luccio, Sanguinerola, Vairone, Carpa, Tinca, Alborella, Cavedano, Triotto, Scardola,  Barbo canino, Barbo comune, Cobite barbatello, Anguilla, Pesce persico, Scazzo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immissione occasionale, previa verifica delle condizioni sufficienti, di specie preda, ricorrendo unicamente a quelle indicate tra le specie consentit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plicazione delle disposizioni generali della vigente legislazione e regolamentazione provinciale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consiglia l’adozione di misure minime prelevabili per le specie capaci di riproduzione spontanea superiori alle lunghezze totali raggiunte nella prima stagione riproduttiv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dell’ittiofauna con cadenza quinquennale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dell’eventuale dispersione dannosa di materiale ittico introdotto verso le acque comunicanti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e prelievo alieutico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e condizioni di forte artificialità del serbatoio idroelettrico non possono essere eliminate, ma l’adeguata riduzione delle escursioni repentine di livello può favorire una parziale stabilizzazione ecologica e it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424091775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346862363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6:57:00Z</dcterms:created>
  <dc:creator>dott. Lorenzo Betti</dc:creator>
  <dc:description/>
  <cp:keywords>GEN7</cp:keywords>
  <dc:language>en-US</dc:language>
  <cp:lastModifiedBy>PR39962</cp:lastModifiedBy>
  <cp:lastPrinted>2001-08-29T08:23:00Z</cp:lastPrinted>
  <dcterms:modified xsi:type="dcterms:W3CDTF">2001-11-07T09:15:00Z</dcterms:modified>
  <cp:revision>5</cp:revision>
  <dc:subject>PIANO DI GESTIONE</dc:subject>
  <dc:title>LAGHI ARTIFICIALI</dc:title>
</cp:coreProperties>
</file>