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O DI VALLE</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2005</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mbiente, che costituisce un tipico lago collinare di piccole dimensioni, subisce attualmente l’effetto marginale ma sensibile delle circostanti attività estrattive che determinano, come principale impatto, l’alterazione del regime degli immissari sotterranei (a causa di grandi discariche di porfido sorte immediatamente a monte) e l’intorbidimento pressoché costante delle acque affluent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e conseguenze ecologiche consistono nell’innaturale intorbidimento permanente delle acque del lago e dunque nella forte riduzione della sua produzione planctonic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opolamento ittico ne risulta marginalmente ma sensibilmente influenzato, così come l’attività alieutica che è attualmente pressoché null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iano di gestione non può prescindere dal ripristino qualitativo delle acque affluenti, anche in considerazione dell’elevato valore dell’ambiente legato alla sua integrità struttural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TRANSITOR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sclusione delle immissioni di specie, sottospecie, forme o razze ittiche estranee al popolamento ittico teorico, con la sola eccezione del Pesce pers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Bonifica dalle specie alloctone eventualmente presenti</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 Luccio e della Tinc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Ripopolamento dell’Anguilla e dell’Alborell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Reintroduzione dello Spinarell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sanamento qualitativo delle acque affluenti, tramite protezione ed eventuale ripristino delle risorgive immissarie e l’eliminazione del trasporto solido sospeso nelle acque confluenti dalle cave di porfid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lla vegetazione riparia arborea e arbustiva natural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l’Alborella nei bassi fondali ghiaiosi nel periodo primaverile-estiv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i canneti a struttura naturale e dei banchi di vegetazione macrofitica sommersa quali aree di rifugio e alimentazione per numerose specie ittiche autoctone e, soprattutto, quali siti riproduttiv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del popolamento ittico teorico, con la sola eccezione del Pesce pers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 xml:space="preserve">Immissione </w:t>
      </w:r>
      <w:r>
        <w:rPr>
          <w:rFonts w:cs="Arial" w:ascii="Arial" w:hAnsi="Arial"/>
          <w:b/>
          <w:i/>
        </w:rPr>
        <w:t>una tantum</w:t>
      </w:r>
      <w:r>
        <w:rPr>
          <w:rFonts w:cs="Arial" w:ascii="Arial" w:hAnsi="Arial"/>
          <w:b/>
        </w:rPr>
        <w:t xml:space="preserve"> di almeno 50 esemplari subadulti di Luccio (qualora ciò sia possibile e compatibile con le normative sanitarie)</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 di ulteriori 5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almeno 50-100 esemplari subadulti di Angui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Immissione </w:t>
      </w:r>
      <w:r>
        <w:rPr>
          <w:rFonts w:cs="Arial" w:ascii="Arial" w:hAnsi="Arial"/>
          <w:i/>
        </w:rPr>
        <w:t>una tantum</w:t>
      </w:r>
      <w:r>
        <w:rPr>
          <w:rFonts w:cs="Arial" w:ascii="Arial" w:hAnsi="Arial"/>
        </w:rPr>
        <w:t xml:space="preserve"> di almeno 1.000 esemplari subadulti o adulti di Albore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biennale di 100-200 esemplari subadulti di Tinca, o in alternativa di 30-60 esemplari adulti di provenienza locale ed accertata (ad esempio Lago di Caldonazzo) nel periodo immediatamente precedente la frega (indicativamente 1-15 magg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Reintroduzione dello Spinarello tramite immissione </w:t>
      </w:r>
      <w:r>
        <w:rPr>
          <w:rFonts w:cs="Arial" w:ascii="Arial" w:hAnsi="Arial"/>
          <w:i/>
        </w:rPr>
        <w:t xml:space="preserve">una tantum </w:t>
      </w:r>
      <w:r>
        <w:rPr>
          <w:rFonts w:cs="Arial" w:ascii="Arial" w:hAnsi="Arial"/>
        </w:rPr>
        <w:t>di almeno 1.000 esemplari adulti e subadulti di provenienza accertata (ad esempio, Fossa Maestra di Alden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el Luccio e della Carp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o qualitativo e semiquantitativo dell’ittiofauna entro il 2005,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monitoraggio speciale dell’evoluzione dell’attività riproduttiva e della consistenza numerica dell’Alborella, dello Spinarello e del Lucc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Il popolamento ittico del lago, marginalmente squilibrato a seguito dell’alterazione fisica delle acque affluenti, potrà evolvere verso condizioni di maggiore equilibrio attraverso la prioritaria riduzione dell’artificiale immissione di solidi fini dalle limitrofe cave di porfido e una necessaria opera di ripopolamento rivolta in particolare ad alcune specie essenziali componenti della rete trofica quali l’Alborella e il Lucci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e prospettive di ripristino sono legate, dunque, a interventi, probabilmente semplici e poco dispendiosi, di decantazione delle acque ruscellanti che affluiscono nel lago.</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706440246"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42157206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7:11:00Z</dcterms:created>
  <dc:creator>dott. Lorenzo Betti</dc:creator>
  <dc:description/>
  <cp:keywords>A2005</cp:keywords>
  <dc:language>en-US</dc:language>
  <cp:lastModifiedBy>PR39962</cp:lastModifiedBy>
  <cp:lastPrinted>2001-08-28T14:34:00Z</cp:lastPrinted>
  <dcterms:modified xsi:type="dcterms:W3CDTF">2001-08-28T12:34:00Z</dcterms:modified>
  <cp:revision>4</cp:revision>
  <dc:subject>PIANO DI GESTIONE</dc:subject>
  <dc:title>LAGO DI VALLE</dc:title>
</cp:coreProperties>
</file>