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961"/>
        <w:gridCol w:w="2268"/>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96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N3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GHI A SALMERINO ALPINO (estinto)</w:t>
            </w:r>
            <w:r>
              <w:rPr>
                <w:rFonts w:cs="Arial" w:ascii="Arial" w:hAnsi="Arial"/>
              </w:rPr>
              <w:fldChar w:fldCharType="end"/>
            </w:r>
          </w:p>
        </w:tc>
        <w:tc>
          <w:tcPr>
            <w:tcW w:w="2268" w:type="dxa"/>
            <w:tcBorders>
              <w:top w:val="single" w:sz="6" w:space="0" w:color="000000"/>
              <w:left w:val="single" w:sz="6" w:space="0" w:color="000000"/>
              <w:bottom w:val="single" w:sz="6" w:space="0" w:color="000000"/>
              <w:right w:val="single" w:sz="6" w:space="0" w:color="000000"/>
            </w:tcBorders>
          </w:tcPr>
          <w:p>
            <w:pPr>
              <w:pStyle w:val="Subtitle"/>
              <w:rPr/>
            </w:pPr>
            <w:r>
              <w:rPr>
                <w:rFonts w:cs="Arial" w:ascii="Arial" w:hAnsi="Arial"/>
                <w:color w:val="auto"/>
              </w:rPr>
              <w:t xml:space="preserve">codiceCI: </w:t>
            </w:r>
            <w:r>
              <w:rPr>
                <w:rFonts w:cs="Arial" w:ascii="Arial" w:hAnsi="Arial"/>
                <w:b w:val="false"/>
                <w:color w:val="auto"/>
              </w:rPr>
              <w:t>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lacustre oligotrofico di alta o media montagna, il cui popolamento ittico teorico è dominato dal Salmerino alpino in associazione non obbligata con la Sanguinero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Salmerino alpino risulta attualmente certamente o probabilmente estint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criteri gestionali rigorosamente naturalistici, che prevedono l’eliminazione delle eventuali alterazioni ambientali strutturali, la reintroduzione del Salmerino alpino (cfr. Piano speciale “Salmerino alpino”) ed eventualmente della Sanguinerola, nonché la bonifica dalle specie, sottospecie e forme ittiche esotiche eventualmente introdotte lecitamente o illecitamente in passat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eintroduzione e 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Bonifica da specie, sottospecie, forme o razze ittiche estranee al popolamento ittico teorico eventualmente introdotte regolarmente o abusivamente in passat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eventuale ripristino,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color w:val="FF0000"/>
        </w:rPr>
      </w:pPr>
      <w:r>
        <w:rPr>
          <w:rFonts w:cs="Arial" w:ascii="Arial" w:hAnsi="Arial"/>
          <w:color w:val="FF0000"/>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color w:val="FF0000"/>
        </w:rPr>
      </w:pPr>
      <w:r>
        <w:rPr>
          <w:rFonts w:cs="Arial" w:ascii="Arial" w:hAnsi="Arial"/>
          <w:color w:val="FF0000"/>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Salmerino alpino e, eventualmente, Sanguinerola)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eintroduzione del Salmerino alpino, previa verifica della sussistenza delle condizioni ottimali, tramite l’immissione di almeno 1.000 esemplari allo stadio di avannotto di Salmerino alpino, prodotto tramite riproduzione artificiale da riproduttori local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di pesca in seguito all’eventuale reintroduzione per almeno 3 an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delle specie, sottospecie, forme o razze ittiche estranee al popolamento ittico teorico eventualmente presenti in seguito a introduzione pass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abbondanza e dell’attività riproduttiva del Salmerino alpino in seguito all a sua eventuale reintroduzione;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verifica dell’effettiva estinzione del Salmerino alpino e l’analisi tecnica delle eventuali condizioni favorevoli alla sua reintroduzione (ed eventualmente della Sanguinerol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reintroduzione del Salmerino alpino effettuata con materiale ittico di qualità e provenienza rigorosamente controllata dovrebbe garantire la formazione di una nuova popolazione simile a quella originaria. Per il successo della reintroduzione, va favorita la bonifica dalle specie alloctone eventualmente presenti e vanno assolutamente scongiurate le immissioni abusiv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209259487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59106222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9:51:00Z</dcterms:created>
  <dc:creator>dott. Lorenzo Betti</dc:creator>
  <dc:description/>
  <cp:keywords>GEN3</cp:keywords>
  <dc:language>en-US</dc:language>
  <cp:lastModifiedBy>PR39962</cp:lastModifiedBy>
  <cp:lastPrinted>2000-03-10T12:37:00Z</cp:lastPrinted>
  <dcterms:modified xsi:type="dcterms:W3CDTF">2001-10-26T07:12:00Z</dcterms:modified>
  <cp:revision>7</cp:revision>
  <dc:subject>PIANO DI GESTIONE</dc:subject>
  <dc:title>LAGHI A SALMERINO ALPINO (estinto)</dc:title>
</cp:coreProperties>
</file>