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TRAVIGNOLO MEDI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53A12</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 xml:space="preserve">Costituisce un ambiente di significativa importanza ittica attualmente precluso all’esercizio della pesca. Sono disponibili dati e informazioni sufficienti per definire condizioni ecologiche ottime, se si esclude la presenza della barriera invalicabile della diga di Forte Buso. Nel piano di gestione si applicano, con temporanea eccezione legata alle necessità di ricerca applicata alla troticoltura intensiva, criteri conservativi adatti ai corsi d’acqua montani ad elevata o alta naturalità o soggetti a forme minori e non strutturali di alterazione, anche in considerazione di una pressione di pesca attualmente nulla.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 ma è anche inquinato dalla presenza di due specie alloctone (Trota iridea e Salmerino di fonte) che costituiscono popolazioni autosufficienti. Il tratto in questione è attualmente luogo di prelievo di riproduttori di Trota fario e di Trota iridea nell’ambito del progetto dell’Istituto di S. Michele all’Adige destinato al recupero di ceppi ittici rustic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Bonifica da specie, sottospecie, forme o razze ittiche estranee al popolamento ittico teorico, con la sola esclusione della Trota iridea</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locale popolazione autosufficiente di Trota iridea ai fini della ricerca e della sperimentazione dell’Istituto Agrario di S. Michele all’Adige finalizzata al miglioramento della troticoltura intensiv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elevato grado di natural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rPr>
        <w:t>Riduzione degli effetti della barriera artificiale alla continuità biologica del torrente costituita dalla diga di Forte Bus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color w:val="FF0000"/>
        </w:rPr>
      </w:pPr>
      <w:r>
        <w:rPr>
          <w:rFonts w:cs="Arial" w:ascii="Arial" w:hAnsi="Arial"/>
          <w:b/>
        </w:rPr>
        <w:t>Divieto assoluto di immissione di materiale ittico,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color w:val="FF0000"/>
        </w:rPr>
      </w:pPr>
      <w:r>
        <w:rPr>
          <w:rFonts w:cs="Arial" w:ascii="Arial" w:hAnsi="Arial"/>
          <w:b/>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 (cfr. Piano speciale “Trota fario”), già avviata dall’Istituto Agrario di S. Michele all’Adige, anche per il ripopolamento di altre acqu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lle specie, sottospecie, forme e razze ittiche estranee al popolamento ittico teorico con la sola esclusione della Trota irid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 divieto di pesca, fatte salve le esigenze di approvvigionamento di riproduttori nell’ambito delle attività di riproduzione artifici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lle specie, sottospecie, forme o razze ittiche estranee al popolamento ittico teorico con la sola esclusione della Trota iridea, tramite campagne periodiche di pesca elettrica e sele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d eventuali prelievi ittici, inclusa l’asportazione a fini di bonifica o per la riproduzione artificiale,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51706840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66128514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34:00Z</dcterms:created>
  <dc:creator>dott. Lorenzo Betti</dc:creator>
  <dc:description/>
  <cp:keywords>A153A12</cp:keywords>
  <dc:language>en-US</dc:language>
  <cp:lastModifiedBy>PR39962</cp:lastModifiedBy>
  <dcterms:modified xsi:type="dcterms:W3CDTF">2001-09-14T08:38:00Z</dcterms:modified>
  <cp:revision>16</cp:revision>
  <dc:subject>PIANO DI GESTIONE</dc:subject>
  <dc:title>TORRENTE TRAVIGNOLO MEDIO</dc:title>
</cp:coreProperties>
</file>