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VALSORDA E AFFLUENTI</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Z503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ografico secondario. Sono disponibili dati e informazioni sufficienti per definire condizioni ecologiche e ittiche generalmente buone, se si eccettuano alcuni tratti in cui sono evidenti significativi fattori di alterazione. Tra questi assumono particolare importanza le canalizzazioni del tratto superiore, tra Vigolo Vattaro e Valsorda, l’afflusso di acque cariche di fertilizzanti nello stesso tratto, i prelievi idrici attivi a monte e in corrispondenza dell’abitato di Mattarello, la rettifica e la completa canalizzazione del tratto di foc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è naturalmente dominato dalla Trota fario, mentre la risalita riproduttiva nel tratto terminale della trota marmorata è preclusa da briglie insuperabili. La pressione di pesca è relativamente bass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iano di gestione si applicano i criteri generali e sostanzialmente conservativi adatti ai corsi d’acqua montani ad elevata o alta naturalità o soggetti a forme minori e non strutturali  di alterazione, anche in considerazione di una spontanea capacità autodepurativa e di una capacità ittiogenica relativamente elev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e ripristino delle condizioni ambientali natur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attraverso la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a popolazione autoctona di Trota fari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TextBody"/>
        <w:rPr/>
      </w:pPr>
      <w:r>
        <w:rPr/>
        <w:t>Tra le indicazioni specifiche per il miglioramento ambientale dell’ecosistema omogeneo e gli interventi prioritari necessari si segnalan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Rinaturalizzazione delle sponde nei tratti arginati con strutture rigide e impermeabili nelle zone </w:t>
      </w:r>
      <w:r>
        <w:rPr>
          <w:rFonts w:cs="Arial" w:ascii="Arial" w:hAnsi="Arial"/>
          <w:b/>
        </w:rPr>
        <w:t>Vigolo Vattaro – Valsorda, Mattarello - foc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Rinaturalizzazione dell’alveo </w:t>
      </w:r>
      <w:r>
        <w:rPr>
          <w:rFonts w:cs="Arial" w:ascii="Arial" w:hAnsi="Arial"/>
          <w:b/>
        </w:rPr>
        <w:t>nel tratto canalizzato in prossimità della foce</w:t>
      </w:r>
      <w:r>
        <w:rPr>
          <w:rFonts w:cs="Arial" w:ascii="Arial" w:hAnsi="Arial"/>
        </w:rPr>
        <w:t>, tramite posa di fondali naturali adatti all’insediamento della fauna macrozoobentonica e alla riproduzione delle trot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Eliminazione o riduzione delle barriere artificiali alla continuità biologica del corso d’acqua anche tramite l’edificazione di passaggi per pesci adatti alle migrazioni dei Salmonidi, prioritariamente</w:t>
      </w:r>
      <w:r>
        <w:rPr>
          <w:rFonts w:cs="Arial" w:ascii="Arial" w:hAnsi="Arial"/>
          <w:b/>
        </w:rPr>
        <w:t xml:space="preserve"> </w:t>
      </w:r>
      <w:r>
        <w:rPr>
          <w:rFonts w:cs="Arial" w:ascii="Arial" w:hAnsi="Arial"/>
        </w:rPr>
        <w:t>nella</w:t>
      </w:r>
      <w:r>
        <w:rPr>
          <w:rFonts w:cs="Arial" w:ascii="Arial" w:hAnsi="Arial"/>
          <w:b/>
        </w:rPr>
        <w:t xml:space="preserve"> zona di foc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Ripristino della vegetazione riparia naturale nei tratti di sponda devegetati nella </w:t>
      </w:r>
      <w:r>
        <w:rPr>
          <w:rFonts w:cs="Arial" w:ascii="Arial" w:hAnsi="Arial"/>
          <w:b/>
        </w:rPr>
        <w:t>zona di Mattarell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color w:val="000000"/>
        </w:rPr>
      </w:pPr>
      <w:r>
        <w:rPr>
          <w:rFonts w:cs="Arial" w:ascii="Arial" w:hAnsi="Arial"/>
          <w:color w:val="000000"/>
        </w:rPr>
        <w:t xml:space="preserve">Ripristino parziale delle portate naturali tramite il rilascio controllato del deflusso minimo vitale a valle di ognuna delle prese idriche </w:t>
      </w:r>
      <w:r>
        <w:rPr>
          <w:rFonts w:cs="Arial" w:ascii="Arial" w:hAnsi="Arial"/>
          <w:b/>
          <w:color w:val="000000"/>
        </w:rPr>
        <w:t>(tratto Novaline - Mattarell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Ripristino, protezione e controllo dei siti riproduttivi della Trota fario e, per il tratto inferiore, della Trota marmorata</w:t>
      </w:r>
    </w:p>
    <w:p>
      <w:pPr>
        <w:pStyle w:val="Normal"/>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lungo tutto il corso principale, di 15.000 (1 es/m</w:t>
      </w:r>
      <w:r>
        <w:rPr>
          <w:rFonts w:cs="Arial" w:ascii="Arial" w:hAnsi="Arial"/>
          <w:vertAlign w:val="superscript"/>
        </w:rPr>
        <w:t>2</w:t>
      </w:r>
      <w:r>
        <w:rPr>
          <w:rFonts w:cs="Arial" w:ascii="Arial" w:hAnsi="Arial"/>
        </w:rPr>
        <w:t>) avannotti (max 4 cm) di Trota fario, possibilmente generati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lungo tutto il corso principale, di 2.000 (0,1 es/m</w:t>
      </w:r>
      <w:r>
        <w:rPr>
          <w:rFonts w:cs="Arial" w:ascii="Arial" w:hAnsi="Arial"/>
          <w:vertAlign w:val="superscript"/>
        </w:rPr>
        <w:t>2</w:t>
      </w:r>
      <w:r>
        <w:rPr>
          <w:rFonts w:cs="Arial" w:ascii="Arial" w:hAnsi="Arial"/>
        </w:rPr>
        <w:t>) giovani dell’annata (max 12 cm) di Trota fario, possibilmente generati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di 22.500 (1,5 es/m</w:t>
      </w:r>
      <w:r>
        <w:rPr>
          <w:rFonts w:cs="Arial" w:ascii="Arial" w:hAnsi="Arial"/>
          <w:vertAlign w:val="superscript"/>
        </w:rPr>
        <w:t>2</w:t>
      </w:r>
      <w:r>
        <w:rPr>
          <w:rFonts w:cs="Arial" w:ascii="Arial" w:hAnsi="Arial"/>
        </w:rPr>
        <w:t>) uova embrionate di Trota fario, possibilmente generate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5 es/m</w:t>
      </w:r>
      <w:r>
        <w:rPr>
          <w:rFonts w:cs="Arial" w:ascii="Arial" w:hAnsi="Arial"/>
          <w:vertAlign w:val="superscript"/>
        </w:rPr>
        <w:t>2</w:t>
      </w:r>
      <w:r>
        <w:rPr>
          <w:rFonts w:cs="Arial" w:ascii="Arial" w:hAnsi="Arial"/>
        </w:rPr>
        <w:t xml:space="preserve"> di uova embrionat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stribuita nei luoghi più favorevoli lungo i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1 capi/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o Scazzon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esca con esche naturali solo con ami di apertura massima pari a 0,6 cm e privi di ardiglion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Questa potrà essere anche incrementata in caso di miglioramento dei tratti soggetti a significative alterazioni ambientali, particolarmente nel tratto Vigolo Vattaro – Valsorda e  in quello Mattarello - foc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ripristino di condizioni sufficienti di continuità biologica, e in particolare l’eliminazione delle briglie invalicabili nella zona di foce, potrà garantire la risalita autunnale della Trota marmorata dall’Adige e il pieno sfruttamento dei siti riproduttivi disponibili nel tratto terminal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812281198"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35577579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tabs>
        <w:tab w:val="clear" w:pos="709"/>
        <w:tab w:val="left" w:pos="36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9:27:00Z</dcterms:created>
  <dc:creator>dott. Lorenzo Betti</dc:creator>
  <dc:description/>
  <cp:keywords>A0Z5030</cp:keywords>
  <dc:language>en-US</dc:language>
  <cp:lastModifiedBy>PR39962</cp:lastModifiedBy>
  <cp:lastPrinted>2001-09-14T10:25:00Z</cp:lastPrinted>
  <dcterms:modified xsi:type="dcterms:W3CDTF">2001-09-14T08:25:00Z</dcterms:modified>
  <cp:revision>18</cp:revision>
  <dc:subject>PIANO DI GESTIONE</dc:subject>
  <dc:title>TORRENTE VALSORDA E AFFLUENTI</dc:title>
</cp:coreProperties>
</file>