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819"/>
        <w:gridCol w:w="241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SUBJECT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PIANO DI GESTION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TIT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LAGO SANTO DI MONTE TERLAGO (Lamar)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  <w:sz w:val="22"/>
              </w:rPr>
              <w:fldChar w:fldCharType="begin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t>A0007</w: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ivo di emissari superficiali e inserito in un sistema di idrografia carsica il lago subisce variazioni significative ma non elevate del livello idrometrico, che tuttavia in passato furono sensibilmente incrementate da prelievi estivi a scopo irrigu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a condizione di mesotrofia e la povertà della vegetazione macrofitica sommersa determinano le condizioni per una capacità ittiogenica relativamente modesta. Le attuali condizioni ecologiche si possono considerare pressoché inalterate e nel piano di gestione si applicano criteri sostanzialmente conservativ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popolamento ittico appare modificato dall’introduzione di alcune specie esotiche, quali il Persico sole e il Pesce persico. La scarsa abbondanza attuale dell’Alborella condiziona accrescimento e produzione delle popolazioni di pesci ittiofagi, quali in particolare il Luccio e il Pesce pers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ndirettamente hanno condizionato il popolamento ittico anche le immissioni assidue e cospicue praticate nel passato fino alla metà degli anni ’90 di trote adulte, che tuttavia risultano attualmente del tutto scompars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ttualmente la pressione di pesca è molto mode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migliorament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equilibrio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arziale 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 (Persico sole)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a consistenza numerica naturale delle seguenti specie: Alborella e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TRANSITOR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liminazione delle immissioni di specie, sottospecie, forme o razze ittiche estranee al popolamento ittico teorico (escluso il Pesce persico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cremento del prelievo selettivo delle specie esotiche infestanti (Persico sole)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ostegno dell’attività riproduttiva spontanea delle seguenti specie: Alborella e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vegetazione riparia arborea e arbustiva natur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e protezione almeno parziale, soprattutto nel periodo primaverile-estivo dei fondali ghiaiosi bassi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i qualsiasi nuova costruzione rigida nelle fasce di ecocline acqua-terra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tezione dei siti riproduttivi dell’Alborella nei bassi fondali ghiaiosi nel periodo primaverile-estivo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servazione della vegetazione elofitca naturale al fine della protezione dei siti riproduttivi del Lucc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eto assoluto di immissione di specie diverse da quelle del popolamento ittico teorico, con la sola eccezione del Pesce pers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missione una tantum di uova embrionate o, in alternativa, di almeno 5.000 esemplari adulti e subadulti di Alborella (qualora ciò sia possibile e compatibile con le normative sanitarie)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Immissione una tantum di almeno 500 esemplari adulti o subadulti di Vairone selezionati e di provenienza accertata (ad esempio, Basso Sarca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annuale di 100 esemplari allo stadio di novellame (max 20 cm) di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100-200 esemplari subadulti di Anguill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mmissione a cadenza biennale-annuale di 200-400 esemplari subadulti di Tinca e 200-400 di Carp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oduzione artificiale da riproduttori, preferibilmente locali, di Tinca e Lucci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 Persico sole sotto stretto controllo del Servizio Faunistico tramite cattura e asporto da parte di personale autorizzato e/o dei pescator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SULLA REGOLAMENTAZIONE DELLA PESC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Lucci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Lucci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indicativo di catture annue di Luccio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 Pesce persico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Pesce persico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Tinc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Tinc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 capi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Misura minima prelevabile consigliata della Carpa </w:t>
      </w:r>
      <w:r>
        <w:rPr>
          <w:rFonts w:eastAsia="Wingdings" w:cs="Wingdings" w:ascii="Wingdings" w:hAnsi="Wingdings"/>
        </w:rPr>
        <w:t>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5 cm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massimo di capi di Carpa prelevabili per ogni giornata di pesca per ogni pescatore </w:t>
      </w:r>
      <w:r>
        <w:rPr>
          <w:rFonts w:eastAsia="Wingdings" w:cs="Wingdings" w:ascii="Wingdings" w:hAnsi="Wingdings"/>
        </w:rPr>
        <w:t>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 cap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esca selettiva secondo le seguenti modalità: </w:t>
      </w:r>
      <w:r>
        <w:rPr>
          <w:rFonts w:cs="Arial" w:ascii="Arial" w:hAnsi="Arial"/>
          <w:b/>
        </w:rPr>
        <w:t>divieto assoluto di reimmissione</w:t>
      </w:r>
      <w:r>
        <w:rPr>
          <w:rFonts w:cs="Arial" w:ascii="Arial" w:hAnsi="Arial"/>
        </w:rPr>
        <w:t xml:space="preserve"> degli esemplari catturati appartenenti alle seguenti specie: Persico so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mpionamento qualitativo e semiquantitativo dell’ittiofauna entro il 2005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qualitativo  e semiquantitativo dell’ittiofauna con cadenza quinquennale, non prioritario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verifica dell’evoluzione della presenza del Luccio, dell’Alborella e del Vairone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immissioni ittiche e prelievo alieutico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Il riequilibrio del popolamento ittico del lago è subordinato all’incremento quantitativo delle specie preda (Alborella e Vairone) e alla conseguente prevedibile ripresa numerica e produttiva delle popolazioni di Luccio e Pesce pers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ignificative variazioni nell’attuale modesta consistenza numerica della Carpa e della Ti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82707311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722879743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40:00Z</dcterms:created>
  <dc:creator>dott. Lorenzo Betti</dc:creator>
  <dc:description/>
  <cp:keywords>A0007</cp:keywords>
  <dc:language>en-US</dc:language>
  <cp:lastModifiedBy>PR39962</cp:lastModifiedBy>
  <cp:lastPrinted>2000-03-10T07:43:00Z</cp:lastPrinted>
  <dcterms:modified xsi:type="dcterms:W3CDTF">2001-09-13T12:51:00Z</dcterms:modified>
  <cp:revision>7</cp:revision>
  <dc:subject>PIANO DI GESTIONE</dc:subject>
  <dc:title>LAGO SANTO DI MONTE TERLAGO (Lamar)</dc:title>
</cp:coreProperties>
</file>