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CEI E LAGABIS</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0010/1</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mbiente è tipicamente attribuibile alla categoria degli stagni, mostrando condizioni di mesotrofia ma essendo invaso per la maggior parte della superficie da vegetazione macrofitica emergente ed elofitica. Le condizioni ecologiche risultano marginalmente alterate soprattutto in relazione alla devegetazione di alcuni tratti di sponda e alla assidua pressione turistica estiva.</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 base ai pochi dati disponibili, che richiederebbero una integrazione tramite appositi campionamenti, il popolamento ittico non appare alterato in modo sostanziale rispetto alle caratteristiche originarie, se si eccettua la presenza, dovuta ad introduzione storica, del Pesce persico ed del Persico so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el piano di gestione si applicano criteri sostanzialmente conservativ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le specie esotiche infestanti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macrofitica ed elofiti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200 esemplari subadulti o adulti di Spinarello nelle zone più ricche di vegetazione elofitica e macrofiti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Tin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 Persico sole,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2"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2"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2"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altre specie estranee al popolamento ittico teorico (escl. Pesce pers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 si prevedono sostanziali variazioni nelle caratteristiche qualitative e quantitative del popolamento ittic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76263492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1527107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8:29:00Z</dcterms:created>
  <dc:creator>dott. Lorenzo Betti</dc:creator>
  <dc:description/>
  <cp:keywords>A0010/1</cp:keywords>
  <dc:language>en-US</dc:language>
  <cp:lastModifiedBy>PR39962</cp:lastModifiedBy>
  <cp:lastPrinted>2000-03-10T07:54:00Z</cp:lastPrinted>
  <dcterms:modified xsi:type="dcterms:W3CDTF">2001-09-13T12:51:00Z</dcterms:modified>
  <cp:revision>9</cp:revision>
  <dc:subject>PIANO DI GESTIONE</dc:subject>
  <dc:title>LAGO DI CEI E LAGABIS</dc:title>
</cp:coreProperties>
</file>