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ADIGE Trento Città</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00005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 dati disponibili relativi alla qualità ambientale sono sufficienti per descrivere una situazione strutturale fortemente alterata rispetto all’assetto naturale originario del fiume, ma anche condizioni di qualità delle acque generalmente discrete e in via di miglioramento rispetto agli anni ’80, con una qualità biologica compresa tra la terza e la seconda classe. Riguardo ai popolamenti ittici le informazioni sono modeste, e riconducibili prevalentemente alle segnalazioni dei pescator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quadro generale mostra una generale e forte riduzione della capacità ittiogenica naturale, conseguente alla rettifica ottocentesca del corso d’acqua e alla drastica riduzione della sua diversità ambientale. In particolare, il fiume mantiene spiccate caratteristiche salmonicole, ma dipende in gran parte dagli affluenti maggiori relativamente alle aree riproduttive dei Salmonidi, e in particolare della Trota marmorata. La rettifica, l’uniformazione dei fondali e l’artificializzazione delle sponde hanno prodotto anche una forte riduzione dei siti di rifugio essenziali per l’attività biologica di alcune specie (Trota marmorata, Scazzone etc.). L’abbondanza di risorse trofiche per le specie bentofaghe, invece, va considerata molto superiore alle esigenze alimentari del popolamento ittico attualmente presente, sicché le potenzialità trofiche rimangono in gran parte tali. Inoltre, risultano del tutto estinte o fortemente contratte numericamente le specie migratrici che un tempo risalivano il fiume, nonché un vasto numero di specie originariamente presenti e localmente abbondanti negli ambienti acquatici perifluviali e nelle anse a corrente più lent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bbondanza della fauna ittica, e delle trote in particolare, attualmente dipende in modo preponderante dalle immissioni artificiali di novellame. In seguito alle immissioni di materiale ittico di ceppo balcanico, il Temolo ha riacquisito nel corso degli anni ’80 una consistenza numerica probabilmente non molto diversa dalla capacità portante dell’ambiente. La pressione di pesca è media rispetto alle potenzialità del fiume.</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e miglioramento delle condizioni ambientali ai fini ittiogenici</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continuità biologica con gli affluenti (in particolare, T. Fersina) attraverso la possibile eliminazione degli ostacoli artificiali alle migrazioni ittiche riproduttive e non</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parziale della composizione qualitativa de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 specie, sottospecie, forme e razz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pristino quantitativo della capacità ittiogenica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Ripristino della consistenza numerica naturale della Trota marmorata (</w:t>
      </w:r>
      <w:r>
        <w:rPr>
          <w:rFonts w:cs="Arial" w:ascii="Arial" w:hAnsi="Arial"/>
          <w:i/>
        </w:rPr>
        <w:t>Salmo [trutta] marmoratus</w:t>
      </w:r>
      <w:r>
        <w:rPr>
          <w:rFonts w:cs="Arial" w:ascii="Arial" w:hAnsi="Arial"/>
        </w:rPr>
        <w:t>)</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Ripristino della presenza e dell’abbondanza naturale delle specie “minori”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ncremento della capacità produttiva assistita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ncremento della pescosità dell’ambient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liminazione delle immissioni di specie, sottospecie, forme o razze ittiche estranee al popolamento ittico teor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Sostegno dell’attività riproduttiva spontanea delle specie autocton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Per le indicazioni generali di rinaturalizzazione delle sponde e dell’alveo, di ripristino della continuità biologica per la risalita dell’ittiofauna e di miglioramento della qualità e quantità di acqua in alveo, rimanda alle prescrizioni proposte nel piano speciale </w:t>
      </w:r>
      <w:r>
        <w:rPr>
          <w:rFonts w:cs="Arial" w:ascii="Arial" w:hAnsi="Arial"/>
          <w:b/>
        </w:rPr>
        <w:t>“Miglioramenti ambientali, ingegneria naturalistica e DMV (deflusso minimo vitale)</w:t>
      </w:r>
      <w:r>
        <w:rPr>
          <w:rFonts w:cs="Arial" w:ascii="Arial" w:hAnsi="Arial"/>
        </w:rPr>
        <w:t>”.</w:t>
      </w:r>
    </w:p>
    <w:p>
      <w:pPr>
        <w:pStyle w:val="Normal"/>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Ulteriori indicazioni per il miglioramento ambientale dell’ecosistema omogeneo e interventi prioritari necessari:</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pPr>
      <w:r>
        <w:rPr>
          <w:rFonts w:cs="Arial" w:ascii="Arial" w:hAnsi="Arial"/>
          <w:b/>
        </w:rPr>
        <w:t>Potenziamento della depurazione biologica</w:t>
      </w:r>
      <w:r>
        <w:rPr>
          <w:rFonts w:cs="Arial" w:ascii="Arial" w:hAnsi="Arial"/>
        </w:rPr>
        <w:t xml:space="preserve"> con abbattimento dei carichi di nutrienti degli scarichi civili affluenti</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tezione dei siti riproduttivi della specie Trota marmorata tramite individuazione delle aree riproduttive preferenziali, incremento della loro sorveglianza, miglioramento dei letti di frega tramite sommovimento nel periodo autunnal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Divieto di immissione di specie diverse da quelle guida e associate del popolamento ittico teorico, con la sola eccezione transitoria relativa alla Trota fari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Obbligo di ripopolamento della specie Trota marmorata con quantitativi annuali di almeno 5.000 individui allo stadio di sviluppo di avannotti</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color w:val="FF0000"/>
        </w:rPr>
      </w:pPr>
      <w:r>
        <w:rPr>
          <w:rFonts w:cs="Arial" w:ascii="Arial" w:hAnsi="Arial"/>
          <w:b/>
        </w:rPr>
        <w:t>Divieto assoluto di immissione di materiale ittico adulto, fatti salvi interventi di trasferimento di contingenti ittici per il ripristino del popolamento ittico sotto stretto controllo del Servizio Faunistico</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Ripopolamento della specie Trota marmorata con quantitativi annuali aggiuntivi di ulteriori 50.000 individui (0,1 ind/m</w:t>
      </w:r>
      <w:r>
        <w:rPr>
          <w:rFonts w:cs="Arial" w:ascii="Arial" w:hAnsi="Arial"/>
          <w:vertAlign w:val="superscript"/>
        </w:rPr>
        <w:t>2</w:t>
      </w:r>
      <w:r>
        <w:rPr>
          <w:rFonts w:cs="Arial" w:ascii="Arial" w:hAnsi="Arial"/>
        </w:rPr>
        <w:t>) allo stadio di avannotto e 10.000 individui allo stadio subadult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imitazione annuale a 80.000 individui dell’annata (max 12 cm di lunghezza) dell’immissione di Trota fario, da ridursi progressivamente a favore delle immissioni di Trota marmorat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imitazione annuale a 100.000 individui allo stadio di avannotti (max 4 cm di lunghezza) dell’immissione di Trota fario, da ridursi progressivamente a favore delle immissioni di Trota marmorata</w:t>
      </w:r>
      <w:r>
        <w:rPr>
          <w:rFonts w:cs="Arial" w:ascii="Arial" w:hAnsi="Arial"/>
          <w:i/>
        </w:rPr>
        <w:t xml:space="preserve"> </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Immissione </w:t>
      </w:r>
      <w:r>
        <w:rPr>
          <w:rFonts w:cs="Arial" w:ascii="Arial" w:hAnsi="Arial"/>
          <w:i/>
        </w:rPr>
        <w:t>una tantum</w:t>
      </w:r>
      <w:r>
        <w:rPr>
          <w:rFonts w:cs="Arial" w:ascii="Arial" w:hAnsi="Arial"/>
        </w:rPr>
        <w:t xml:space="preserve"> di almeno 500 esemplari di Barbo comune di provenienza accertata e il più prossima possibile alla zona di ripopolamento (ad es. basso corso del  T. Avis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Reintroduzione tramite immissione </w:t>
      </w:r>
      <w:r>
        <w:rPr>
          <w:rFonts w:cs="Arial" w:ascii="Arial" w:hAnsi="Arial"/>
          <w:i/>
        </w:rPr>
        <w:t>una tantum</w:t>
      </w:r>
      <w:r>
        <w:rPr>
          <w:rFonts w:cs="Arial" w:ascii="Arial" w:hAnsi="Arial"/>
        </w:rPr>
        <w:t xml:space="preserve"> di almeno 500 esemplari di Vairone di provenienza accertata (ad es. Basso Sarc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oduzione artificiale da riproduttori locali (Fiume Adige e affluenti) della specie Trota marmorat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la specie Trota iridea tramite cattura selettiva da parte dei pescatori</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per la Trota marmorata </w:t>
      </w:r>
      <w:r>
        <w:rPr>
          <w:rFonts w:eastAsia="Wingdings" w:cs="Wingdings" w:ascii="Wingdings" w:hAnsi="Wingdings"/>
        </w:rPr>
        <w:t></w:t>
      </w:r>
      <w:r>
        <w:rPr>
          <w:rFonts w:cs="Arial" w:ascii="Arial" w:hAnsi="Arial"/>
        </w:rPr>
        <w:t xml:space="preserve"> almeno </w:t>
      </w:r>
      <w:r>
        <w:rPr>
          <w:rFonts w:cs="Arial" w:ascii="Arial" w:hAnsi="Arial"/>
          <w:b/>
        </w:rPr>
        <w:t>3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per gli ibridi tra Trota marmorata e T. fario </w:t>
      </w:r>
      <w:r>
        <w:rPr>
          <w:rFonts w:eastAsia="Wingdings" w:cs="Wingdings" w:ascii="Wingdings" w:hAnsi="Wingdings"/>
        </w:rPr>
        <w:t></w:t>
      </w:r>
      <w:r>
        <w:rPr>
          <w:rFonts w:cs="Arial" w:ascii="Arial" w:hAnsi="Arial"/>
        </w:rPr>
        <w:t xml:space="preserve"> almeno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Misura minima prelevabile consigliata per il Temolo </w:t>
      </w:r>
      <w:r>
        <w:rPr>
          <w:rFonts w:eastAsia="Wingdings" w:cs="Wingdings" w:ascii="Wingdings" w:hAnsi="Wingdings"/>
        </w:rPr>
        <w:t></w:t>
      </w:r>
      <w:r>
        <w:rPr>
          <w:rFonts w:cs="Arial" w:ascii="Arial" w:hAnsi="Arial"/>
        </w:rPr>
        <w:t xml:space="preserve"> </w:t>
      </w:r>
      <w:r>
        <w:rPr>
          <w:rFonts w:cs="Arial" w:ascii="Arial" w:hAnsi="Arial"/>
          <w:b/>
        </w:rPr>
        <w:t>3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Misura minima prelevabile consigliata per la Trota iridea </w:t>
      </w:r>
      <w:r>
        <w:rPr>
          <w:rFonts w:eastAsia="Wingdings" w:cs="Wingdings" w:ascii="Wingdings" w:hAnsi="Wingdings"/>
        </w:rPr>
        <w:t></w:t>
      </w:r>
      <w:r>
        <w:rPr>
          <w:rFonts w:cs="Arial" w:ascii="Arial" w:hAnsi="Arial"/>
        </w:rPr>
        <w:t xml:space="preserve"> </w:t>
      </w:r>
      <w:r>
        <w:rPr>
          <w:rFonts w:cs="Arial" w:ascii="Arial" w:hAnsi="Arial"/>
          <w:b/>
        </w:rPr>
        <w:t>nessun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ella specie Trota marmorata prelevabili giornalmente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indicativo massimo annuo di capi prelevabili di Trota marmorata </w:t>
      </w:r>
      <w:r>
        <w:rPr>
          <w:rFonts w:eastAsia="Wingdings" w:cs="Wingdings" w:ascii="Wingdings" w:hAnsi="Wingdings"/>
        </w:rPr>
        <w:t></w:t>
      </w:r>
      <w:r>
        <w:rPr>
          <w:rFonts w:cs="Arial" w:ascii="Arial" w:hAnsi="Arial"/>
        </w:rPr>
        <w:t xml:space="preserve"> </w:t>
      </w:r>
      <w:r>
        <w:rPr>
          <w:rFonts w:cs="Arial" w:ascii="Arial" w:hAnsi="Arial"/>
          <w:b/>
        </w:rPr>
        <w:t>40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indicativo massimo annuo di capi prelevabili di Trota fario </w:t>
      </w:r>
      <w:r>
        <w:rPr>
          <w:rFonts w:eastAsia="Wingdings" w:cs="Wingdings" w:ascii="Wingdings" w:hAnsi="Wingdings"/>
        </w:rPr>
        <w:t></w:t>
      </w:r>
      <w:r>
        <w:rPr>
          <w:rFonts w:cs="Arial" w:ascii="Arial" w:hAnsi="Arial"/>
        </w:rPr>
        <w:t xml:space="preserve"> </w:t>
      </w:r>
      <w:r>
        <w:rPr>
          <w:rFonts w:cs="Arial" w:ascii="Arial" w:hAnsi="Arial"/>
          <w:b/>
        </w:rPr>
        <w:t>3.20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indicativo massimo annuo di capi prelevabili di Temolo </w:t>
      </w:r>
      <w:r>
        <w:rPr>
          <w:rFonts w:eastAsia="Wingdings" w:cs="Wingdings" w:ascii="Wingdings" w:hAnsi="Wingdings"/>
        </w:rPr>
        <w:t></w:t>
      </w:r>
      <w:r>
        <w:rPr>
          <w:rFonts w:cs="Arial" w:ascii="Arial" w:hAnsi="Arial"/>
        </w:rPr>
        <w:t xml:space="preserve"> </w:t>
      </w:r>
      <w:r>
        <w:rPr>
          <w:rFonts w:cs="Arial" w:ascii="Arial" w:hAnsi="Arial"/>
          <w:b/>
        </w:rPr>
        <w:t>80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Modalità di rilascio del pescato: </w:t>
      </w:r>
      <w:r>
        <w:rPr>
          <w:rFonts w:cs="Arial" w:ascii="Arial" w:hAnsi="Arial"/>
          <w:b/>
        </w:rPr>
        <w:t>senza estrarre il pesce dall’acqua, recidendo la lenza ove necessario per non danneggiare il pesce cattura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Divieto di effettuare gare di pesca al di fuori del tratto compreso tra il ponte di S. Giorgio e il Ponte di Ravina, in corrispondenza della città di Trent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ampionamenti qualitativi e semiquantitativi da realizzare entro l’anno 2006</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e semiquantitativo dell’ittiofauna con cadenza quinquennal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i dati su semine e prelievo ittico riferiti con esattezza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Verifica ittiologica degli effetti dei programmi di ripopolamento della Trota marmor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lterazione strutturale dell’ambiente fluviale non consente di prevedere un ripristino delle condizioni naturali nemmeno in tempi lunghi. L’attuazione di alcune misure e interventi per incrementare la diversità ambientale e la presenza di rifugi per l’ittiofauna (ripristino aree golenali, costruzione di pennelli deflettori, rivegetazione delle sponde etc.) potrà rendere l’ambiente più ospitale per le specie del popolamento ittico tipico del fiume pedemontano, favorendo una migliore produzione ittica, soprattutto dei Salmonidi, e consentendo il migliore sfruttamento delle ricche risorse alimentari bentoniche attualmente present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eliminazione delle specie alloctone e un più intenso ripopolamento della Trota marmorata, unitamente alla progressiva riduzione delle immissioni di Trota fario, consentirà il progressivo recupero quantitativo della Trota marmorata se parallelamente saranno attuate le indicazioni minime per il miglioramento ambientale e per la tutela del più tipico salmonide della fauna ittica atesina.</w:t>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7">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jc w:val="cent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13">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703017065"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624173509"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0" w:hanging="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Symbol" w:hAnsi="Symbol" w:cs="Symbol"/>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07:06:00Z</dcterms:created>
  <dc:creator>dott. Lorenzo Betti</dc:creator>
  <dc:description/>
  <cp:keywords>A000050</cp:keywords>
  <dc:language>en-US</dc:language>
  <cp:lastModifiedBy>PR39962</cp:lastModifiedBy>
  <cp:lastPrinted>1999-01-21T17:33:00Z</cp:lastPrinted>
  <dcterms:modified xsi:type="dcterms:W3CDTF">2001-09-13T12:06:00Z</dcterms:modified>
  <cp:revision>21</cp:revision>
  <dc:subject>piano di gestione</dc:subject>
  <dc:title>ADIGE Trento Città</dc:title>
</cp:coreProperties>
</file>