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6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CQUE TEMPORANE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mbiente naturalmente non piscicolo a causa del suo regime temporane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n ha alcuna importanza ittiofaunistica, ma può costituire un importante sito di riproduzione per le specie dell’erpetofauna a deposizione acquatica e per la fauna invertebra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questi motivi e per il suo sicuro insuccesso sul medio e lungo termine deve essere evitata ogni introduzione di fauna it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vieto assoluto di qualsiasi immissione di materiale itt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516962636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206089347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01:00Z</dcterms:created>
  <dc:creator>dott. Lorenzo Betti</dc:creator>
  <dc:description/>
  <cp:keywords>GEN6</cp:keywords>
  <dc:language>en-US</dc:language>
  <cp:lastModifiedBy>PR39962</cp:lastModifiedBy>
  <cp:lastPrinted>2001-08-29T08:22:00Z</cp:lastPrinted>
  <dcterms:modified xsi:type="dcterms:W3CDTF">2001-10-23T06:49:00Z</dcterms:modified>
  <cp:revision>5</cp:revision>
  <dc:subject>PIANO DI GESTIONE</dc:subject>
  <dc:title>ACQUE TEMPORANEE</dc:title>
</cp:coreProperties>
</file>