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TIT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AGO DI CAVEDI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fldChar w:fldCharType="begin"/>
            </w:r>
            <w:r>
              <w:rPr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b w:val="false"/>
                <w:rFonts w:cs="Arial" w:ascii="Arial" w:hAnsi="Arial"/>
                <w:color w:val="auto"/>
              </w:rPr>
              <w:t>E1074</w:t>
            </w:r>
            <w:r>
              <w:rPr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ome i laghi di S. Massenza e Toblino, il Lago di Cavedine originariamente era caratterizzato con ogni probabilità da un’elevata stabilità ecologica e dalle tipiche condizioni dei laghi collinari mesotrofici. Oggi subisce le devastanti conseguenze della sua conversione idroelettrica, operata nel 1952, come recettore del sistema Sarca - Molveno e  serbatoio di carico delle centrali di Dro e Torbole. Le principali conseguenze mesologiche consistono nella fortissima accelerazione del tempo di ricambio, nella riduzione della temperatura media delle acque, nella riduzione drastica dei naturali fenomeni stagionali di stratificazione termica e di rivolgimento e nell’incremento delle escursioni giornaliere del livello idrometric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L’alta instabilità delle condizioni ambientali determina una serie di conseguenze ittiofaunistiche tra le quali hanno particolare rilievo: la riduzione qualitativa  e quantitativa del plancton vegetale ed animale, la conseguente alterazione delle reti trofiche, la parziale inibizione dell’attività riproduttiva di molte specie ittiche a deposizione fitofila e a incubazione termofila e, dunque, la modificazione qualitativa e quantitativa del popolamento ittico originari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Alcune tra le specie, sottospecie e razze ittiche attualmente presenti sono da considerare alloctone di introduzione artificiale, il che vale in particolare per la recente comparsa della Bottatrice. Attualmente il popolamento ittico è dominato dal Lavarello, che è stato introdotto dal Lago di Gard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piano di gestione non può prescindere da un prioritario ripristino almeno parziale e progressivo delle originarie condizioni ecologiche attraverso la riduzione dell’uso idroelettrico, che influirebbe positivamente anche sui laghi di Molveno, Bior, Nembia, S. Massenza e sull’intero corso del Fiume Sar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e miglioramento delle condizioni ambientali del lago e dei suoi immissari ai fini ittiogenici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rziale riequilibrio della composizione qualitativa de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rziale ripristino dei rapporti quantitativi tra le specie componenti i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el popolamento ittico dalle specie, sottospecie, forme e razze estranee al popolamento ittico teorico e dannose all’equilibrio ecologico e itt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quantitativo della capacità ittiogenica dell’ambiente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lla consistenza numerica naturale delle seguenti specie: Trota lacustre, Vairone, Luccio, Anguilla, Tinca, Sanguinerola, Alborella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del prelievo alieutico alle reali capacità di produzione ittica spontane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sclusione delle immissioni di specie, sottospecie, forme o razze ittiche estranee al popolamento ittico teorico, con la unica eccezione del Pesce persico e del Lavarell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eintroduzione, ripopolamento e protezione delle specie e delle popolazioni ittiche autocton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le seguenti specie: Trota lacustre, Vairone, Luccio, Tinca, Sanguinerola, Alborella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alorizzazione alieutica della popolazione di Lavarell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almeno parziale e progressivo del sistema naturale di afflussi e di deflussi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duzione dell’immissione di acque fredde affluenti dal sistema idroelettrico Sarca – Molven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duzione dell’immissione di limi di origine glaciale affluenti dal sistema idroelettrico Sarca – Molven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e protezione almeno parziale, soprattutto nel periodo invernale e nel periodo primaverile-estivo, dei fondali ghiaiosi bassi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clusione di qualsiasi nuova costruzione rigida nelle fasce di ecocline acqua-terra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e protezione dei siti riproduttivi potenziali della Trota lacustre (Rimone I)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e ripristino almeno parziale dei canneti a struttura naturale quali aree di rifugio e alimentazione per numerose specie ittiche autoctone e, soprattutto, quali siti riproduttivi del Lucc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di immissione di specie diverse da quelle del popolamento ittico teorico, con le sole eccezioni transitorie del Pesce persico e del Lavarello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Divieto di immissione di materiale ittico allo stadio adulto, ad eccezione dei ripopolamenti di reintegrazione delle specie autoctone tramite immissioni sotto lo stretto controllo del Servizio Faunist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annuale di almeno 100 esemplari allo stadio di novellame (max 20 cm) di Luccio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annuale di almeno 1.000 esemplari allo stadio di novellame di Tinca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annuale di almeno 1.000 esemplari allo stadio di avannotto o di novellame (max 12 cm) di Trota lacustre di provenienza accertata e prodotta tramite riproduzione artificiale da riproduttori locali (Lago di Garda)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annuale-biennale di almeno 200 esemplari allo stadio sub-adulto di Anguilla, possibilmente di provenienza locale (ad esempio, Basso Sarca o Lago di Garda)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 seguito all’eventuale moderazione dell’afflusso di acque fredde dal sistema Sarca-Molveno, immissione a cadenza annuale-biennale di 1.000 esemplari subadulti e/o adulti di Alborella di provenienza accertata (ad es. Lago di Garda)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Immissione </w:t>
      </w:r>
      <w:r>
        <w:rPr>
          <w:rFonts w:cs="Arial" w:ascii="Arial" w:hAnsi="Arial"/>
          <w:i/>
        </w:rPr>
        <w:t>una tantum</w:t>
      </w:r>
      <w:r>
        <w:rPr>
          <w:rFonts w:cs="Arial" w:ascii="Arial" w:hAnsi="Arial"/>
        </w:rPr>
        <w:t xml:space="preserve"> di un contingente di almeno 500 esemplari subadulti o adulti di Cavedano selezionati e di provenienza accertata (ad esempio, basso Sarca)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Immissione </w:t>
      </w:r>
      <w:r>
        <w:rPr>
          <w:rFonts w:cs="Arial" w:ascii="Arial" w:hAnsi="Arial"/>
          <w:i/>
        </w:rPr>
        <w:t>una tantum</w:t>
      </w:r>
      <w:r>
        <w:rPr>
          <w:rFonts w:cs="Arial" w:ascii="Arial" w:hAnsi="Arial"/>
        </w:rPr>
        <w:t xml:space="preserve"> di un contingente di almeno 500 esemplari subadulti o adulti di Vairone selezionati e di provenienza accertata (ad esempio, basso Sarca)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Immissione </w:t>
      </w:r>
      <w:r>
        <w:rPr>
          <w:rFonts w:cs="Arial" w:ascii="Arial" w:hAnsi="Arial"/>
          <w:i/>
        </w:rPr>
        <w:t>una tantum</w:t>
      </w:r>
      <w:r>
        <w:rPr>
          <w:rFonts w:cs="Arial" w:ascii="Arial" w:hAnsi="Arial"/>
        </w:rPr>
        <w:t xml:space="preserve"> di un contingente di almeno 500 esemplari subadulti o adulti di Sanguinerola selezionati e di provenienza accertata (ad esempio, basso Sarca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 Lucci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Luccio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 cap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la Trota lacustre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Trota lacustre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 cap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 Pesce persic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5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Pesce persico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0 cap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la Tinca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indicativo di capi di Tinca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 cap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la Carpa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5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indicativo di capi di Carpa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 cap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dell’ittiofauna con cadenza quinquennale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erifica dell’impatto quantitativo della predazione del Cormorano sulle diverse componenti del popolamento ittic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dell’evoluzione dell’attività riproduttiva e della consistenza numerica della Trota lacustre, dell’Alborella, della Tinca e del Lucc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e prelievo alieutico riferiti all’ecosistema omogene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er un effettivo ripristino dell’assetto ecologico del Lago di Cavedine è indispensabile la revisione del suo utilizzo come serbatoio di carico delle centrali di Dro e Torbole, il che implica evidenti costi legati alla corrispondente riduzione della capacità di produzione energetica. La riduzione degli afflussi di acque fredde e delle intense escursioni quotidiane del livello idrometrico, tuttavia, pur implicando anch’esse il sacrificio di una parte della capacità di produzione idroelettrica contribuirebbero a stabilizzare sensibilmente l’equilibrio lacustre, agevolando una maggiore produzione planctonica e l’attività riproduttiva delle specie con uova non flottanti e con tempi di schiusa più lunghi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Nel frattempo sono indispensabili interventi di ripopolamento a sostegno, in particolare, delle specie autoctone. Adeguati interventi di ripopolamento possono favorire, in particolare, la ripresa delle specie del popolamento ittico teorico di maggiore interesse alieutico (Trota lacustre, del Luccio e della Tinca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el frattempo può essere valorizzata soprattutto la locale popolazione, ormai stabilmente insediata, di Lavarell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;Times New Roman" w:hAnsi="Americana BT;Times New Roman" w:cs="Americana BT;Times New Roman"/>
        <w:color w:val="808080"/>
        <w:lang w:val="en-US"/>
      </w:rPr>
    </w:pPr>
    <w:r>
      <w:rPr>
        <w:rFonts w:cs="Americana BT;Times New Roman" w:ascii="Americana BT;Times New Roman" w:hAnsi="Americana BT;Times New Roman"/>
        <w:color w:val="808080"/>
        <w:lang w:val="en-US"/>
      </w:rPr>
    </w:r>
  </w:p>
  <w:p>
    <w:pPr>
      <w:pStyle w:val="Header"/>
      <w:jc w:val="center"/>
      <w:rPr>
        <w:rFonts w:ascii="Americana BT;Times New Roman" w:hAnsi="Americana BT;Times New Roman" w:cs="Americana BT;Times New Roman"/>
        <w:color w:val="808080"/>
      </w:rPr>
    </w:pPr>
    <w:r>
      <w:rPr>
        <w:rFonts w:cs="Americana BT;Times New Roman" w:ascii="Americana BT;Times New Roman" w:hAnsi="Americana BT;Times New Roman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;Times New Roman" w:hAnsi="Americana BT;Times New Roman" w:cs="Americana BT;Times New Roman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;Times New Roman" w:ascii="Americana BT;Times New Roman" w:hAnsi="Americana BT;Times New Roman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;Times New Roman" w:hAnsi="Americana BT;Times New Roman" w:cs="Americana BT;Times New Roman"/>
                        <w:color w:val="808080"/>
                        <w:lang w:val="en-US"/>
                      </w:rPr>
                    </w:pPr>
                    <w:r>
                      <w:rPr>
                        <w:rFonts w:cs="Americana BT;Times New Roman" w:ascii="Americana BT;Times New Roman" w:hAnsi="Americana BT;Times New Roman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;Times New Roman" w:ascii="Americana BT;Times New Roman" w:hAnsi="Americana BT;Times New Roman"/>
        <w:i/>
        <w:color w:val="808080"/>
      </w:rPr>
      <w:t>PIANI DI GESTIONE</w:t>
      <w:tab/>
      <w:tab/>
    </w:r>
    <w:r>
      <w:rPr>
        <w:rFonts w:cs="Americana BT;Times New Roman" w:ascii="Americana BT;Times New Roman" w:hAnsi="Americana BT;Times New Roman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1938975224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1018308263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7:10:00Z</dcterms:created>
  <dc:creator>dott. Lorenzo Betti</dc:creator>
  <dc:description/>
  <cp:keywords>E1074</cp:keywords>
  <dc:language>en-US</dc:language>
  <cp:lastModifiedBy>PR39962</cp:lastModifiedBy>
  <cp:lastPrinted>2001-09-18T11:49:00Z</cp:lastPrinted>
  <dcterms:modified xsi:type="dcterms:W3CDTF">2001-09-19T10:21:00Z</dcterms:modified>
  <cp:revision>11</cp:revision>
  <dc:subject>PIANO DI GESTIONE</dc:subject>
  <dc:title>LAGO DI CAVEDINE</dc:title>
</cp:coreProperties>
</file>