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FIUME BRENTA BASSA VALSUGANA</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rPr>
            </w:pPr>
            <w:r>
              <w:rPr>
                <w:rFonts w:cs="Arial" w:ascii="Arial" w:hAnsi="Arial"/>
                <w:color w:val="auto"/>
              </w:rPr>
              <w:t xml:space="preserve">codiceCI: </w:t>
            </w:r>
            <w:r>
              <w:rPr>
                <w:rFonts w:cs="Arial" w:ascii="Arial" w:hAnsi="Arial"/>
                <w:color w:val="auto"/>
              </w:rPr>
              <w:fldChar w:fldCharType="begin"/>
            </w:r>
            <w:r>
              <w:rPr>
                <w:rFonts w:cs="Arial" w:ascii="Arial" w:hAnsi="Arial"/>
                <w:color w:val="auto"/>
              </w:rPr>
              <w:instrText xml:space="preserve"> KEYWORDS </w:instrText>
            </w:r>
            <w:r>
              <w:rPr>
                <w:rFonts w:cs="Arial" w:ascii="Arial" w:hAnsi="Arial"/>
                <w:color w:val="auto"/>
              </w:rPr>
              <w:fldChar w:fldCharType="separate"/>
            </w:r>
            <w:r>
              <w:rPr>
                <w:rFonts w:cs="Arial" w:ascii="Arial" w:hAnsi="Arial"/>
                <w:color w:val="auto"/>
              </w:rPr>
              <w:t>B000010</w:t>
            </w:r>
            <w:r>
              <w:rPr>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notevole importanza ittica e alieutica. I dati e le informazioni disponibili descrivono condizioni ecologiche e ittiche marginalmente alterate. Nel piano di gestione si applicano criteri adatti ai corsi d’acqua di fondovalle a naturalità elevata e soggetti a forme minori di degrado qualitativo, tenendo conto delle necessità prioritaria di sostegno all’attività riproduttiva dei Salmonidi autoctoni, che risulta parzialmente inibita e non sostiene sufficientemente la spontanea rinnovazione della risorsa ittica, ma che tuttavia mostra evidentissime potenzialità di ripres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forte vocazione salmonicola condiziona il popolamento ittico che naturalmente sarebbe dominato dalla Trota marmorata, ma attualmente mostra fortissimi segnali di alterazione sia qualitativi (con la sostituzione pressoché totale della Trota marmorata da parte della Trota fario) sia quantitativi, con una certa riduzione, sia pure non cospicua, della capacità ittiogenica naturale soprattutto a causa dell’interruzione della continuità biologica del corso d’acqua a valle. A seguito dei ripopolamenti effettuati nell’ultimo decennio con materiale di ceppo danubiano, ha riacquistato una buona consistenza numerica il Temolo. La pressione di pesca è al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Tra gli obiettivi gestionali assumono significato assolutamente prioritario il ripristino della popolazione autoctona di Trota marmorata e la tutela delle numerose risorgive pedemontane affluent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almeno parziale della continuità biologica e ridu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o migliorament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marmorata</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sclusione di qualsiasi immissione di specie o sottospecie estranee al popolamento ittico teorico, fatta eccezione, in via transitoria, per la Trota fari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Riduzione progressiva delle immissioni di Trota fario a favore dei ripopolamenti della Trota marmorat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Ulteriore indicazione per il miglioramento ambientale dell’ecosistema omogene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e controllo dei siti riproduttivi della Trota marmorat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di immissione di specie diverse da quelle guida e associate del popolamento ittico teorico, con la sola eccezione transitoria e straordinaria della Trota fari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color w:val="FF0000"/>
        </w:rPr>
      </w:pPr>
      <w:r>
        <w:rPr>
          <w:rFonts w:cs="Arial" w:ascii="Arial" w:hAnsi="Arial"/>
          <w:b/>
        </w:rPr>
        <w:t>Divieto assoluto di immissione di materiale ittico allo stadio adulto fatti salvi : 1) in via permanente, gli eventuali ripopolamenti tramite trasferimento periodico sotto stretto controllo del Servizio Faunistico di contingenti della fauna ittica</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Ripopolamento di Trota marmorata con quantitativi annuali di almeno 1 ind/m</w:t>
      </w:r>
      <w:r>
        <w:rPr>
          <w:rFonts w:cs="Arial" w:ascii="Arial" w:hAnsi="Arial"/>
          <w:vertAlign w:val="superscript"/>
        </w:rPr>
        <w:t>2</w:t>
      </w:r>
      <w:r>
        <w:rPr>
          <w:rFonts w:cs="Arial" w:ascii="Arial" w:hAnsi="Arial"/>
        </w:rPr>
        <w:t xml:space="preserve"> allo stadio di avannott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annuale delle immissioni di Trota fario allo stadio di avannotto (max 3 cm di lunghezza) a non più di 0,2 ind/m</w:t>
      </w:r>
      <w:r>
        <w:rPr>
          <w:rFonts w:cs="Arial" w:ascii="Arial" w:hAnsi="Arial"/>
          <w:vertAlign w:val="superscript"/>
        </w:rPr>
        <w:t>2</w:t>
      </w:r>
      <w:r>
        <w:rPr>
          <w:rFonts w:cs="Arial" w:ascii="Arial" w:hAnsi="Arial"/>
        </w:rPr>
        <w:t>, da ridursi progressivamente a favore delle immissioni di Trota marmorata</w:t>
      </w:r>
      <w:r>
        <w:rPr>
          <w:rFonts w:cs="Arial" w:ascii="Arial" w:hAnsi="Arial"/>
          <w:i/>
        </w:rPr>
        <w:t xml:space="preserve"> </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Limitazione annuale delle immissioni di Trota fario allo stadio di giovane dell’annata (max 9 cm di lunghezza) a non più di 0,1 ind/m</w:t>
      </w:r>
      <w:r>
        <w:rPr>
          <w:rFonts w:cs="Arial" w:ascii="Arial" w:hAnsi="Arial"/>
          <w:vertAlign w:val="superscript"/>
        </w:rPr>
        <w:t>2</w:t>
      </w:r>
      <w:r>
        <w:rPr>
          <w:rFonts w:cs="Arial" w:ascii="Arial" w:hAnsi="Arial"/>
        </w:rPr>
        <w:t>, da ridursi progressivamente a favore delle immissioni di Trota marmorat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almeno 1.000 esemplari di Vairone di provenienza accertata (ad esempio, basso Sar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Istituzione di un tratto di bandita, di almeno 0,6 km di lunghezza, individuato per 300 m a monte e 300 m a valle della confluenza del Fontanazzo, nel quale destinare in via preferenziale le immissioni di ripopolamento della Trota marmorata, con esclusione di qualsiasi semina di Trota fario, eventuale bonifica periodica dagli ibridi di Trota marmorata x Trota fario e destinato all’eventuale cattura di riproduttori di Trota marmorat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oduzione artificiale da riproduttori locali selezionati della Trota marmorata, previa verifica preliminare di una sufficiente presenz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della Trota marmorat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gli ibridi tra Trota marmorata e T. fario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di capi della specie Trota marmorat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assoluto di prelievo dello Scazz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dalità di rilascio del pescato: 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i qualitativi e quantitativi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quantitativo dell’ittiofauna con cadenza quinqu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semiquantitativo dell’ittiofauna con cadenza bi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dell’eventuale applicazione di misure strutturali di ripristino e miglioramento ecologic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i dati su semine e prelievo ittico riferiti con esattezza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Verifica degli effetti degli eventuali interventi di miglioramento ambiental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iano di gestione rimane valido per la durata di 5 anni, ma richiede immediati aggiornamenti e adeguamenti in seguito all’eventuale applicazione dei previsti interventi di ripopolamento della Trota marmorat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 sostanziale mantenimento della attuale capacità ittiogenica del corso d’acqua, che potrà migliorare con la eliminazione o la riduzione delle barriere alla risalita da valle dell’ittiofaun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È da considerare assolutamente prioritario il ripristino della locale popolazione di trota marmorata, per il quale sussistono ottime prospettive generali. In quest’ottica assume importanza gestionale primaria la possibile attività di riproduzione artificiale della Trota marmorata da riproduttori locali o provenienti da analoghi ambienti contigui.</w:t>
      </w:r>
    </w:p>
    <w:p>
      <w:pPr>
        <w:pStyle w:val="TextBody"/>
        <w:rPr/>
      </w:pPr>
      <w:r>
        <w:rPr/>
        <w:t>Un mezzo necessario per garantire una corretta gestione ittiofaunistica del corso d’acqua è costituito dalla limitazione del prelievo alieutico alle sue reali capacità ittiogeniche spontanee e dalla progressiva riduzione delle immissioni di Trota fario a favore di quelle di Trota marmorata.</w:t>
      </w:r>
    </w:p>
    <w:sectPr>
      <w:headerReference w:type="default" r:id="rId2"/>
      <w:footerReference w:type="default" r:id="rId3"/>
      <w:type w:val="nextPage"/>
      <w:pgSz w:w="11906" w:h="16838"/>
      <w:pgMar w:left="1134" w:right="1134" w:gutter="0" w:header="720" w:top="184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956634472"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213709120"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07:47:00Z</dcterms:created>
  <dc:creator>dott. Lorenzo Betti</dc:creator>
  <dc:description/>
  <cp:keywords>B000010</cp:keywords>
  <dc:language>en-US</dc:language>
  <cp:lastModifiedBy>PR39962</cp:lastModifiedBy>
  <dcterms:modified xsi:type="dcterms:W3CDTF">2001-09-12T09:46:00Z</dcterms:modified>
  <cp:revision>11</cp:revision>
  <dc:subject>PIANO DI GESTIONE</dc:subject>
  <dc:title>FIUME BRENTA BASSA VALSUGANA</dc:title>
</cp:coreProperties>
</file>