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IMA D'ASTA</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2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Salmerino alpino si è probabilmente estinto in passato per cause ignote, ma è stato recentemente reintrodotto tramite l’immissione di alcuni esemplari provenienti dal vicino Lago di Costabrunella. Non sono noti i risultati della reintroduzione, anche a causa del divieto di pesca istituito dall’associazione concessionari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 che prevedono la rigida tutela del Salmerino alpino (cfr. Piano speciale “Salmerino alpi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Salmerino alpino e, eventualmente, Sanguinerola)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ipopolamento del Salmerino alpino, previa verifica della sussistenza delle condizioni ottimali, tramite l’immissione </w:t>
      </w:r>
      <w:r>
        <w:rPr>
          <w:rFonts w:cs="Arial" w:ascii="Arial" w:hAnsi="Arial"/>
          <w:i/>
        </w:rPr>
        <w:t xml:space="preserve">una tantum </w:t>
      </w:r>
      <w:r>
        <w:rPr>
          <w:rFonts w:cs="Arial" w:ascii="Arial" w:hAnsi="Arial"/>
        </w:rPr>
        <w:t>di almeno 1.000 esemplari allo stadio di avannotto di Salmerino alpino, prodotto tramite riproduzione artificiale da riproduttori locali o provenienti da ambienti analoghi e geograficamente contigui, possibilmente previa la verifica dell’assenza di significative differenze genetiche rispetto alla popolazione locale originari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trasferimento dal vicino Lago di Costabrunella di almeno 30 esemplari adulti e/o subadult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eintroduzione della Sanguinero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 fino alla verifica del successo dell’opera di reintroduzione e ripopolamen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bbondanza e dell’attività riproduttiva del Salmerino alpino in seguito alla sua eventuale reintroduzione;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verifica dell’effettiva abbondanza del Salmerino alpino e l’analisi tecnica delle eventuali condizioni favorevoli ai suoi ripopolamenti (ed eventualmente alla reintroduzione della Sanguinero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reintroduzione del Salmerino alpino effettuata con materiale ittico di qualità e provenienza rigorosamente controllata dovrebbe garantire la formazione di una nuova popolazione simile a quella originari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2604074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46431157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8:00Z</dcterms:created>
  <dc:creator>dott. Lorenzo Betti</dc:creator>
  <dc:description/>
  <cp:keywords>B0021</cp:keywords>
  <dc:language>en-US</dc:language>
  <cp:lastModifiedBy>PR39962</cp:lastModifiedBy>
  <cp:lastPrinted>2000-03-10T10:34:00Z</cp:lastPrinted>
  <dcterms:modified xsi:type="dcterms:W3CDTF">2001-08-28T12:41:00Z</dcterms:modified>
  <cp:revision>4</cp:revision>
  <dc:subject>PIANO DI GESTIONE</dc:subject>
  <dc:title>LAGO DI CIMA D'ASTA</dc:title>
</cp:coreProperties>
</file>