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none"/>
        </w:rPr>
      </w:pPr>
      <w:r>
        <w:rPr>
          <w:sz w:val="32"/>
          <w:u w:val="none"/>
        </w:rPr>
        <w:t>Descrizione codici utilizzati nelle schede</w:t>
      </w:r>
    </w:p>
    <w:p>
      <w:pPr>
        <w:pStyle w:val="Heading1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ttendibilità stime portata</w:t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44"/>
        <w:gridCol w:w="695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/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lto attendibile</w:t>
            </w:r>
          </w:p>
        </w:tc>
        <w:tc>
          <w:tcPr>
            <w:tcW w:w="6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ata su calcoli di deflusso e/o su misure sperimentali</w:t>
            </w:r>
          </w:p>
        </w:tc>
      </w:tr>
      <w:tr>
        <w:trPr/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bbastanza attendibile</w:t>
            </w:r>
          </w:p>
        </w:tc>
        <w:tc>
          <w:tcPr>
            <w:tcW w:w="6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ata su approssimativi calcoli di deflusso, con errore presumibilmente inferiore al 30% del valore reale</w:t>
            </w:r>
          </w:p>
        </w:tc>
      </w:tr>
      <w:tr>
        <w:trPr/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uramente indicativa</w:t>
            </w:r>
          </w:p>
        </w:tc>
        <w:tc>
          <w:tcPr>
            <w:tcW w:w="69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ata su osservazione diretta, senza alcuna conferma sperimentale ce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turalità dell’alveo dei corsi d’acqua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715"/>
        <w:gridCol w:w="6871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aturale</w:t>
            </w:r>
          </w:p>
        </w:tc>
        <w:tc>
          <w:tcPr>
            <w:tcW w:w="6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 xml:space="preserve">alveo e sponde ad andamento del tutto naturale o quasi, privi di arginature rigide e di briglie o con eventuali briglie non invalicabili 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aturale-arginato</w:t>
            </w:r>
          </w:p>
        </w:tc>
        <w:tc>
          <w:tcPr>
            <w:tcW w:w="6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veo con fondali naturali ed elevata diversità, ma con brevi tratti di sponda artificializzati da strutture rigide e locale presenza di briglie non invalicabil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ginato e imbrigliato</w:t>
            </w:r>
          </w:p>
        </w:tc>
        <w:tc>
          <w:tcPr>
            <w:tcW w:w="6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veo con fondali naturali, localmente rettificati e banalizzati, con tratti di sponda artificializzati da strutture rigide e presenza di briglie anche invalicabil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ginato e spianato</w:t>
            </w:r>
          </w:p>
        </w:tc>
        <w:tc>
          <w:tcPr>
            <w:tcW w:w="6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veo con fondali naturali, diffusamente rettificati e banalizzati, con sponde artificializzate da strutture rigide e presenza eventuale di briglie anche invalicabil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ocalmente canalizzato</w:t>
            </w:r>
          </w:p>
        </w:tc>
        <w:tc>
          <w:tcPr>
            <w:tcW w:w="6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veo localmente canalizzato, con tratti significativi di sponde e fondali completamente artificial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nalizzato</w:t>
            </w:r>
          </w:p>
        </w:tc>
        <w:tc>
          <w:tcPr>
            <w:tcW w:w="68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veo completamente canalizzato, con sponde e fondali completamente artifi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turalità delle sponde lacustri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955"/>
        <w:gridCol w:w="6631"/>
      </w:tblGrid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6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tato naturale</w:t>
            </w:r>
          </w:p>
        </w:tc>
        <w:tc>
          <w:tcPr>
            <w:tcW w:w="6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onde lacustri del tutto natural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rzialmente devegetate</w:t>
            </w:r>
          </w:p>
        </w:tc>
        <w:tc>
          <w:tcPr>
            <w:tcW w:w="6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onde artificialmente devegetate solo in parte, ma senza asporto o apporto di materiali esogen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rzialmente alterate</w:t>
            </w:r>
          </w:p>
        </w:tc>
        <w:tc>
          <w:tcPr>
            <w:tcW w:w="6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onde devegetate e modificate per apporto di materiali esogeni differenti da quelli naturali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ffusamente alterate</w:t>
            </w:r>
          </w:p>
        </w:tc>
        <w:tc>
          <w:tcPr>
            <w:tcW w:w="6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onde alterate per la presenza localizzata di strutture rigide e la diffusa alterazione delal struttura naturale</w:t>
            </w:r>
          </w:p>
        </w:tc>
      </w:tr>
      <w:tr>
        <w:trPr/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rtemente alterate</w:t>
            </w:r>
          </w:p>
        </w:tc>
        <w:tc>
          <w:tcPr>
            <w:tcW w:w="66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onde alterate per la presenza diffusa di strutture rigide e la forte alterazione della struttura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do di trofia lacustre</w:t>
      </w:r>
    </w:p>
    <w:p>
      <w:pPr>
        <w:pStyle w:val="Normal"/>
        <w:rPr/>
      </w:pPr>
      <w:r>
        <w:rPr/>
      </w:r>
    </w:p>
    <w:tbl>
      <w:tblPr>
        <w:tblW w:w="4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770"/>
        <w:gridCol w:w="2495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igotrofico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2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igotrofico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igo-mesotrofico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2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igo-mesotrofico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sotrofico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2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sotrofico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so-eutrofico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2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so-eutrofico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trofico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24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tro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ia lacustre</w:t>
      </w:r>
    </w:p>
    <w:p>
      <w:pPr>
        <w:pStyle w:val="Normal"/>
        <w:rPr/>
      </w:pPr>
      <w:r>
        <w:rPr/>
      </w:r>
    </w:p>
    <w:tbl>
      <w:tblPr>
        <w:tblW w:w="50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825"/>
        <w:gridCol w:w="2975"/>
      </w:tblGrid>
      <w:tr>
        <w:trPr>
          <w:trHeight w:val="27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mittico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29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mittico</w:t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romittico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29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romittico</w:t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nomittico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29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omittico monomittico</w:t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mittico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29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omittico dimittico</w:t>
            </w:r>
          </w:p>
        </w:tc>
      </w:tr>
      <w:tr>
        <w:trPr>
          <w:trHeight w:val="270" w:hRule="exact"/>
        </w:trPr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limittico</w:t>
            </w:r>
          </w:p>
        </w:tc>
        <w:tc>
          <w:tcPr>
            <w:tcW w:w="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29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lomittico polimitt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gionalità e intensità relativa delle derivazioni idriche</w:t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1490"/>
        <w:gridCol w:w="6965"/>
      </w:tblGrid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6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T</w:t>
            </w:r>
          </w:p>
        </w:tc>
        <w:tc>
          <w:tcPr>
            <w:tcW w:w="1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rmanenti totali</w:t>
            </w:r>
          </w:p>
        </w:tc>
        <w:tc>
          <w:tcPr>
            <w:tcW w:w="6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plessivamente derivano tutta o quasi tutta la portata natur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P</w:t>
            </w:r>
          </w:p>
        </w:tc>
        <w:tc>
          <w:tcPr>
            <w:tcW w:w="1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rmanenti parziali</w:t>
            </w:r>
          </w:p>
        </w:tc>
        <w:tc>
          <w:tcPr>
            <w:tcW w:w="6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plessivamente derivano più della metà della portata media natur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C</w:t>
            </w:r>
          </w:p>
        </w:tc>
        <w:tc>
          <w:tcPr>
            <w:tcW w:w="1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stive cospicue</w:t>
            </w:r>
          </w:p>
        </w:tc>
        <w:tc>
          <w:tcPr>
            <w:tcW w:w="6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plessivamente derivano la maggior parte della portata naturale, ma solo nel periodo estivo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C</w:t>
            </w:r>
          </w:p>
        </w:tc>
        <w:tc>
          <w:tcPr>
            <w:tcW w:w="1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vernali cospicue</w:t>
            </w:r>
          </w:p>
        </w:tc>
        <w:tc>
          <w:tcPr>
            <w:tcW w:w="6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plessivamente derivano la maggior parte della portata naturale, ma solo nel periodo invern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M</w:t>
            </w:r>
          </w:p>
        </w:tc>
        <w:tc>
          <w:tcPr>
            <w:tcW w:w="1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rmanenti minori</w:t>
            </w:r>
          </w:p>
        </w:tc>
        <w:tc>
          <w:tcPr>
            <w:tcW w:w="6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gnificative, ma complessivamente non derivano mai la maggior parte delle portate naturali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N</w:t>
            </w:r>
          </w:p>
        </w:tc>
        <w:tc>
          <w:tcPr>
            <w:tcW w:w="14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a</w:t>
            </w:r>
          </w:p>
        </w:tc>
        <w:tc>
          <w:tcPr>
            <w:tcW w:w="69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a derivazione idrica signific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pologia delle opere idrauliche trasversali sui corsi d’acqua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1595"/>
        <w:gridCol w:w="6864"/>
      </w:tblGrid>
      <w:tr>
        <w:trPr/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6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/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oglie</w:t>
            </w:r>
          </w:p>
        </w:tc>
        <w:tc>
          <w:tcPr>
            <w:tcW w:w="6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oglie completamente transitabili dai pesci</w:t>
            </w:r>
          </w:p>
        </w:tc>
      </w:tr>
      <w:tr>
        <w:trPr/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iglie basse</w:t>
            </w:r>
          </w:p>
        </w:tc>
        <w:tc>
          <w:tcPr>
            <w:tcW w:w="6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iglie valicabili dalle trote in risalita</w:t>
            </w:r>
          </w:p>
        </w:tc>
      </w:tr>
      <w:tr>
        <w:trPr/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iglie alte</w:t>
            </w:r>
          </w:p>
        </w:tc>
        <w:tc>
          <w:tcPr>
            <w:tcW w:w="6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iglie invalicabili dalle trote in risalita</w:t>
            </w:r>
          </w:p>
        </w:tc>
      </w:tr>
      <w:tr>
        <w:trPr/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rre</w:t>
            </w:r>
          </w:p>
        </w:tc>
        <w:tc>
          <w:tcPr>
            <w:tcW w:w="6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rre, cascate artificiali e briglie molto alte</w:t>
            </w:r>
          </w:p>
        </w:tc>
      </w:tr>
      <w:tr>
        <w:trPr/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ghe</w:t>
            </w:r>
          </w:p>
        </w:tc>
        <w:tc>
          <w:tcPr>
            <w:tcW w:w="6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ghe di sbarramento</w:t>
            </w:r>
          </w:p>
        </w:tc>
      </w:tr>
      <w:tr>
        <w:trPr/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0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a</w:t>
            </w:r>
          </w:p>
        </w:tc>
        <w:tc>
          <w:tcPr>
            <w:tcW w:w="68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a opera idraulica trasversale signific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quenza e/ occasionalità delle semine, delle immissioni e dei ripopolamenti ittici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655"/>
        <w:gridCol w:w="6122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nta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igla</w:t>
            </w:r>
          </w:p>
        </w:tc>
        <w:tc>
          <w:tcPr>
            <w:tcW w:w="6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frequenza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requente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iù di una semina all'anno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nnuale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n'unica semina ogni anno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altuaria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na semina ogni 2-3 anni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ccasionale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mina in una singola occasione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torica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mina storica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ccidentale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mmissione accidentale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ccrescimento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mina per accrescimento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16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on autorizzata</w:t>
            </w:r>
          </w:p>
        </w:tc>
        <w:tc>
          <w:tcPr>
            <w:tcW w:w="6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mine saltuarie o occasionali non autorizz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pologia del materiale ittico immesso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595"/>
        <w:gridCol w:w="6040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nt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igla</w:t>
            </w:r>
          </w:p>
        </w:tc>
        <w:tc>
          <w:tcPr>
            <w:tcW w:w="6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ripopolamenti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ova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ova embrionate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annotti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annotti al riassorbimento del sacco vitellino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nnata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iovani dell'annata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ulti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ulti sessualmente maturi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ova e avannotti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ova embrionate e avannotti a sacco vitellino rias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annotti e annata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ova embrionate e giovani dell'annata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nnata e adulti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iovani dell'annata e adulti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a uova a annata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ova e/o avannotti e/o annata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a avannotti a adulto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annotti e/o annata e/o adulto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a</w:t>
            </w:r>
          </w:p>
        </w:tc>
        <w:tc>
          <w:tcPr>
            <w:tcW w:w="6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a semina segna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olo ecologico (trofico) delle specie</w:t>
      </w:r>
    </w:p>
    <w:p>
      <w:pPr>
        <w:pStyle w:val="Normal"/>
        <w:rPr/>
      </w:pPr>
      <w:r>
        <w:rPr/>
      </w:r>
    </w:p>
    <w:tbl>
      <w:tblPr>
        <w:tblW w:w="5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2630"/>
        <w:gridCol w:w="1437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R.E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steso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1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rbivoro esclusiv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2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lanctofago esclusiv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3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entofa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4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ttiofago facoltativ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5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ttiofago esclusiv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1C2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rbivoro facoltativ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1C2C3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nnivoro non ittiofa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1C2C3C4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onnivo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2C3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rnivoro non ittiofa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2C3C4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rnivo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2C3C4C5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rnivoro opportunis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3C4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rnivoro saltuariamente ittiofa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3C4C5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rnivoro prevalentemente ittiofa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4C5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ttiofago prevalent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X</w:t>
            </w:r>
          </w:p>
        </w:tc>
        <w:tc>
          <w:tcPr>
            <w:tcW w:w="2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defini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gionalità e intensità relativa delle oscillazioni idrometriche dei laghi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2330"/>
        <w:gridCol w:w="6069"/>
      </w:tblGrid>
      <w:tr>
        <w:trPr/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P</w:t>
            </w:r>
          </w:p>
        </w:tc>
        <w:tc>
          <w:tcPr>
            <w:tcW w:w="23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levati permanenti</w:t>
            </w:r>
          </w:p>
        </w:tc>
        <w:tc>
          <w:tcPr>
            <w:tcW w:w="60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balzi elevati e permanenti in rapporto al volume e al livello idrometrico natur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P</w:t>
            </w:r>
          </w:p>
        </w:tc>
        <w:tc>
          <w:tcPr>
            <w:tcW w:w="23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inori permanenti</w:t>
            </w:r>
          </w:p>
        </w:tc>
        <w:tc>
          <w:tcPr>
            <w:tcW w:w="60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balzi permanenti significativi ma bassi in rapporto al volume e al livello idrometrico natur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S</w:t>
            </w:r>
          </w:p>
        </w:tc>
        <w:tc>
          <w:tcPr>
            <w:tcW w:w="23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levati stagionali</w:t>
            </w:r>
          </w:p>
        </w:tc>
        <w:tc>
          <w:tcPr>
            <w:tcW w:w="60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balzi stagionali elevati in rapporto al volume e al livello idrometrico natur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S</w:t>
            </w:r>
          </w:p>
        </w:tc>
        <w:tc>
          <w:tcPr>
            <w:tcW w:w="23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inori stagionali</w:t>
            </w:r>
          </w:p>
        </w:tc>
        <w:tc>
          <w:tcPr>
            <w:tcW w:w="60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balzi stagionali significativi ma bassi in rapporto al volume e al livello idrometrico naturale</w:t>
            </w:r>
          </w:p>
        </w:tc>
      </w:tr>
      <w:tr>
        <w:trPr/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</w:t>
            </w:r>
          </w:p>
        </w:tc>
        <w:tc>
          <w:tcPr>
            <w:tcW w:w="23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ccelerazione ricambio</w:t>
            </w:r>
          </w:p>
        </w:tc>
        <w:tc>
          <w:tcPr>
            <w:tcW w:w="60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balzi minimi, ma con forte accelerazione del  ricambio idr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bondanza relativa della speci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1130"/>
        <w:gridCol w:w="5993"/>
        <w:gridCol w:w="1276"/>
      </w:tblGrid>
      <w:tr>
        <w:trPr>
          <w:trHeight w:val="225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codice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categoria</w:t>
            </w:r>
          </w:p>
        </w:tc>
        <w:tc>
          <w:tcPr>
            <w:tcW w:w="5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descrizio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codnum</w:t>
            </w:r>
          </w:p>
        </w:tc>
      </w:tr>
      <w:tr>
        <w:trPr>
          <w:trHeight w:val="225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e</w:t>
            </w:r>
          </w:p>
        </w:tc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estinta</w:t>
            </w:r>
          </w:p>
        </w:tc>
        <w:tc>
          <w:tcPr>
            <w:tcW w:w="5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presente nel passato recente,ma scomparsa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0</w:t>
            </w:r>
          </w:p>
        </w:tc>
      </w:tr>
      <w:tr>
        <w:trPr>
          <w:trHeight w:val="225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s</w:t>
            </w:r>
          </w:p>
        </w:tc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scarsa</w:t>
            </w:r>
          </w:p>
        </w:tc>
        <w:tc>
          <w:tcPr>
            <w:tcW w:w="5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scarsa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1</w:t>
            </w:r>
          </w:p>
        </w:tc>
      </w:tr>
      <w:tr>
        <w:trPr>
          <w:trHeight w:val="225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p</w:t>
            </w:r>
          </w:p>
        </w:tc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presente</w:t>
            </w:r>
          </w:p>
        </w:tc>
        <w:tc>
          <w:tcPr>
            <w:tcW w:w="5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da presente a comune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2</w:t>
            </w:r>
          </w:p>
        </w:tc>
      </w:tr>
      <w:tr>
        <w:trPr>
          <w:trHeight w:val="225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c</w:t>
            </w:r>
          </w:p>
        </w:tc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comune</w:t>
            </w:r>
          </w:p>
        </w:tc>
        <w:tc>
          <w:tcPr>
            <w:tcW w:w="5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da comune a molto comune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3</w:t>
            </w:r>
          </w:p>
        </w:tc>
      </w:tr>
      <w:tr>
        <w:trPr>
          <w:trHeight w:val="225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a</w:t>
            </w:r>
          </w:p>
        </w:tc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abbondante</w:t>
            </w:r>
          </w:p>
        </w:tc>
        <w:tc>
          <w:tcPr>
            <w:tcW w:w="5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da molto comune ad abbondante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4</w:t>
            </w:r>
          </w:p>
        </w:tc>
      </w:tr>
      <w:tr>
        <w:trPr>
          <w:trHeight w:val="225" w:hRule="exact"/>
        </w:trPr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d</w:t>
            </w:r>
          </w:p>
        </w:tc>
        <w:tc>
          <w:tcPr>
            <w:tcW w:w="11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dominante</w:t>
            </w:r>
          </w:p>
        </w:tc>
        <w:tc>
          <w:tcPr>
            <w:tcW w:w="5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numericamente dominante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it-IT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it-I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ntralità ecologica della specie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145"/>
        <w:gridCol w:w="7295"/>
      </w:tblGrid>
      <w:tr>
        <w:trPr>
          <w:trHeight w:val="27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uida</w:t>
            </w:r>
          </w:p>
        </w:tc>
        <w:tc>
          <w:tcPr>
            <w:tcW w:w="72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ecie guida o centrale</w:t>
            </w:r>
          </w:p>
        </w:tc>
      </w:tr>
      <w:tr>
        <w:trPr>
          <w:trHeight w:val="270" w:hRule="exac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sociata</w:t>
            </w:r>
          </w:p>
        </w:tc>
        <w:tc>
          <w:tcPr>
            <w:tcW w:w="72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ecie associata</w:t>
            </w:r>
          </w:p>
        </w:tc>
      </w:tr>
      <w:tr>
        <w:trPr>
          <w:trHeight w:val="270" w:hRule="exact"/>
        </w:trPr>
        <w:tc>
          <w:tcPr>
            <w:tcW w:w="8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rginale</w:t>
            </w:r>
          </w:p>
        </w:tc>
        <w:tc>
          <w:tcPr>
            <w:tcW w:w="72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pecie marginale o occasi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bstrati geologici per categori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5"/>
        <w:gridCol w:w="800"/>
        <w:gridCol w:w="3615"/>
        <w:gridCol w:w="1134"/>
      </w:tblGrid>
      <w:tr>
        <w:trPr/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himism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vulcaniti atesi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liti; daciti; latiti; ignimbriti riolitiche e quarzolatitiche grige o rossastre; lave dacitiche grige o violace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alico, intermedi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rachiti; andesit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2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rachiti; andesi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termedi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alt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3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alti augitici e olivinici; tufi e ialoclastiti basaltici; filoni basaltici; tefriti; basaniti; nefeliniti; leuciti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ranit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1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rani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al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orit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2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ranodioriti; tonaliti; sieniti; monzoniti; diori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termedi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abbr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3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abbri; pirosseniti; essexi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quarziti, fillad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1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quarziti; filladi; filladi quarzofer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al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cist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2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cisti; micascisti; cloritoscis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al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loritoscist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3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loritoscisti; talcoscis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ico, ultrabas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neiss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4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neiss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al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rpentin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5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rpentiniti; anfiboliti; eclogit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as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rm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6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rmi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e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glomerati, brecce, arenari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1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nglomerati; brecce; arenari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e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gilliti, marn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2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gilliti; marn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e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i, dolomi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3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i; dolomie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e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rene e alluvioni acid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4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epositi morenici e alluvionali a prevalente composizione acid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alico</w:t>
            </w:r>
          </w:p>
        </w:tc>
      </w:tr>
      <w:tr>
        <w:trPr/>
        <w:tc>
          <w:tcPr>
            <w:tcW w:w="36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rene e alluvioni calcareo-dolomitich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5</w:t>
            </w:r>
          </w:p>
        </w:tc>
        <w:tc>
          <w:tcPr>
            <w:tcW w:w="36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epositi morenici e alluvionali a prevalente composizione calcareao-dolomitica</w:t>
            </w:r>
          </w:p>
        </w:tc>
        <w:tc>
          <w:tcPr>
            <w:tcW w:w="11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lcar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4205"/>
        <w:gridCol w:w="1437"/>
      </w:tblGrid>
      <w:tr>
        <w:trPr/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riferimento numerico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origine dati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esteso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° stazione</w:t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SMA</w:t>
            </w:r>
          </w:p>
        </w:tc>
        <w:tc>
          <w:tcPr>
            <w:tcW w:w="42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stituto Agrario di S. Michele all'Adig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TSN</w:t>
            </w:r>
          </w:p>
        </w:tc>
        <w:tc>
          <w:tcPr>
            <w:tcW w:w="42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useo Tridentino di Scienze Naturali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NAB</w:t>
            </w:r>
          </w:p>
        </w:tc>
        <w:tc>
          <w:tcPr>
            <w:tcW w:w="42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rco Naturale Adamello Bren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NPP</w:t>
            </w:r>
          </w:p>
        </w:tc>
        <w:tc>
          <w:tcPr>
            <w:tcW w:w="42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rco Naturale Paneveggio Pale di S. Marti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RC</w:t>
            </w:r>
          </w:p>
        </w:tc>
        <w:tc>
          <w:tcPr>
            <w:tcW w:w="42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ervizio Parchi e Foreste Demaniali PAT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TSN-PNAB</w:t>
            </w:r>
          </w:p>
        </w:tc>
        <w:tc>
          <w:tcPr>
            <w:tcW w:w="42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useo Scienze Naturali + Parco Adamello Bren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160"/>
        <w:gridCol w:w="5240"/>
        <w:gridCol w:w="1175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riferimento numeric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origine dati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tazion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° stazione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ige - ponte Masetto - S. Michel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ige - ponte di S. Lorenzo - Tren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ige - ponte di Mattarell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ige - ponte di Villa Lagari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ige - diga ENEL - Mor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dige - ponte di Borghetto - Av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nale Biffis - Mama d'Av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i Caldaro - ponte SP Salorno - Roverè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i Caldaro - foce - Grumo - S. Michel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oce - ponte di Cavizza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oce - ponte Rupe - Mezzolombard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isio - ponte di Sorag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isio - bivio di Stramentizz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isio - ponte dei Vodi - Lavi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ersina - ponte Regio - Pergi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ersina - foce - Tren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eno - ponte delle Zigherane - Rovere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ste - foce - Rovere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enta - ponte Cervia - Levic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enta - ponte cimitero - Borg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enta - ponte Filippini - Grig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tico - loc. Busatt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arca - ponte di Ragol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arca - loc. Pescaia - Nago-Torbol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hiese - ponte dei Tedeschi - Stor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visio - ponte S. P. Faver - Segonzano FAVER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arca - Monte presa E.N.E.L. Limarò CALAVI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i Cornedo - Fossa di Salor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Ve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Faedo - Rio Molin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Ve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el Lavisotto - Adiget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 di Sardag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el Lavisotto - Adiget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Valle dei Tovi - Rio di Ravi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el Lavisott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Romagna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elle Betti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Bondone - Roggia di Romagna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i Malvasi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Maestr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di Malvasi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rio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Stel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Molino - Rio Strafel - Rio Piazz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derivazione del T. Fersi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Borda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ssa Maestra di Mattarell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Camera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Valsord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Cavall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Tier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Sorna - Rio Valle Sorné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Leno di Terragnol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via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Leno di Vallars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Larganz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Cent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Cegg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Mogg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Mas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Scurell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Scurell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Chiepe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Grig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e Sarc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rnò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Sarca di Campigl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Dui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Mane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Dalò - Torrente Dal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'Algo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mbie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nale Rimone di Cavedi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Salagon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Valle dell'Ir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Salo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e Chies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e Chies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danà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Cimeg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Palvic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Bondo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lor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Noc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Noce di Valle del Mont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Rabbie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Vermiglia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Barne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Meledr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Lavacè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Dre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Pescar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Ribosc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Fondo - Rio sas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Tresenic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Novel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den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Moscab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Lovernatic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Linor - Rio di Ruffrè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Sporegg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San Romed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Valle - Rio di Fa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Pongaio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Salvìs - Rio sabin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io Rinassic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Soial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Valle, Rio di Vael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elle Segh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Brusag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Valstav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vo di Regna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Val di Gambi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Val di Predai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Mercar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Negr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Salè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Val Negra, Rio Cagarel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Cernidol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7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Sil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vo Farinell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Cismon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Vanoi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7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Fraveggi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3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8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4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9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ggia di Calavino, Rio Freddo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5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0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Mandola, Rio Rombonoss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6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8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Massang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09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Ponal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0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Albola, Torrente Gamell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1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e Varone, Torrente Magnone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2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6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PPA</w:t>
            </w:r>
          </w:p>
        </w:tc>
        <w:tc>
          <w:tcPr>
            <w:tcW w:w="5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o di Galanzana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1437"/>
        <w:gridCol w:w="1437"/>
        <w:gridCol w:w="2555"/>
        <w:gridCol w:w="1437"/>
      </w:tblGrid>
      <w:tr>
        <w:trPr>
          <w:trHeight w:val="270" w:hRule="exac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ID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staz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ati meteo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staz. meteo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altezzastaz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2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ZZI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0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4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VI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4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E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98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SSO DI ROL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8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5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NEVEGG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2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7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DAZZ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2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7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VALES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1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3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DINO DI FIEMM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5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14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ZZOLAG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9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ZAMBA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9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ZZOLOMBAR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GANEL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5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7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EN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6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SSO DELLA MENDO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36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5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ME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62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5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ND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8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LES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5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2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LÈ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7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ZZA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5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20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SSO DEL TONA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5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19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GOLO PONT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1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19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LGA MAR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6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18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RESER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0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18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I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58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200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RGIN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4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EVI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6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ORGO VALSUGA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10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STEL TESI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6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21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AN MARTINO DI CASTROZZ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44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114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ORI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2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015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VARON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71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6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NTARS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8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7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IE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0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8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STABRUNEL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03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244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ANT'ORSO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2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245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IAZZE PINE'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67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46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RENTO (LASTE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12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47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NTE BONDON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82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48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DE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2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49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LGARI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168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0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ERRAGNOL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82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2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AOSSI-FOXI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3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VERET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4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NZ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7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RENTONI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3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5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ONCHI DI A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55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9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58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MPO CARLO MAG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681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59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INZOL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6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ION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3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61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ONTAGNE SAON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0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6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TENI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8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69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BOL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171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EZZECC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8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27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LGA BISS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792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272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LGA BOAZZ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20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273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NTE MURANDIN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2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277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TO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93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277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ONTE D'AMPO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EN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69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ENT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8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5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EVICO (SELVA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4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9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IEVE TESIN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212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NADIC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4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114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NAL S.BOV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57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30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GANELL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12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3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EVICO (TERME)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1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00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scant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6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00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. Silvestr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80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0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nte Rovina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73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0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alè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0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ermulo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65</w:t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00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nte Rupe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70" w:hRule="exact"/>
        </w:trPr>
        <w:tc>
          <w:tcPr>
            <w:tcW w:w="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300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ff. Idrografico</w:t>
            </w:r>
          </w:p>
        </w:tc>
        <w:tc>
          <w:tcPr>
            <w:tcW w:w="25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 Bernardo di Rabbi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egorie d’uso prevalente del territorio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740"/>
        <w:gridCol w:w="6294"/>
      </w:tblGrid>
      <w:tr>
        <w:trPr>
          <w:trHeight w:val="27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6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nessuno o silvicolturale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valentemente naturale o boscato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lvo-pastorale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valentemente destinato a pascolo e bosco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ilvo-agrario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boscato con vaste aree coltivate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grario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valentemente coltivato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gro-urbano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ltivato, con vaste aree urbanizzate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rbano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valentemente urbano</w:t>
            </w:r>
          </w:p>
        </w:tc>
      </w:tr>
      <w:tr>
        <w:trPr>
          <w:trHeight w:val="270" w:hRule="exact"/>
        </w:trPr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rbano-industriale</w:t>
            </w:r>
          </w:p>
        </w:tc>
        <w:tc>
          <w:tcPr>
            <w:tcW w:w="7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6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urbano con forte presenza industr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bbondanza relativa della vegetazione algal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5"/>
        <w:gridCol w:w="1175"/>
        <w:gridCol w:w="7284"/>
      </w:tblGrid>
      <w:tr>
        <w:trPr>
          <w:trHeight w:val="270" w:hRule="exact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sente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visivamente impercettibile</w:t>
            </w:r>
          </w:p>
        </w:tc>
      </w:tr>
      <w:tr>
        <w:trPr>
          <w:trHeight w:val="270" w:hRule="exact"/>
        </w:trPr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rcettibile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tina perifitica visivamente percettibile</w:t>
            </w:r>
          </w:p>
        </w:tc>
      </w:tr>
      <w:tr>
        <w:trPr>
          <w:trHeight w:val="270" w:hRule="exact"/>
        </w:trPr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screta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eltro perifitico discreto</w:t>
            </w:r>
          </w:p>
        </w:tc>
      </w:tr>
      <w:tr>
        <w:trPr>
          <w:trHeight w:val="270" w:hRule="exact"/>
        </w:trPr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bbondante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eltro perifitico spesso o molto spesso</w:t>
            </w:r>
          </w:p>
        </w:tc>
      </w:tr>
      <w:tr>
        <w:trPr>
          <w:trHeight w:val="270" w:hRule="exact"/>
        </w:trPr>
        <w:tc>
          <w:tcPr>
            <w:tcW w:w="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vasiva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lghe invadenti il volume d'acqua, talora fino alla superfi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bondanza relativa della vegetazione elofit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1175"/>
        <w:gridCol w:w="7314"/>
      </w:tblGrid>
      <w:tr>
        <w:trPr>
          <w:trHeight w:val="27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7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sente</w:t>
            </w:r>
          </w:p>
        </w:tc>
        <w:tc>
          <w:tcPr>
            <w:tcW w:w="7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el tutto assente</w:t>
            </w:r>
          </w:p>
        </w:tc>
      </w:tr>
      <w:tr>
        <w:trPr>
          <w:trHeight w:val="270" w:hRule="exact"/>
        </w:trPr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ada</w:t>
            </w:r>
          </w:p>
        </w:tc>
        <w:tc>
          <w:tcPr>
            <w:tcW w:w="7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sente in meno del 10% del perimetro lacustre</w:t>
            </w:r>
          </w:p>
        </w:tc>
      </w:tr>
      <w:tr>
        <w:trPr>
          <w:trHeight w:val="270" w:hRule="exact"/>
        </w:trPr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une</w:t>
            </w:r>
          </w:p>
        </w:tc>
        <w:tc>
          <w:tcPr>
            <w:tcW w:w="7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sente nel 10-30% del perimetro lacustre</w:t>
            </w:r>
          </w:p>
        </w:tc>
      </w:tr>
      <w:tr>
        <w:trPr>
          <w:trHeight w:val="270" w:hRule="exact"/>
        </w:trPr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bbondante</w:t>
            </w:r>
          </w:p>
        </w:tc>
        <w:tc>
          <w:tcPr>
            <w:tcW w:w="7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sente nel 30-70% del perimetro lacustre</w:t>
            </w:r>
          </w:p>
        </w:tc>
      </w:tr>
      <w:tr>
        <w:trPr>
          <w:trHeight w:val="270" w:hRule="exact"/>
        </w:trPr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vasiva</w:t>
            </w:r>
          </w:p>
        </w:tc>
        <w:tc>
          <w:tcPr>
            <w:tcW w:w="7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vadente l'intero perimetro lacust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bondanza relativa della vegetazione macrofit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160"/>
        <w:gridCol w:w="7284"/>
      </w:tblGrid>
      <w:tr>
        <w:trPr>
          <w:trHeight w:val="270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7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sente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visivamente impercettibile</w:t>
            </w:r>
          </w:p>
        </w:tc>
      </w:tr>
      <w:tr>
        <w:trPr>
          <w:trHeight w:val="270" w:hRule="exact"/>
        </w:trPr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ada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sente con piante isolate e rade</w:t>
            </w:r>
          </w:p>
        </w:tc>
      </w:tr>
      <w:tr>
        <w:trPr>
          <w:trHeight w:val="270" w:hRule="exact"/>
        </w:trPr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une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arzialmente coprente il fondale</w:t>
            </w:r>
          </w:p>
        </w:tc>
      </w:tr>
      <w:tr>
        <w:trPr>
          <w:trHeight w:val="270" w:hRule="exact"/>
        </w:trPr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bbondante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prente il fondale, ma non invadente l'intero volume d'acqua</w:t>
            </w:r>
          </w:p>
        </w:tc>
      </w:tr>
      <w:tr>
        <w:trPr>
          <w:trHeight w:val="270" w:hRule="exact"/>
        </w:trPr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1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vasiva</w:t>
            </w:r>
          </w:p>
        </w:tc>
        <w:tc>
          <w:tcPr>
            <w:tcW w:w="72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invadente l'intero volume d'acqu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bondanza relativa della vegetazione riparia fluvi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0"/>
        <w:gridCol w:w="830"/>
        <w:gridCol w:w="6324"/>
      </w:tblGrid>
      <w:tr>
        <w:trPr>
          <w:trHeight w:val="270" w:hRule="exac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ategoria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descrizione</w:t>
            </w:r>
          </w:p>
        </w:tc>
      </w:tr>
      <w:tr>
        <w:trPr>
          <w:trHeight w:val="270" w:hRule="exact"/>
        </w:trPr>
        <w:tc>
          <w:tcPr>
            <w:tcW w:w="2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sente</w:t>
            </w:r>
          </w:p>
        </w:tc>
        <w:tc>
          <w:tcPr>
            <w:tcW w:w="8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63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ssente a causa di arginatura artificiale</w:t>
            </w:r>
          </w:p>
        </w:tc>
      </w:tr>
      <w:tr>
        <w:trPr>
          <w:trHeight w:val="270" w:hRule="exact"/>
        </w:trPr>
        <w:tc>
          <w:tcPr>
            <w:tcW w:w="2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revalentemente erbacea</w:t>
            </w:r>
          </w:p>
        </w:tc>
        <w:tc>
          <w:tcPr>
            <w:tcW w:w="8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63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posta quasi esclusivamente da piante erbacee</w:t>
            </w:r>
          </w:p>
        </w:tc>
      </w:tr>
      <w:tr>
        <w:trPr>
          <w:trHeight w:val="270" w:hRule="exact"/>
        </w:trPr>
        <w:tc>
          <w:tcPr>
            <w:tcW w:w="2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bustiva o arborea rada</w:t>
            </w:r>
          </w:p>
        </w:tc>
        <w:tc>
          <w:tcPr>
            <w:tcW w:w="8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63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omposta anche da arbusti e/o alberi radi</w:t>
            </w:r>
          </w:p>
        </w:tc>
      </w:tr>
      <w:tr>
        <w:trPr>
          <w:trHeight w:val="270" w:hRule="exact"/>
        </w:trPr>
        <w:tc>
          <w:tcPr>
            <w:tcW w:w="2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bustiva diffusa</w:t>
            </w:r>
          </w:p>
        </w:tc>
        <w:tc>
          <w:tcPr>
            <w:tcW w:w="8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63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 arbusti che coprono la maggior parte delle rive</w:t>
            </w:r>
          </w:p>
        </w:tc>
      </w:tr>
      <w:tr>
        <w:trPr>
          <w:trHeight w:val="270" w:hRule="exact"/>
        </w:trPr>
        <w:tc>
          <w:tcPr>
            <w:tcW w:w="2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arborea-arbustiva diffusa</w:t>
            </w:r>
          </w:p>
        </w:tc>
        <w:tc>
          <w:tcPr>
            <w:tcW w:w="8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63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di arbusti e alberi che coprono la maggior parte delle r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0"/>
        <w:gridCol w:w="455"/>
        <w:gridCol w:w="5169"/>
      </w:tblGrid>
      <w:tr>
        <w:trPr>
          <w:trHeight w:val="270" w:hRule="exact"/>
        </w:trPr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tipologi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ome italiano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bassi non piscicoli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poco profondi d'alta quota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a Salmerino alpino e Sanguinerola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oligotrofi d'alta e media quota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a Tinca e Luccio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montani e collinari meso- o eu-trofici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ad Alborella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randi laghi di fondovalle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e stagni a Triotto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tagni, lanche e laghi-stagni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temporanei non piscicoli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ozze e laghi temporanei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artificiali di importanza ittica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grandi bacini artificiali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i artificiali privi di importanza ittica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iccoli bacini artificiali</w:t>
            </w:r>
          </w:p>
        </w:tc>
      </w:tr>
      <w:tr>
        <w:trPr>
          <w:trHeight w:val="270" w:hRule="exact"/>
        </w:trPr>
        <w:tc>
          <w:tcPr>
            <w:tcW w:w="3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pesca sportiva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51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laghetti pesca spor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0"/>
        <w:gridCol w:w="800"/>
        <w:gridCol w:w="1955"/>
        <w:gridCol w:w="2180"/>
      </w:tblGrid>
      <w:tr>
        <w:trPr/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zona ittic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codice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zona longitudinal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lang w:eastAsia="it-IT"/>
              </w:rPr>
              <w:t>nome italiano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orgenti non piscicole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ucren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sorgenti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uscelli non piscicol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2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hypocren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uscelli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vi a Trota f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3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pirithr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vi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i a Trota far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4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tarithr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i montani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i a Trota marmorata e Ciprinidi reofil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5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hyporithr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torrenti di fondovalle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sorgive a Scazzone e/o Spinarell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6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-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risorgive pedemontane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i a Trota marmorata, Temolo e Ciprinidi reofil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7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epipotam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i pedemontani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i a Ciprinidi e Luccio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8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metapotam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i di pianura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fiumi a pesci eurialin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9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hypopotamon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zone a salinità variabile</w:t>
            </w:r>
          </w:p>
        </w:tc>
      </w:tr>
      <w:tr>
        <w:trPr/>
        <w:tc>
          <w:tcPr>
            <w:tcW w:w="44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nali artificiali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10</w:t>
            </w:r>
          </w:p>
        </w:tc>
        <w:tc>
          <w:tcPr>
            <w:tcW w:w="1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-</w:t>
            </w:r>
          </w:p>
        </w:tc>
        <w:tc>
          <w:tcPr>
            <w:tcW w:w="21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  <w:t>canali artifi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it-IT"/>
        </w:rPr>
      </w:pPr>
      <w:r>
        <w:rPr>
          <w:lang w:eastAsia="it-IT"/>
        </w:rPr>
        <w:fldChar w:fldCharType="begin"/>
      </w:r>
      <w:r>
        <w:rPr>
          <w:lang w:eastAsia="it-IT"/>
        </w:rPr>
        <w:instrText xml:space="preserve"> FILENAME \p </w:instrText>
      </w:r>
      <w:r>
        <w:rPr>
          <w:lang w:eastAsia="it-IT"/>
        </w:rPr>
        <w:fldChar w:fldCharType="separate"/>
      </w:r>
      <w:r>
        <w:rPr>
          <w:lang w:eastAsia="it-IT"/>
        </w:rPr>
        <w:t>/tmp/in/input.doc</w:t>
      </w:r>
      <w:r>
        <w:rPr>
          <w:lang w:eastAsia="it-IT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5:17:00Z</dcterms:created>
  <dc:creator>PROVINCIA AUTONOMA DI TRENTO</dc:creator>
  <dc:description/>
  <dc:language>en-US</dc:language>
  <cp:lastModifiedBy>PR33002</cp:lastModifiedBy>
  <cp:lastPrinted>2000-04-05T08:27:00Z</cp:lastPrinted>
  <dcterms:modified xsi:type="dcterms:W3CDTF">2001-04-13T07:30:00Z</dcterms:modified>
  <cp:revision>5</cp:revision>
  <dc:subject/>
  <dc:title>codice</dc:title>
</cp:coreProperties>
</file>