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fldChar w:fldCharType="begin"/>
            </w:r>
            <w:r>
              <w:rPr>
                <w:rFonts w:cs="Arial" w:ascii="Arial" w:hAnsi="Arial"/>
                <w:color w:val="auto"/>
              </w:rPr>
              <w:instrText xml:space="preserve"> TITLE </w:instrText>
            </w:r>
            <w:r>
              <w:rPr>
                <w:rFonts w:cs="Arial" w:ascii="Arial" w:hAnsi="Arial"/>
                <w:color w:val="auto"/>
              </w:rPr>
              <w:fldChar w:fldCharType="separate"/>
            </w:r>
            <w:r>
              <w:rPr>
                <w:rFonts w:cs="Arial" w:ascii="Arial" w:hAnsi="Arial"/>
                <w:color w:val="auto"/>
              </w:rPr>
              <w:t>LAGO DI NEMBIA</w:t>
            </w:r>
            <w:r>
              <w:rPr>
                <w:rFonts w:cs="Arial" w:ascii="Arial" w:hAnsi="Arial"/>
                <w:color w:val="auto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E1053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’ambiente originario è tipicamente attribuibile alla categoria dei laghi collinari. Le condizioni ecologiche risultano oggi strutturalmente sconvolte a seguito del prosciugamento permanente indotto dalle opere idroelettriche del sistema Sarca-Molveno-S.Massenz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Qualsiasi eventuale piano di ripristino del lago dovrebbe mirare al ripristino dell’originario assetto ecologico e alla ricostruzione del popolamento ittico teor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’ambiente lacustre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costruzione della composizione qualitativa de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’ambiente lacustre tramite regolazione seminaturale degli afflussi e dei defluss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del popolamento ittico teoric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Divieto di pesca per almeno 2 anni in caso di eventuale ripristino dell’ambiente lacustre e del suo popolamento it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introduzione di tutte le specie del popolamento ittico teor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eventuali immissioni e prelievi ittici riferiti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on si prevedono sostanziali variazioni nell’attuale condizione non piscicola dell’ambiente fino alla eventuale restaurazione dell’ambiente lacustre e del regime naturale degli afflussi e dei defluss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188851704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261951106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4:16:00Z</dcterms:created>
  <dc:creator>dott. Lorenzo Betti</dc:creator>
  <dc:description/>
  <cp:keywords>E1053</cp:keywords>
  <dc:language>en-US</dc:language>
  <cp:lastModifiedBy>PR39962</cp:lastModifiedBy>
  <cp:lastPrinted>2000-03-10T11:28:00Z</cp:lastPrinted>
  <dcterms:modified xsi:type="dcterms:W3CDTF">2001-08-28T12:44:00Z</dcterms:modified>
  <cp:revision>5</cp:revision>
  <dc:subject>PIANO DI GESTIONE</dc:subject>
  <dc:title>LAGO DI NEMBIA</dc:title>
</cp:coreProperties>
</file>