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PALUDEI E CIVERT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BOA3A10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attualmente privo di importanza ittica a causa del totale prosciugamento dovuto al generale abbassamento del livello della falda freat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d un eventuale ripristino, che potrà derivare probabilmente soltanto da un riequilibrio della falda freatica e del livello altitudinale del letto del Fiume Brenta, dovrà seguire un piano appropriato di reintroduzione delle specie del popolamento ittico teor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9572510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55390815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34:00Z</dcterms:created>
  <dc:creator>dott. Lorenzo Betti</dc:creator>
  <dc:description/>
  <cp:keywords>BOA3A10</cp:keywords>
  <dc:language>en-US</dc:language>
  <cp:lastModifiedBy>PR39962</cp:lastModifiedBy>
  <dcterms:modified xsi:type="dcterms:W3CDTF">2001-09-12T09:46:00Z</dcterms:modified>
  <cp:revision>6</cp:revision>
  <dc:subject>PIANO DI GESTIONE</dc:subject>
  <dc:title>RIVI PALUDEI E CIVERTONE</dc:title>
</cp:coreProperties>
</file>