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E DI TERLAG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carso rilievo alieutico, ma di una significativa importanza ittica in quanto rappresenta un elemento residuale del reticolo idrografico pedemontano, un tempo molto più esteso e diversificato e oggi fortemente ridotto in seguito alla generale antropizzazione dei fondovalle. I dati e le informazioni disponibili descrivono una condizione ecologica sostanzialmente inalterata, con le caratteristiche peculiari determinate dalla costanza della qualità chimico-fisica delle acque di risorgiva. Nel piano di gestione si applicano criteri generalmente conservativi, con una particolare attenzione alle specie della fauna ittica minore, tenendo conto d’altra parte del significativo ruolo di svezzamento e accrescimento che tali ambienti possono assumere nell’ambito dell’allevamento estensivo di materiale ittico di alto pregio delle trote autoctone ai fini di ripopolamento di altre acque corr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aturalmente sarebbe dominato dallo Scazzone, che risulta attualmente estinto. La pressione di pesca è bassa o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Tra gli obiettivi gestionali assume significato prioritario le reintroduzione (particolarmente nel Fosso Maestro di Terlago) delle specie tipiche del popolamento ittico teorico quali lo Scazzone e lo Spinarello e dei siti riproduttivi delle stesse e di quelle che, risalendo dal Lago di Terlago recettori, le utilizzano stabilmente o transitoriamente nel periodo della freg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 fatta eccezione per l’eventuale destinazione a scopi di svezzamento e accrescimento della Trota marmorata e dei ceppi autocton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popolazioni autoctone di Scazzone e di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utela delle specie autoctone delle risorgive a rischio di estinzion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sclus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gli eventuali siti riproduttivi dei Salmonid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mozione o riduzione degli ostacoli allo scambio di fauna ittica con i fiumi pedemontani recettori, e in particolare di eventuali briglie invalicabili nella zona di confluenz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le operazioni periodiche di sfalcio della vegetazione sommersa al di fuori del periodo 15/02-15/04</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sclusione di eventuali afflussi inquinanti significativi per la qualità biologica delle acque, con particolare attenzione agli scarichi agricoli, zootecnici e industriali e al dilavamento dei terreni fertilizzat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llo stadio adulto fatti salvi : 1) in via permanente, gli eventuali ripopolamenti tramite trasferimento periodico sotto stretto controllo del Servizio Faunistico di contingenti della fauna itti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allo stadio di avannotto (max 4 cm di lunghezza) a non più di 1 ind/m</w:t>
      </w:r>
      <w:r>
        <w:rPr>
          <w:rFonts w:cs="Arial" w:ascii="Arial" w:hAnsi="Arial"/>
          <w:vertAlign w:val="superscript"/>
        </w:rPr>
        <w:t>2</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annuale delle eventuali immissioni di Trota fario allo stadio di giovane dell’annata (max 12 cm di lunghezza) a non più di 0,5 ind/m</w:t>
      </w:r>
      <w:r>
        <w:rPr>
          <w:rFonts w:cs="Arial" w:ascii="Arial" w:hAnsi="Arial"/>
          <w:vertAlign w:val="superscript"/>
        </w:rPr>
        <w:t>2</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ell’ambiente da eventuali specie esotiche (in particolare il Persico sol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ambiente si presta all’utilizzo come ambiente di svezzamento e accrescimento della Trota marmorata e d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eintroduzione dello Scazzone 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 e dello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pesca nel caso di utilizzo ai fini di svezzamento e accresci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asportare la vegetazione sommersa o compiere lavori in alveo nei periodi 01/10-15/04, 01/05-30/06</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i qualitativi e quantitativi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bi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Si prevede un sostanziale mantenimento delle condizioni ecologiche e ittiche. L’eventuale utilizzo come ambiente di svezzamento e accrescimento delle trote autoctone presuppone un’adeguata verifica delle condizioni</w:t>
      </w:r>
      <w:r>
        <w:rPr/>
        <w:t xml:space="preserve"> </w:t>
      </w:r>
      <w:r>
        <w:rPr>
          <w:rFonts w:cs="Arial" w:ascii="Arial" w:hAnsi="Arial"/>
        </w:rPr>
        <w:t>ecologiche attuali</w:t>
      </w:r>
      <w:r>
        <w:rPr/>
        <w:t>.</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230954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5305861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55:00Z</dcterms:created>
  <dc:creator>dott. Lorenzo Betti</dc:creator>
  <dc:description/>
  <cp:keywords>A0A2010</cp:keywords>
  <dc:language>en-US</dc:language>
  <cp:lastModifiedBy>PR39962</cp:lastModifiedBy>
  <cp:lastPrinted>2001-09-14T10:05:00Z</cp:lastPrinted>
  <dcterms:modified xsi:type="dcterms:W3CDTF">2001-09-14T08:21:00Z</dcterms:modified>
  <cp:revision>16</cp:revision>
  <dc:subject>PIANO DI GESTIONE</dc:subject>
  <dc:title>ROGGE DI TERLAGO</dc:title>
</cp:coreProperties>
</file>