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color w:val="auto"/>
              </w:rPr>
            </w:pPr>
            <w:r>
              <w:rPr>
                <w:rFonts w:cs="Arial" w:ascii="Arial" w:hAnsi="Arial"/>
                <w:color w:val="auto"/>
              </w:rPr>
              <w:fldChar w:fldCharType="begin"/>
            </w:r>
            <w:r>
              <w:rPr>
                <w:rFonts w:cs="Arial" w:ascii="Arial" w:hAnsi="Arial"/>
                <w:color w:val="auto"/>
              </w:rPr>
              <w:instrText xml:space="preserve"> TITLE </w:instrText>
            </w:r>
            <w:r>
              <w:rPr>
                <w:rFonts w:cs="Arial" w:ascii="Arial" w:hAnsi="Arial"/>
                <w:color w:val="auto"/>
              </w:rPr>
              <w:fldChar w:fldCharType="separate"/>
            </w:r>
            <w:r>
              <w:rPr>
                <w:rFonts w:cs="Arial" w:ascii="Arial" w:hAnsi="Arial"/>
                <w:color w:val="auto"/>
              </w:rPr>
              <w:t>LAGO DI S. MASSENZA</w:t>
            </w:r>
            <w:r>
              <w:rPr>
                <w:rFonts w:cs="Arial" w:ascii="Arial" w:hAnsi="Arial"/>
                <w:color w:val="auto"/>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E1076</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eastAsia="Arial" w:cs="Arial" w:ascii="Arial" w:hAnsi="Arial"/>
        </w:rPr>
        <w:t xml:space="preserve"> </w:t>
      </w:r>
      <w:r>
        <w:rPr>
          <w:rFonts w:cs="Arial" w:ascii="Arial" w:hAnsi="Arial"/>
        </w:rPr>
        <w:t>Come il contiguo Lago di Toblino, il Lago di S. Massenza originariamente era caratterizzato con ogni probabilità da un’elevata stabilità ecologica e dalle tipiche condizioni dei laghi collinari mesotrofici. Oggi subisce le devastanti conseguenze della sua conversione idroelettrica, operata nel 1952, come recettore del sistema Sarca - Molveno e parte del serbatoio di carico delle centrali di Dro e Torbole. Le principali conseguenze mesologiche consistono nella fortissima accelerazione del tempo di ricambio, nella forte riduzione della temperatura media delle acque, nella riduzione drastica dei naturali fenomeni stagionali di stratificazione termica e di rivolgimento e nell’incremento dei limi di origine glaciale sospesi e sedimentati sui fond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estrema instabilità delle condizioni ambientali determina una serie di conseguenze ittiofaunistiche tra le quali hanno particolare rilievo: la riduzione qualitativa  e quantitativa del plancton vegetale ed animale, la conseguente alterazione delle reti trofiche, l’inibizione dell’attività riproduttiva di molte specie ittiche a deposizione fitofila e a incubazione termofila e, dunque, la drastica modificazione qualitativa e quantitativa del popolamento ittico originario.</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Alcune tra le specie, sottospecie e razze ittiche attualmente presenti sono da considerare alloctone di introduzione artificiale. Attualmente il popolamento ittico è dominato dal Lavarello, che è stato introdotto dal Lago di Gard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piano di gestione non può prescindere dalla priorità assolutamente indifferibile di ripristino almeno parziale e progressivo delle originarie condizioni ecologiche.</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e miglioramento delle condizioni ambientali del lago e dei suoi immissar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equilibri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e specie, sottospecie, forme e razze estranee al popolamento ittico teorico e dannose all’equilibrio ecologico e itt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quantitativo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consistenza numerica naturale delle seguenti specie: Trota lacustre, Vairone, Luccio, Anguilla, Tinca, Sanguinerola, Alborella.</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Esclusione delle immissioni di specie, sottospecie, forme o razze ittiche estranee al popolamento ittico teorico, con la unica eccezione del Pesce persico e del Lavarell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Reintroduzione, ripopolamento e protezione delle specie e delle popolazioni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Sostegno dell’attività riproduttiva spontanea delle seguenti specie: Trota lacustre, Vairone, Luccio, Tinca, Sanguinerola, Alborella</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Valorizzazione alieutica della popolazione di Lavarell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Limitazione della attività di predazione del Cormorano sulla fauna ittica, previa verifica tecnico-scientifica della sua reale incidenza sull’abbondanza delle diverse speci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almeno parziale e progressivo del sistema naturale di afflussi e di deflussi</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duzione dell’immissione di acque fredde affluenti dal sistema idroelettrico Sarca – Molven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duzione dell’immissione di limi di origine glaciale affluenti dal sistema idroelettrico Sarca – Molven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protezione almeno parziale, soprattutto nel periodo invernale e nel periodo primaverile-estivo, dei fondali ghiaiosi bassi</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sclusione di qualsiasi nuova costruzione rigida nelle fasce di ecocline acqua-terr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e protezione dei siti riproduttivi potenziali della Trota lacustre (tratto inferiore Roggia di Vezzan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ripristino almeno parziale dei canneti a struttura naturale quali aree di rifugio e alimentazione per numerose specie ittiche autoctone e, soprattutto, quali siti riproduttivi del Lucc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3"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3"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3"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Divieto di immissione di specie diverse da quelle del popolamento ittico teorico, con le sole eccezioni transitorie del Pesce persico e del Lavarello</w:t>
      </w:r>
    </w:p>
    <w:p>
      <w:pPr>
        <w:pStyle w:val="Normal"/>
        <w:numPr>
          <w:ilvl w:val="0"/>
          <w:numId w:val="4"/>
        </w:numPr>
        <w:pBdr>
          <w:top w:val="single" w:sz="6" w:space="1" w:color="000000"/>
          <w:left w:val="single" w:sz="6" w:space="3" w:color="000000"/>
          <w:bottom w:val="single" w:sz="6" w:space="1" w:color="000000"/>
          <w:right w:val="single" w:sz="6" w:space="4" w:color="000000"/>
        </w:pBdr>
        <w:tabs>
          <w:tab w:val="clear" w:pos="708"/>
          <w:tab w:val="left" w:pos="397" w:leader="none"/>
        </w:tabs>
        <w:jc w:val="both"/>
        <w:rPr>
          <w:rFonts w:ascii="Arial" w:hAnsi="Arial" w:cs="Arial"/>
          <w:color w:val="FF0000"/>
        </w:rPr>
      </w:pPr>
      <w:r>
        <w:rPr>
          <w:rFonts w:cs="Arial" w:ascii="Arial" w:hAnsi="Arial"/>
          <w:b/>
        </w:rPr>
        <w:t>Divieto di immissione di materiale ittico allo stadio adulto, ad eccezione dei ripopolamenti di reintegrazione delle specie autoctone tramite immissioni sotto lo stretto controllo del Servizio Faunistico</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annuale di almeno 100 esemplari allo stadio di novellame (max 20 cm) di Lucc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annuale di almeno 1.000 esemplari allo stadio di novellame di Tinc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annuale di almeno 1.000 esemplari allo stadio di avannotto o di novellame (max 12 cm) di Trota lacustre di provenienza accertata e prodotta tramite riproduzione artificiale da riproduttori locali (Lago di Gard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annuale-biennale di almeno 200 esemplari allo stadio sub-adulto di Anguilla, possibilmente di provenienza locale (ad esempio, Basso Sarca o Lago di Gard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n seguito all’eventuale moderazione dell’afflusso di acque fredde dal sistema Sarca-Molveno, immissione a cadenza annuale-biennale di 1.000 esemplari subadulti e/o adulti di Alborella di provenienza accertata (ad es. Lago di Gard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Immissione </w:t>
      </w:r>
      <w:r>
        <w:rPr>
          <w:rFonts w:cs="Arial" w:ascii="Arial" w:hAnsi="Arial"/>
          <w:i/>
        </w:rPr>
        <w:t>una tantum</w:t>
      </w:r>
      <w:r>
        <w:rPr>
          <w:rFonts w:cs="Arial" w:ascii="Arial" w:hAnsi="Arial"/>
        </w:rPr>
        <w:t xml:space="preserve"> di un contingente di almeno 500 esemplari subadulti o adulti di Cavedano selezionati e di provenienza accertata (ad esempio, basso Sarc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Immissione </w:t>
      </w:r>
      <w:r>
        <w:rPr>
          <w:rFonts w:cs="Arial" w:ascii="Arial" w:hAnsi="Arial"/>
          <w:i/>
        </w:rPr>
        <w:t>una tantum</w:t>
      </w:r>
      <w:r>
        <w:rPr>
          <w:rFonts w:cs="Arial" w:ascii="Arial" w:hAnsi="Arial"/>
        </w:rPr>
        <w:t xml:space="preserve"> di un contingente di almeno 500 esemplari subadulti o adulti di Vairone selezionati e di provenienza accertata (ad esempio, basso Sarc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Immissione </w:t>
      </w:r>
      <w:r>
        <w:rPr>
          <w:rFonts w:cs="Arial" w:ascii="Arial" w:hAnsi="Arial"/>
          <w:i/>
        </w:rPr>
        <w:t>una tantum</w:t>
      </w:r>
      <w:r>
        <w:rPr>
          <w:rFonts w:cs="Arial" w:ascii="Arial" w:hAnsi="Arial"/>
        </w:rPr>
        <w:t xml:space="preserve"> di un contingente di almeno 500 esemplari subadulti o adulti di Sanguinerola selezionati e di provenienza accertata (ad esempio, basso Sar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Luccio </w:t>
      </w:r>
      <w:r>
        <w:rPr>
          <w:rFonts w:eastAsia="Wingdings" w:cs="Wingdings" w:ascii="Wingdings" w:hAnsi="Wingdings"/>
        </w:rPr>
        <w:t></w:t>
      </w:r>
      <w:r>
        <w:rPr>
          <w:rFonts w:cs="Arial" w:ascii="Arial" w:hAnsi="Arial"/>
        </w:rPr>
        <w:t xml:space="preserve"> </w:t>
      </w:r>
      <w:r>
        <w:rPr>
          <w:rFonts w:cs="Arial" w:ascii="Arial" w:hAnsi="Arial"/>
          <w:b/>
        </w:rPr>
        <w:t>5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Lucc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1 cap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Trota lacustre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Trota lacustre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Pesce persico </w:t>
      </w:r>
      <w:r>
        <w:rPr>
          <w:rFonts w:eastAsia="Wingdings" w:cs="Wingdings" w:ascii="Wingdings" w:hAnsi="Wingdings"/>
        </w:rPr>
        <w:t></w:t>
      </w:r>
      <w:r>
        <w:rPr>
          <w:rFonts w:cs="Arial" w:ascii="Arial" w:hAnsi="Arial"/>
        </w:rPr>
        <w:t xml:space="preserve"> </w:t>
      </w:r>
      <w:r>
        <w:rPr>
          <w:rFonts w:cs="Arial" w:ascii="Arial" w:hAnsi="Arial"/>
          <w:b/>
        </w:rPr>
        <w:t>1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Pesce persic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Tinca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indicativo di capi di Tinc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Carpa </w:t>
      </w:r>
      <w:r>
        <w:rPr>
          <w:rFonts w:eastAsia="Wingdings" w:cs="Wingdings" w:ascii="Wingdings" w:hAnsi="Wingdings"/>
        </w:rPr>
        <w:t></w:t>
      </w:r>
      <w:r>
        <w:rPr>
          <w:rFonts w:cs="Arial" w:ascii="Arial" w:hAnsi="Arial"/>
        </w:rPr>
        <w:t xml:space="preserve"> </w:t>
      </w:r>
      <w:r>
        <w:rPr>
          <w:rFonts w:cs="Arial" w:ascii="Arial" w:hAnsi="Arial"/>
          <w:b/>
        </w:rPr>
        <w:t>3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indicativo di capi di Carp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dell’ittiofauna con cadenza quinquenna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Verifica dell’impatto quantitativo della predazione del Cormorano sulle diverse componenti del popolamento ittic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dell’evoluzione dell’attività riproduttiva e della consistenza numerica della Trota lacustre, dell’Alborella, della Tinca e del Lucc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ei dati relativi a immissioni ittiche e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rFonts w:ascii="Arial" w:hAnsi="Arial" w:cs="Arial"/>
        </w:rPr>
      </w:pPr>
      <w:r>
        <w:rPr>
          <w:rFonts w:cs="Arial" w:ascii="Arial" w:hAnsi="Arial"/>
        </w:rPr>
        <w:t>Per un effettivo ripristino dell’assetto ecologico del Lago di S. Massenza è indispensabile la revisione del suo utilizzo come serbatoio recettore del sistema idroelettrico Sarca-Molveno, il che implica evidenti costi legati alla corrispondente riduzione della capacità di produzione energetica. La riduzione degli afflussi di acque fredde e cariche di limi glaciali o fluviali, tuttavia, pur implicando anch’esse il sacrificio di una parte della capacità di produzione idroelettrica contribuirebbero a stabilizzare sensibilmente l’equilibrio lacustre, agevolando una maggiore produzione planctonica e l’attività riproduttiva delle specie con uova non flottanti e con tempi di schiusa più lungh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Nel frattempo sono indispensabili interventi di ripopolamento a sostegno, in particolare, delle specie autoctone. Adeguati interventi di ripopolamento, unitamente ad un miglioramento almeno parziale dell’assetto ambientale possono favorire, in particolare, la ripresa delle specie del popolamento ittico teorico di maggiore interesse alieutico (Trota lacustre, del Luccio e della Tinca).</w:t>
      </w:r>
    </w:p>
    <w:p>
      <w:pPr>
        <w:pStyle w:val="TextBody"/>
        <w:rPr>
          <w:rFonts w:ascii="Arial" w:hAnsi="Arial" w:cs="Arial"/>
        </w:rPr>
      </w:pPr>
      <w:r>
        <w:rPr>
          <w:rFonts w:cs="Arial" w:ascii="Arial" w:hAnsi="Arial"/>
        </w:rPr>
        <w:t>Nel frattempo può essere valorizzata soprattutto la locale popolazione, ormai stabilmente insediata, di Lavarello.</w:t>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4">
              <wp:simplePos x="0" y="0"/>
              <wp:positionH relativeFrom="column">
                <wp:posOffset>2570480</wp:posOffset>
              </wp:positionH>
              <wp:positionV relativeFrom="paragraph">
                <wp:posOffset>-83820</wp:posOffset>
              </wp:positionV>
              <wp:extent cx="548640" cy="497840"/>
              <wp:effectExtent l="0" t="0" r="0" b="0"/>
              <wp:wrapSquare wrapText="largest"/>
              <wp:docPr id="1" name="Frame1"/>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GESTION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10">
              <wp:simplePos x="0" y="0"/>
              <wp:positionH relativeFrom="column">
                <wp:posOffset>2936240</wp:posOffset>
              </wp:positionH>
              <wp:positionV relativeFrom="paragraph">
                <wp:posOffset>-195580</wp:posOffset>
              </wp:positionV>
              <wp:extent cx="822960" cy="320675"/>
              <wp:effectExtent l="0" t="0" r="0" b="0"/>
              <wp:wrapNone/>
              <wp:docPr id="4" name="Frame2"/>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542294606"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216874685"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6:20:00Z</dcterms:created>
  <dc:creator>dott. Lorenzo Betti</dc:creator>
  <dc:description/>
  <cp:keywords>E1076</cp:keywords>
  <dc:language>en-US</dc:language>
  <cp:lastModifiedBy>PR39962</cp:lastModifiedBy>
  <cp:lastPrinted>2001-09-18T11:47:00Z</cp:lastPrinted>
  <dcterms:modified xsi:type="dcterms:W3CDTF">2001-09-18T09:51:00Z</dcterms:modified>
  <cp:revision>10</cp:revision>
  <dc:subject>PIANO DI GESTIONE</dc:subject>
  <dc:title>LAGO DI S. MASSENZA</dc:title>
</cp:coreProperties>
</file>