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961"/>
        <w:gridCol w:w="2268"/>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96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41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I MONTANI sensibilmente alterati</w:t>
            </w:r>
            <w:r>
              <w:rPr>
                <w:rFonts w:cs="Arial" w:ascii="Arial" w:hAnsi="Arial"/>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Subtitle"/>
              <w:rPr/>
            </w:pPr>
            <w:r>
              <w:rPr>
                <w:rFonts w:cs="Arial" w:ascii="Arial" w:hAnsi="Arial"/>
                <w:color w:val="auto"/>
              </w:rPr>
              <w:t xml:space="preserve">codiceCI: </w:t>
            </w:r>
            <w:r>
              <w:rPr>
                <w:rFonts w:cs="Arial" w:ascii="Arial" w:hAnsi="Arial"/>
                <w:b w:val="false"/>
                <w:color w:val="auto"/>
              </w:rPr>
              <w:t>VARI</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ografico secondario. I dati e le informazioni disponibili descrivono condizioni ecologiche e ittiche strutturalmente alterate. Nel piano di gestione si applicano criteri adatti ai corsi d’acqua montani a naturalità ridotta e soggetti a forme significative di alterazione, anche in considerazione delle necessità di ripristino ambientale e di sostegno all’attività riproduttiva dei Salmonidi, che risulta parzialmente inibi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TextBody"/>
        <w:rPr>
          <w:rFonts w:ascii="Arial" w:hAnsi="Arial" w:cs="Arial"/>
        </w:rPr>
      </w:pPr>
      <w:r>
        <w:rPr>
          <w:rFonts w:cs="Arial"/>
        </w:rPr>
      </w:r>
    </w:p>
    <w:p>
      <w:pPr>
        <w:pStyle w:val="TextBody"/>
        <w:rPr/>
      </w:pPr>
      <w:r>
        <w:rPr/>
        <w:t xml:space="preserve">Per le indicazioni generali di rinaturalizzazione delle sponde e dell’alveo, di ripristino della continuità fisica e biologica per la risalita dell’ittiofauna e di miglioramento della qualità e quantità di acqua in alveo, si faccia riferimento alle prescrizioni proposte dal piano speciale speciale </w:t>
      </w:r>
      <w:r>
        <w:rPr>
          <w:b/>
        </w:rPr>
        <w:t>“Miglioramenti ambientali, ingegneria naturalistica e DMV (deflusso minimo vitale)</w:t>
      </w:r>
      <w:r>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i corpi idrici (o tratti di essi) suscettibili di miglioramento ambientale e gli interventi prioritari necessari si segnalan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Torrente Vermigliana</w:t>
      </w:r>
      <w:r>
        <w:rPr>
          <w:rFonts w:cs="Arial" w:ascii="Arial" w:hAnsi="Arial"/>
        </w:rPr>
        <w:t xml:space="preserve"> (A302A12): eliminazione delle briglie più alte ed insormontabili all’ittiofauna con costruzione di rampe o scale di monta nei seguenti tratti nel Comune di Ossana (a monte ed a valle del ponte S. Carlo) e presso il ponte de la Poia; rinaturalizzazione del tratto a valle dell’abitato di Vermiglio, precisamente  a monte ed in fianco dei laghetti situati sotto il paese, dove il torrente scorre per circa 1,5 km fra murature rigide e terreni</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 xml:space="preserve">Rio Negro e affluenti </w:t>
      </w:r>
      <w:r>
        <w:rPr>
          <w:rFonts w:cs="Arial" w:ascii="Arial" w:hAnsi="Arial"/>
        </w:rPr>
        <w:t>(A2A3010): depurazione biologica delle acque e riduzione dei carichi organici provenienti dal territorio circostant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9 cm), fatti salvi eventuali interventi di trasferimento di contingenti ittici per il ripristino del popolamento ittico autoctono sotto stretto controllo del Servizio Faunist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Obbligo di ripopolamento a cadenza annuale con almeno 5.000 individui allo stadio di avannotto (o, in alternativa, almeno 10.000 uova embrionate in scatole Vibert) di Trota fario, possibilmente generati in condizioni controllate da riproduttori locali o comunque attribuibili alla forma “mediterranea”; i ripopolamenti devono interessare prioritariamente i tratti alterati a causa di forti riduzioni non totali delle portate, quelli isolati a valle da barriere invalicabili per le trote in risalita e quelli in generale degradati nella loro capacità ittiogeni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9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3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cfr. Piano speciale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9 cm), 3 es/m</w:t>
      </w:r>
      <w:r>
        <w:rPr>
          <w:rFonts w:cs="Arial" w:ascii="Arial" w:hAnsi="Arial"/>
          <w:vertAlign w:val="superscript"/>
        </w:rPr>
        <w:t>2</w:t>
      </w:r>
      <w:r>
        <w:rPr>
          <w:rFonts w:cs="Arial" w:ascii="Arial" w:hAnsi="Arial"/>
        </w:rPr>
        <w:t xml:space="preserve"> di avannotti (max 3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revia verifica della sussistenza di condizioni adeguate, eventuale immissione </w:t>
      </w:r>
      <w:r>
        <w:rPr>
          <w:rFonts w:cs="Arial" w:ascii="Arial" w:hAnsi="Arial"/>
          <w:i/>
        </w:rPr>
        <w:t>una tantum</w:t>
      </w:r>
      <w:r>
        <w:rPr>
          <w:rFonts w:cs="Arial" w:ascii="Arial" w:hAnsi="Arial"/>
        </w:rPr>
        <w:t xml:space="preserve"> distribuita nei luoghi più favorevoli lungo il corso d’acqua (pozze e fondali ciottolosi ricchi di anfratti, generalmente nel tratto inferiore)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ami di </w:t>
      </w:r>
      <w:r>
        <w:rPr>
          <w:rFonts w:cs="Arial" w:ascii="Arial" w:hAnsi="Arial"/>
          <w:b/>
        </w:rPr>
        <w:t>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miglioramento della attuale capacità ittiogenica del corso d’acqua in seguito all’applicazione almeno parziale dei previsti interventi di miglioramento ambientale. Un effetto particolarmente positivo potrà derivare dal sostegno all’attività riproduttiva tramite 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853461577"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75431661"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tabs>
        <w:tab w:val="clear" w:pos="709"/>
        <w:tab w:val="left" w:pos="360" w:leader="none"/>
      </w:tabs>
      <w:jc w:val="both"/>
    </w:pPr>
    <w:rPr>
      <w:rFonts w:ascii="Arial" w:hAnsi="Arial" w:cs="Arial"/>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5:41:00Z</dcterms:created>
  <dc:creator>dott. Lorenzo Betti</dc:creator>
  <dc:description/>
  <cp:keywords>GE41</cp:keywords>
  <dc:language>en-US</dc:language>
  <cp:lastModifiedBy>PR39962</cp:lastModifiedBy>
  <cp:lastPrinted>2001-09-14T10:47:00Z</cp:lastPrinted>
  <dcterms:modified xsi:type="dcterms:W3CDTF">2001-11-21T15:02:00Z</dcterms:modified>
  <cp:revision>14</cp:revision>
  <dc:subject>PIANO DI GESTIONE</dc:subject>
  <dc:title>TORRENTI MONTANI sensibilmente alterati</dc:title>
</cp:coreProperties>
</file>