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HI DI MOLVENO E BIOR</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E1054/5</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nnoverato un tempo dai testi di limnologia come uno dei laghi con la maggiore trasparenza in Europa, oggi il Lago di Molveno subisce le devastanti conseguenze della sua conversione in serbatoio idroelettrico principale del sistema idroelettrico Sarca – Molveno - S. Massenza. Continue e cospicue escursioni del livello idrometrico e l’afflusso di acque fredde e molto fredde dal vasto sistema di prese idriche dell’alto Sarca, oltreché il completo svaso del bacino lacustre in occasione del suo adattamento idroelettrico (1952) sono le pesanti cause di un grave dissesto ecologico che interessa in modo diretto e indiretto il popolamento ittico. Quest’ultimo, originariamente dominato da una preziosa popolazione di Salmerino alpino nota e sfruttata già nel Medioevo, appare oggi profondamente modificata a causa del forte incremento della velocità di ricambio idrico, alla riduzione delle temperature medie e soprattutto massime delle acque, al forte decremento qualitativo e quantitativo del plancton, al deposito sui fondali di grandi quantità di sedimenti di origine glaciale e agli sbalzi continui del livello idrometric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e condizioni attuali sono certamente molto instabili. Le acque immesse nel lago sono certamente povere di sali minerali e indenni da fenomeni significativi di inquinamento organic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popolazione autoctona di Salmerino alpino, estinta in occasione dello svaso totale del 1952, è stata oggetto nell’ultimo decennio di un tentativo di reintroduzione tramite riproduzione artificiale. Questa ha utilizzato riproduttori provenienti dal Lago d’Iseo, nel quale vive attualmente una popolazione di Salmerino alpino originata, probabilmente, dagli esemplari trasportati da Molveno e immessi nelle sue acque proprio in coincidenza con lo svaso del 1952.</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umerose specie, sottospecie e razze ittiche attualmente presenti sono da considerare alloctone di introduzione artificiale, il che vale anche per la Trota lacustre la cui presenza, anche prima del 1952, è da attribuire con ogni probabilità all’immissione di avannotti importati, sul finire dell’Ottocento dallo stabilimento di pescicoltura di Torbole sul Garda. Per altre specie l’introduzione è molto più recente e va attribuita a immissioni accidentali o dolos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iano vale anche per il Lago di Bior.</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del lago e dei suoi immissar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sottospecie, forme e razze estranee al popolamento ittico teorico e dannose all’equilibrio ecologico e itt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quantitativ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Salmerino alpino, Vairone, Luccio, Scazzone, Cobite barbatello, Alborella</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liminazione delle immissioni di specie, sottospecie, forme o razze ittiche estranee al popolamento ittico teorico, con la unica eccezione del Pesce persico e della Trota lacustr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Protezione delle specie e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le seguenti specie: Salmerino alpino e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duzione dell’immissione di acque fredde e molto fredde affluenti dal sistema di captazioni idroelettriche dell’alto Sarc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duzione delle escursioni stagionali e giornaliere di livello e mantenimento del livello sia estivo sia invernale a valori prossimi al livello idrometrico massim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almeno parziale, soprattutto nel periodo invernale e nel periodo primaverile-estivo, dei fondali ghiaiosi ba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 Salmerino alpino e dell’Alborell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i canneti a struttura naturale quali aree di rifugio e alimentazione per numerose specie ittiche autoctone e, soprattutto, quali siti riproduttivi di Luccio e Spinarell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3"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3"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3"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guida e associate del popolamento ittico teorico, con le sole eccezioni transitorie di Trota lacustre, Trota fario e del Pesce persico</w:t>
      </w:r>
    </w:p>
    <w:p>
      <w:pPr>
        <w:pStyle w:val="Normal"/>
        <w:numPr>
          <w:ilvl w:val="0"/>
          <w:numId w:val="4"/>
        </w:numPr>
        <w:pBdr>
          <w:top w:val="single" w:sz="6" w:space="1" w:color="000000"/>
          <w:left w:val="single" w:sz="6" w:space="3"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di immissione di materiale ittico allo stadio adulto, ad eccezione dei ripopolamenti di reintegrazione delle specie autoctone tramite immissioni sotto lo strett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1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un contingente di almeno 500 esemplari subadulti o adulti di Vairone selezionati e di provenienza accertata (ad esempio, basso Sar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un contingente di almeno 500 esemplari subadulti o adulti di Sanguinerola selezionati e di provenienza accertata (ad esempio, basso Sar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un contingente di almeno 500 esemplari subadulti o adulti di Cobite barbatello selezionati e di provenienza accertata (ad esempio, basso Noce o Nocin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2.000-4.000 esemplari allo stadio di avannotto di Salmerino alpino, generato da riproduttori locali in condizioni controllat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e immissioni di Trota fario vanno sospese qualora si verifichi una significativa ripresa numerica della Trota lacustr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e immissioni di Trota fario e anche di Trota lacustre vanno sospese qualora, anche in seguito all’attuazione di misure di miglioramento ambientale,  si verifichi una significativa ripresa numerica del Salmerino alpin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Salmerino alpino, Tinca e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rota fario o lacustre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rota fario o lacustre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5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Pesce persic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5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2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ITORAGGIO ITTIOLOGICO E INFORMAZIONI GESTIONAL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cerca qualitativa e semiquantitativa sull’ittiofauna possibilmente entro l’anno 2005 tramite appositi censimenti e l’esame del pescato dei pescatori dilettanti professionist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evoluzione dell’attività riproduttiva e della consistenza numerica del Salmerino alpino, dell’Alborella e del Lucc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Per un effettivo ripristino dell’assetto ecologico del Lago di Molveno sono necessari tempi lunghi e una forte riduzione del suo utilizzo come serbatoio di modulazione della centrale idroelettrica di S. Massenza, il che implica evidenti costi legati alla corrispondente riduzione della capacità di produzione energetica. La riduzione degli afflussi dal sistema di captazione dell’alto Sarca e la riduzione delle escursioni giornaliere e stagionali del livello idrometrico, tuttavia, pur implicando anch’esse il sacrificio di una parte della capacità di produzione idroelettrica contribuirebbero a stabilizzare sensibilmente l’equilibrio lacustre, agevolando una maggiore produzione planctonica e l’attività riproduttiva delle specie con uova non flottanti e con tempi di schiusa più lunghi (in particolare il Salmerino alpino).</w:t>
      </w:r>
    </w:p>
    <w:p>
      <w:pPr>
        <w:pStyle w:val="TextBody"/>
        <w:rPr>
          <w:rFonts w:ascii="Arial" w:hAnsi="Arial" w:cs="Arial"/>
        </w:rPr>
      </w:pPr>
      <w:r>
        <w:rPr>
          <w:rFonts w:cs="Arial" w:ascii="Arial" w:hAnsi="Arial"/>
        </w:rPr>
        <w:t>Nel frattempo sono indispensabili gli interventi di ripopolamento a sostegno, in particolare, delle specie autoctone. L’immissione della Trota fario va sospesa non appena si verifichino i primi segnali di miglioramento ambientale e di ripresa del Salmerino alpino.</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835074476"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58432748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5:04:00Z</dcterms:created>
  <dc:creator>dott. Lorenzo Betti</dc:creator>
  <dc:description/>
  <cp:keywords>E1054/5</cp:keywords>
  <dc:language>en-US</dc:language>
  <cp:lastModifiedBy>PR39962</cp:lastModifiedBy>
  <cp:lastPrinted>2000-03-10T11:31:00Z</cp:lastPrinted>
  <dcterms:modified xsi:type="dcterms:W3CDTF">2001-08-28T12:45:00Z</dcterms:modified>
  <cp:revision>4</cp:revision>
  <dc:subject>PIANO DI GESTIONE</dc:subject>
  <dc:title>LAGHI DI MOLVENO E BIOR</dc:title>
</cp:coreProperties>
</file>