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61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FOSSE DI BONIFIC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ostituisce un ambiente di notevole importanza ittica in quanto rappresenta un elemento residuale del reticolo idrografico pedemontano, un tempo molto più esteso e diversificato e oggi fortemente ridotto in seguito alle rettifiche fluviali e alle bonifiche agrarie. I dati e le informazioni disponibili descrivono una condizione ecologica condizionata dalla canalizzazione delle acque di risorgiva, che tuttavia sviluppano un’alta o media naturalità secondaria. Nel piano di gestione si applicano criteri adatti ai corsi d’acqua pedemontani di risorgiva a naturalità ridotta e soggetti a forme significative di degrado qualitativo, con una particolare attenzione alle specie della fauna ittica minore che qui trovano gli ultimi ambienti adatti allo svolgimento della propria attività biologica e riproduttiv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naturalmente sarebbe dominato dallo Spinarello e dallo Scazzone, la cui abbondanza risulta attualmente almeno parzialmente ridotta. La pressione di pesca è media o bass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Tra gli obiettivi gestionali assume significato prioritario la protezione delle zone di rifugio e dei siti riproduttivi delle specie tipiche del popolamento ittico teorico quali lo Scazzone, lo Spinarello e il Luc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popolazioni autoctone di Scazzone, Spinarello e Lucc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utela delle specie autoctone delle risorgive a rischio di estinzion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apacità produttiva naturale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immissione di specie o sottospecie estranee al popolamento ittico teorico, fatta eccezione, a solo scopo di svezzamento e accrescimento, per la Trota fario e la Trota marmorat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progressivo ripristino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delle specie autoctone in fase di contrazione numerica e a rischio di estinzi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gli eventuali siti riproduttivi della Trota marmorata nel tratto inferio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faccia riferimento alle prescrizioni proposte dal piano speciale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i prescrizioni per le fosse di bonifica sono indicate di seguito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mozione o riduzione di eventuali ostacoli allo scambio di fauna ittica con i fiumi pedemontani recettor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le operazioni periodiche di sfalcio della vegetazione sommersa al di fuori del periodo riproduttivo dello Spinarello (1/05-30/06), del Luccio (15/02-15/04) e dello Scazzone (15/02-15/04)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o riduzione degli eventuali afflussi inquinanti significativi per la qualità biologica delle acque, con particolare attenzione agli scarichi agricoli, zootecnici e industriali e al dilavamento dei terreni fertilizzat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 i corpi idrici (o tratti di essi) suscettibili di miglioramento ambientale e gli interventi prioritari necessari si segnala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o S. Barbara e affluenti (E2A1040) o Fossa di Darzo: </w:t>
      </w:r>
      <w:r>
        <w:rPr>
          <w:rFonts w:cs="Arial" w:ascii="Arial" w:hAnsi="Arial"/>
        </w:rPr>
        <w:t>priorit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isanamento della qualità dell’acqua attraverso depurazione biologica e riduzione dei carichi inquinanti provenienti dalle attività agricole e industriali local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di immissione di specie diverse da quelle guida e associate del popolamento ittico teorico, con la sola eccezione transitoria della Trota fario e della Trota marmorata al solo fine di svezzamento e accresciment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assoluto di immissione di materiale ittico allo stadio adulto fatti salvi : 1) in via permanente, gli eventuali ripopolamenti tramite trasferimento periodico sotto stretto controllo del Servizio Faunistico di contingenti della fauna itti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annuale delle eventuali immissioni di Trota fario allo stadio di avannotto (max 4 cm di lunghezza) a non più di 0,2 ind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annuale delle eventuali immissioni di Trota fario allo stadio di giovane dell’annata (max 12 cm di lunghezza) a non più di 0,1 ind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l’ambiente da eventuali specie esotich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 si presta all’utilizzo come ambiente di svezzamento e accrescimento della Trota marmorata, della Trota fario e del Lucci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almeno 200 esemplari di Vairone di provenienza accertata e il più prossima possibile alla zona di ripopolamen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ottimale per il prelievo di esemplari di Scazzone e Spinarello per il ripopolamento di altre acqu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5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assoluto di prelievo dello Scazzone e dello Spinarello, fatto salvo il prelievo, sotto stretto controllo del servizio Faunistico, a fini di ripopolamento di altre acqu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asportare la vegetazione sommersa nei periodi 15/02-15/04 e 01/05-30/06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i qualitativi e quantitativi entro l’anno 2006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quantitativo dell’ittiofauna con cadenza quinquennale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biennale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i dati su semine e prelievo ittico riferiti con esattezza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 prevede un sostanziale mantenimento delle condizioni ecologiche e ittiche. Miglioramenti sensibili potranno derivare da interventi di miglioramento ambientale come la rivegetazione delle sponde e l’eliminazione de fattori di degrado attual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Un effetto particolarmente positivo potrà derivare, anche rispetto al fiume recettore, dal ripopolamento o dalla reintroduzione delle specie autoctone estinte o a forte rischio di estinzio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mericana BT;Times New Roman" w:hAnsi="Americana BT;Times New Roman" w:cs="Americana BT;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mericana BT;Times New Roman" w:hAnsi="Americana BT;Times New Roman" w:cs="Americana BT;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29882663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87796267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9:43:00Z</dcterms:created>
  <dc:creator>dott. Lorenzo Betti</dc:creator>
  <dc:description/>
  <cp:keywords>GE61</cp:keywords>
  <dc:language>en-US</dc:language>
  <cp:lastModifiedBy>PR39962</cp:lastModifiedBy>
  <dcterms:modified xsi:type="dcterms:W3CDTF">2001-10-23T06:46:00Z</dcterms:modified>
  <cp:revision>14</cp:revision>
  <dc:subject>PIANO DI GESTIONE</dc:subject>
  <dc:title>FOSSE DI BONIFICA</dc:title>
</cp:coreProperties>
</file>