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rPr>
            </w:pPr>
            <w:r>
              <w:rPr>
                <w:rFonts w:cs="Arial" w:ascii="Arial" w:hAnsi="Arial"/>
                <w:color w:val="auto"/>
              </w:rPr>
              <w:fldChar w:fldCharType="begin"/>
            </w:r>
            <w:r>
              <w:rPr>
                <w:rFonts w:cs="Arial" w:ascii="Arial" w:hAnsi="Arial"/>
                <w:color w:val="auto"/>
              </w:rPr>
              <w:instrText xml:space="preserve"> TITLE </w:instrText>
            </w:r>
            <w:r>
              <w:rPr>
                <w:rFonts w:cs="Arial" w:ascii="Arial" w:hAnsi="Arial"/>
                <w:color w:val="auto"/>
              </w:rPr>
              <w:fldChar w:fldCharType="separate"/>
            </w:r>
            <w:r>
              <w:rPr>
                <w:rFonts w:cs="Arial" w:ascii="Arial" w:hAnsi="Arial"/>
                <w:color w:val="auto"/>
              </w:rPr>
              <w:t>LAGO DI ERDEMOLO</w:t>
            </w:r>
            <w:r>
              <w:rPr>
                <w:rFonts w:cs="Arial" w:ascii="Arial" w:hAnsi="Arial"/>
                <w:color w:val="auto"/>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2001</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 La popolazione autoctona di Salmerino alpino si estinse negli anni ’50 a seguito delle semine di trote iridee adulte operate per un malinteso fine di valorizzazione alieutica del lago. Questa vicenda costituisce un concreto esempio dei gravi danni che l’introduzione di materiale ittico esotico può produrre alla fauna ittica autoctona, a maggior ragione nei vulnerabili laghi di alta quo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oggi è nuovamente dominato dal Salmerino alpino grazie alla reintroduzione operata nel 1983 (3.000 avannotti provenienti dall’incubatoio del Lago di Molveno) e nel 1985 (18 esemplari adulti provenienti dal Lago di Tovel). Nel 1986 è stato effettuato anche un ripopolamento della Sanguinerola con circa 70 esemplari provenienti dal Torrente Fersin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ttuale pressione di pesca è modest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Bonifica da specie, sottospecie, forme o razze ittiche estranee al popolamento ittico teorico eventualmente introdotte regolarmente o abusivamente in passat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forma planctofag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esca selettiva delle specie, sottospecie, forme o razze ittiche estranee al popolamento ittico teorico eventualmente presenti in seguito a introduzione passat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la reale consistenza numerica e le eventuali individualità genetiche della/e popolazione/i locale/i di Salmerino alpino, nonché gli aspetti essenziali della sua/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pPr>
      <w:r>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529713915"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36203478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13:00Z</dcterms:created>
  <dc:creator>dott. Lorenzo Betti</dc:creator>
  <dc:description/>
  <cp:keywords>A2001</cp:keywords>
  <dc:language>en-US</dc:language>
  <cp:lastModifiedBy>PR39962</cp:lastModifiedBy>
  <cp:lastPrinted>2001-08-28T14:32:00Z</cp:lastPrinted>
  <dcterms:modified xsi:type="dcterms:W3CDTF">2001-09-10T12:17:00Z</dcterms:modified>
  <cp:revision>5</cp:revision>
  <dc:subject>PIANO DI GESTIONE</dc:subject>
  <dc:title>LAGO DI ERDEMOLO</dc:title>
</cp:coreProperties>
</file>