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4 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HI COLLINARI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t>VAR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, secondo i dati disponibili, non appare strutturalmente alterato e mantiene le sue caratteristiche originari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suo popolamento ittico attuale, al contrario, appare parzialmente alterato a seguito di immissioni ittiche più o meno recent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iano di gestione applica criteri gener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equilibri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o miglioramento della capacità ittiogenica dell’ambient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alieutica delle specie caratteristiche del popolamento ittico spontane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le immissioni di specie, sottospecie, forme o razze ittich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lle specie alloctone presenti potenzialmente nocive per la fauna ittica autoctona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’Alborella, del Luccio, della Tinca e della Carp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lla vegetazione riparia arborea e arbustiva natur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e dei banchi di vegetazione macrofitica sommersa quali aree di rifugio e alimentazione per numerose specie ittiche autoctone e, soprattutto, qual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immissione di specie diverse da quelle de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lmeno biennale di almeno 5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almeno 100-200 esemplari subadulti di Anguill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almeno 1.000 esemplari subadulti o adulti di Alborella, possibilmente di provenienza locale (ad esempio, Lago di Gard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100-200 esemplari subadulti di Tinca, o in alternativa di 30-60 esemplari adulti di provenienza locale ed accertata (ad esempio Lago di Caldonazzo) nel periodo immediatamente precedente la frega (indicativamente 1-15 maggio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missione a cadenza annuale-biennale di 100-200 esemplari subadulti di Carp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sca selettiva secondo le seguenti modalità: divieto di reimmissione delle specie estranee a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popolamento ittico del lago, attualmente squilibrato dalla presenza di specie alloctone immesse artificialmente, potrà evolvere verso condizioni di maggiore equilibrio grazie alla sospensione di tali immissioni e all’opera di ripopolamento rivolta in particolare ad alcune specie essenziali componenti della rete trofica quali l’Alborella e il Luc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596217458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312613549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9:14:00Z</dcterms:created>
  <dc:creator>dott. Lorenzo Betti</dc:creator>
  <dc:description/>
  <cp:keywords>GEN4</cp:keywords>
  <dc:language>en-US</dc:language>
  <cp:lastModifiedBy>PR39962</cp:lastModifiedBy>
  <cp:lastPrinted>2001-08-29T08:19:00Z</cp:lastPrinted>
  <dcterms:modified xsi:type="dcterms:W3CDTF">2001-10-23T06:48:00Z</dcterms:modified>
  <cp:revision>5</cp:revision>
  <dc:subject>PIANO DI GESTIONE</dc:subject>
  <dc:title>LAGHI COLLINARI</dc:title>
</cp:coreProperties>
</file>