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A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5100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sebbene il tratto terminale sia saltuariamente prosciugato per effetto dei prelievi idrici. Nel piano di gestione si applicano i criteri generali e sostanzialmente conservativi adatti ai corsi d’acqua montani ad elevata o alta naturalità o soggetti a forme minori e non strutturali  di alterazione, anche in considerazione di una pressione di pesca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 Gli importanti siti riproduttivi della Trota marmorata nel tratto inferiore risultano attualmente impraticabili a causa dei periodici prosciugamenti e delle barriere invalicabili costituite dalle brigli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5188791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9845794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41:00Z</dcterms:created>
  <dc:creator>dott. Lorenzo Betti</dc:creator>
  <dc:description/>
  <cp:keywords>A051000</cp:keywords>
  <dc:language>en-US</dc:language>
  <cp:lastModifiedBy>PR39962</cp:lastModifiedBy>
  <dcterms:modified xsi:type="dcterms:W3CDTF">2001-09-12T10:04:00Z</dcterms:modified>
  <cp:revision>14</cp:revision>
  <dc:subject>PIANO DI GESTIONE</dc:subject>
  <dc:title>TORRENTE ALA E AFFLUENTI</dc:title>
</cp:coreProperties>
</file>