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DI TIERNO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5A1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Appartenente, da un punto di vista della vocazione ittica, alla categoria dei rivi a Trota fario, il Rio di Tierno è un ambiente di importanza minore, ma non trascurabile. I dati disponibili sulle condizioni ambientali evidenziano fenomeni localizzati, anche acuti, di inquinamento organico dovuto agli afflussi di scarichi civili. Nel piano di gestione si applicano criteri generali e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, dominato dalla Trota fario, è sostenuto attualmente con immissioni annuali di uova embrionate della stessa spe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con esche naturali solo 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86287651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92436196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41:00Z</dcterms:created>
  <dc:creator>dott. Lorenzo Betti</dc:creator>
  <dc:description/>
  <cp:keywords>A0A5A10</cp:keywords>
  <dc:language>en-US</dc:language>
  <cp:lastModifiedBy>PR39962</cp:lastModifiedBy>
  <dcterms:modified xsi:type="dcterms:W3CDTF">2001-09-12T10:09:00Z</dcterms:modified>
  <cp:revision>12</cp:revision>
  <dc:subject>PIANO DI GESTIONE</dc:subject>
  <dc:title>RIO DI TIERNO</dc:title>
</cp:coreProperties>
</file>