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II CALDO E DI CAVIZZANA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A3A2A20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ostituisce un ambiente di importanza ittica minore, con scarsi dati disponibili sulle condizioni ittiche attuali. Il popolamento ittico è dominato dalla Trota fario, che non è sostenuta anche da ripopolamenti. Costituisce un significativo sito riproduttivo per la Trota marmorata, che vi risale temporaneamente nel periodo della freg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e sue acque alimentano attualmente l’incubatoio e le vasche di svezzamento gestite dall’Associazione Sportiva Pescatori Solandri,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el piano di gestione si applicano criteri generali e sostanzialmente conservativ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e condizioni ambientali ai fini ittiogenici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della continuità biologica e possibile eliminazione degli ostacoli artificiali alle migrazioni ittich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eventuale ripristino della composizione qualitativa de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i rapporti quantitativi tra le specie componenti i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a eventuali specie, sottospecie, forme e razze estranee a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miglioramento quantitativo della capacità ittiogenica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a popolazione autoctona di Trota fari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 prelievo alieutico alle reali capacità di produzione ittica spontane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capacità produttiva naturale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pescosità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liminazione di qualsiasi immissioni di specie o sottospecie estranee al popolamento ittico teoric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tramite ripopolamento alle popolazioni autoctone in fase di contrazione numerica e a rischio di estinzio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Per le indicazioni generali di rinaturalizzazione delle sponde e dell’alveo, di ripristino della continuità fisica e biologica per la risalita dell’ittiofauna e di miglioramento della qualità e quantità di acqua in alveo, si rimanda alle prescrizioni proposte nel piano speciale </w:t>
      </w:r>
      <w:r>
        <w:rPr>
          <w:rFonts w:cs="Arial" w:ascii="Arial" w:hAnsi="Arial"/>
          <w:b/>
        </w:rPr>
        <w:t>“Miglioramenti ambientali, ingegneria naturalistica e DMV (deflusso minimo vitale)</w:t>
      </w:r>
      <w:r>
        <w:rPr>
          <w:rFonts w:cs="Arial" w:ascii="Arial" w:hAnsi="Arial"/>
        </w:rPr>
        <w:t>”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lteriore indicazione per il miglioramento ambientale dell’ecosistema omogeneo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e controllo dei siti riproduttivi della Trota f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specie diverse da quelle guida e associate del popolamento ittico teorico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materiale ittico a stadi di sviluppo diversi da uovo e avannotto (max 4 cm), fatti salvi eventuali interventi di trasferimento di contingenti ittici per il ripristino del popolamento ittico sotto stretto controllo del Servizio Faunist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Si suggerisce l’utilizzo dei tratti terminali per lo svezzamento delle larve di Trota marmorata allevate nell’incubatoio di Cavizzana tramite l’immissione di numeri di avannotti a sacco vitellino appena riassorbito che non superino valori di 10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e successivo recupero nel periodo tardo estivo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n alternativa, immissione a cadenza annuale di 1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avannotti (max 4 cm) di Trota fario, possibilmente generati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n alternativa agli avannotti, immissione a cadenza annuale di 1,5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uova embrionate di Trota fario, possibilmente generate in condizioni controllate da riproduttori locali o comunque attribuibili alla forma “mediterranea”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l caso di utilizzo come ambiente di svezzamento, divieto di pesca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per la Trota far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indicativo di capi di Trota fario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 cap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indicativo massimo annuo di capi prelevabili di Trota fario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0,02 capi/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sca con esche naturali solo con ami di apertura massima pari a 0,6 cm e privi di ardiglion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dalità di rilascio del pescato: senza estrarre il pesce dall’acqua, recidendo la lenza ove necessario per non danneggiare il pesce catturat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tramite pesca selettiva da eventuali specie, sottospecie, forme e razze estranee al popolamento ittico teoric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calpestare o sommuovere i fondali nei siti riproduttivi delle trote fino al 30 aprile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gare di pesc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campionamento qualitativo e semiquantitativo dell’ittiofauna entro l’anno 2006 (non prioritario)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e semiquantitativo dell’ittiofauna con cadenza quinquennale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riferiti all’ecosistema omogene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l prelievo alieutico eventualmente cumulati con quelli degli ecosistemi omogenei contig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ulla base delle scarse conoscenze relativamente alla qualità ambientale si prevede una sostanziale conservazione delle condizioni ambientali e ittiche attu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;Times New Roman" w:hAnsi="Americana BT;Times New Roman" w:cs="Americana BT;Times New Roman"/>
      </w:rPr>
    </w:pPr>
    <w:r>
      <w:rPr>
        <w:rFonts w:cs="Americana BT;Times New Roman" w:ascii="Americana BT;Times New Roman" w:hAnsi="Americana BT;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;Times New Roman" w:hAnsi="Americana BT;Times New Roman" w:cs="Americana BT;Times New Roman"/>
        <w:color w:val="808080"/>
        <w:lang w:val="en-US"/>
      </w:rPr>
    </w:pPr>
    <w:r>
      <w:rPr>
        <w:rFonts w:cs="Americana BT;Times New Roman" w:ascii="Americana BT;Times New Roman" w:hAnsi="Americana BT;Times New Roman"/>
        <w:color w:val="808080"/>
        <w:lang w:val="en-US"/>
      </w:rPr>
    </w:r>
  </w:p>
  <w:p>
    <w:pPr>
      <w:pStyle w:val="Header"/>
      <w:jc w:val="center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;Times New Roman" w:hAnsi="Americana BT;Times New Roman" w:cs="Americana BT;Times New Roman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;Times New Roman" w:ascii="Americana BT;Times New Roman" w:hAnsi="Americana BT;Times New Roman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;Times New Roman" w:hAnsi="Americana BT;Times New Roman" w:cs="Americana BT;Times New Roman"/>
                        <w:color w:val="808080"/>
                        <w:lang w:val="en-US"/>
                      </w:rPr>
                    </w:pPr>
                    <w:r>
                      <w:rPr>
                        <w:rFonts w:cs="Americana BT;Times New Roman" w:ascii="Americana BT;Times New Roman" w:hAnsi="Americana BT;Times New Roman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;Times New Roman" w:ascii="Americana BT;Times New Roman" w:hAnsi="Americana BT;Times New Roman"/>
        <w:i/>
        <w:color w:val="808080"/>
      </w:rPr>
      <w:t>PIANI DI GESTIONE</w:t>
      <w:tab/>
      <w:tab/>
    </w:r>
    <w:r>
      <w:rPr>
        <w:rFonts w:cs="Americana BT;Times New Roman" w:ascii="Americana BT;Times New Roman" w:hAnsi="Americana BT;Times New Roman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771047449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616942813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4:00:00Z</dcterms:created>
  <dc:creator>dott. Lorenzo Betti</dc:creator>
  <dc:description/>
  <cp:keywords>A3A2A20</cp:keywords>
  <dc:language>en-US</dc:language>
  <cp:lastModifiedBy>PR39962</cp:lastModifiedBy>
  <dcterms:modified xsi:type="dcterms:W3CDTF">2001-09-12T10:12:00Z</dcterms:modified>
  <cp:revision>12</cp:revision>
  <dc:subject>PIANO DI GESTIONE</dc:subject>
  <dc:title>RII CALDO E DI CAVIZZANA</dc:title>
</cp:coreProperties>
</file>