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ELLE STELLUNE</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1007</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Ambiente lacustre oligotrofico di alta o media montagna, il cui popolamento ittico teorico è dominato dal Salmerino alpino in associazione con la Sanguinerol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opolamento ittico attuale sono presenti il Salmerino alpino e la Sanguinerola. In virtù della sua elevata profondità e dell’abbondanza che ancora caratterizza la popolazione autoctona di Salmerino alpino, questo lago costituisce uno degli ambienti più importanti della Catena di Lagorai per la tutela della specie dall’estinzione.</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pressione di pesca è attualmente modesta.</w:t>
      </w:r>
    </w:p>
    <w:p>
      <w:pPr>
        <w:pStyle w:val="Normal"/>
        <w:pBdr>
          <w:top w:val="single" w:sz="6" w:space="0"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applicano criteri gestionali rigorosa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capacità ittiogenica dell’ambient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o ripristino della consistenza numerica naturale del Salmerino alpin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del prelievo alieutico alle reali capacità di produzione ittica spontan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Esclusione di qualsiasi immissione di specie, sottospecie, forme o razze ittiche estranee al popolamento ittico teor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Protezione delle specie ittiche autoctone e del vulnerabile equilibrio trofico dell’ambient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360" w:leader="none"/>
        </w:tabs>
        <w:ind w:left="426" w:hanging="426"/>
        <w:jc w:val="both"/>
        <w:rPr>
          <w:rFonts w:ascii="Arial" w:hAnsi="Arial" w:cs="Arial"/>
        </w:rPr>
      </w:pPr>
      <w:r>
        <w:rPr>
          <w:rFonts w:cs="Arial" w:ascii="Arial" w:hAnsi="Arial"/>
        </w:rPr>
        <w:t>Sostegno dell’attività riproduttiva spontanea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dell’attuale assetto ambientale, con esclusione di qualsiasi intervento anche temporaneo che possa alterare afflussi e deflussi delle acque, la qualità chimica delle acque, la struttura fisica delle spond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 Salmerino alpin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Divieto assoluto di qualsiasi immissione di materiale ittico (ad eccezione dei pesci eventualmente rilasciati dopo la cattura), fatta eccezione per eventuali ripopolamenti delle specie del popolamento ittico teorico esclusivamente con individui subadulti prodotti dalla riproduzione artificiale da riproduttori strettamente locali e sotto rigido controllo del Servizio Faunistico</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locali di Salmerino alpin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reintegrazione annuale della popolazione locale, previa verifica della sussistenza delle condizioni ottimali, di non più di 500 esemplari allo stadio di avannotto di Salmerino alpino, prodotto tramite riproduzione artificiale da riproduttori strettamente locali o provenienti da ambienti analoghi e geograficamente contigui, possibilmente previa la verifica dell’assenza di significative differenze genetiche rispetto alla popolazione locale originari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Salmerino alpin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Salmerino alpin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4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Limitazione complessiva delle uscite annue di pesca a non più di 100</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esca con pesci-esca viv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Divieto assoluto di pasturazione</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b/>
          <w:b/>
        </w:rPr>
      </w:pPr>
      <w:r>
        <w:rPr>
          <w:rFonts w:cs="Arial" w:ascii="Arial" w:hAnsi="Arial"/>
          <w:b/>
        </w:rPr>
        <w:t>Divieto assoluto di effettuare gare di pesca</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È auspicabile una ricerca scientifica volta a definire eventuali individualità genetiche della popolazione locale di Salmerino alpino, nonché gli aspetti essenziali della loro biologia (riproduzione, alimentazione, dinamica di crescita etc.); cfr. Piano speciale “Salmerino alpin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limitazione del prelievo alieutico rispetto alle reali capacità di produzione della popolazione di Salmerino alpino si rende necessaria in via precauz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Gli approfondimenti scientifici suggeriti potranno apportare ulteriori importanti elementi di conoscenza utili per la sua migliore gestion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5">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9">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9178983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12532797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36:00Z</dcterms:created>
  <dc:creator>dott. Lorenzo Betti</dc:creator>
  <dc:description/>
  <cp:keywords>A1007</cp:keywords>
  <dc:language>en-US</dc:language>
  <cp:lastModifiedBy>PR39962</cp:lastModifiedBy>
  <cp:lastPrinted>2001-08-28T14:15:00Z</cp:lastPrinted>
  <dcterms:modified xsi:type="dcterms:W3CDTF">2001-09-13T12:51:00Z</dcterms:modified>
  <cp:revision>7</cp:revision>
  <dc:subject>PIANO DI GESTIONE</dc:subject>
  <dc:title>LAGO DELLE STELLUNE</dc:title>
</cp:coreProperties>
</file>