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color w:val="auto"/>
              </w:rPr>
            </w:pPr>
            <w:r>
              <w:rPr>
                <w:rFonts w:cs="Arial" w:ascii="Arial" w:hAnsi="Arial"/>
                <w:color w:val="auto"/>
              </w:rPr>
              <w:fldChar w:fldCharType="begin"/>
            </w:r>
            <w:r>
              <w:rPr>
                <w:rFonts w:cs="Arial" w:ascii="Arial" w:hAnsi="Arial"/>
                <w:color w:val="auto"/>
              </w:rPr>
              <w:instrText xml:space="preserve"> TITLE </w:instrText>
            </w:r>
            <w:r>
              <w:rPr>
                <w:rFonts w:cs="Arial" w:ascii="Arial" w:hAnsi="Arial"/>
                <w:color w:val="auto"/>
              </w:rPr>
              <w:fldChar w:fldCharType="separate"/>
            </w:r>
            <w:r>
              <w:rPr>
                <w:rFonts w:cs="Arial" w:ascii="Arial" w:hAnsi="Arial"/>
                <w:color w:val="auto"/>
              </w:rPr>
              <w:t>LAGO DI GARDA</w:t>
            </w:r>
            <w:r>
              <w:rPr>
                <w:rFonts w:cs="Arial" w:ascii="Arial" w:hAnsi="Arial"/>
                <w:color w:val="auto"/>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E1001</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Grazie al suo gran volume e all’afflusso di portate cospicue attraverso gli immissari, il Lago di Garda possiede una forte capacità tampone nei confronti delle modificazioni ambientali esterne e in particolare d’origine antropica, che pure non sono di grand’entità, essendo relativamente modesta la densità abitativa del suo bacino imbrifero. Ciò nonostante, alcuni fattori provocano conseguenze sensibili, e talora alterazioni di forte intensità, sul popolamento ittico del lago che, oltre a numerose specie caratteristiche dei grandi laghi prealpini, ospita diverse specie, sottospecie e razze strettamente endemiche, quali il Carpione del Garda, l’Agone e la Trota lacustr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osto che i fenomeni a carico dalla fauna acquatica si originano e si diffondono nell’intero bacino lacustre, le cause principali di alterazione del popolamento ittico risiedono, in ordine approssimativo d’importanza, in: sconvolgimento del regime idrologico del Fiume Sarca, barriere invalicabili nella zona di foce del F. Sarca, afflusso di scarichi civili dai centri abitati rivieraschi, saltuario afflusso di scarichi industriali e d’altro genere, riduzione della vegetazione riparia elofitica ed arborea, pesca professionale nel medio e basso lago, forte pressione turistica estiva, conversione a spiaggia di lunghi tratti delle sponde, introduzione di specie, sottospecie e razze ittiche estranee al popolamento ittico originario.</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e principali conseguenze attualmente individuate sono: drastica riduzione e forte rischio di estinzione della popolazione autoctona di Trota lacustre, riduzione e forte rischio di estinzione del Carpione del Garda, forti oscillazioni nell’abbondanza dell’Alborella, del Pesce persico e di altre specie minori, forte inibizione della popolazione di Luccio e della sua attività riproduttiva, ampia proliferazione di specie esotiche quali il Lavarello, la Bondella, il Persico sole, il Persico trota e altre, recente comparsa di specie esotiche quali Pseudorasbora, Acerina, Siluro ed altre. Negli ultimi due-tre anni il Luccio sembra aver riacquisito una discreta abbondanza. Il pescato di Carpione del Garda si è ridotto dalle 30-40 t dei primi anni ’50 alle 2-3 t della fine degli anni ’80.</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pressione di pesca complessiva, sia dilettantistica sia professionale, sull’intero bacino lacustre, giustifica un piano che tenga conto delle primarie esigenze di tutela e ripristino del popolamento ittico autoctono, ammettendo contemporaneamente la coltivazione ittica del lago ai fini della pesca commerciale, unicamente per le specie attualmente presenti, anche esotiche, che non procurino fenomeni di squilibrio ittico e danni alle popolazioni autoctone.</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e miglioramento delle condizioni ambientali del lago e dei suoi immissar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equilibri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le specie, sottospecie, forme e razze estranee al popolamento ittico teorico e dannose all’equilibrio ecologico e ittico (Carassio dorato, Persico sole, Pesce gatto, Siluro etc.)</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quantitativo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consistenza numerica naturale delle seguenti specie: Alborella, Ghiozzo padano, Vairone, Luccio, Spinarello, Trota lacustr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mozione della valorizzazione e dello sfruttamento sostenibile delle risorse ittiche del lag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Eliminazione delle immissioni di specie, sottospecie, forme o razze ittiche estranee al popolamento ittico teorico, con le uniche eccezioni del Pesce persico, del Lavarello e della Bondella</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Protezione delle specie e delle popolazioni ittiche autocton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Sostegno dell’attività riproduttiva spontanea delle seguenti specie: Alborella, Luccio, Trota lacustre, Carpione del Garda, Pesce persico, Spinarell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Rilascio di portate continue di almeno 3 m</w:t>
      </w:r>
      <w:r>
        <w:rPr>
          <w:rFonts w:cs="Arial" w:ascii="Arial" w:hAnsi="Arial"/>
          <w:vertAlign w:val="superscript"/>
        </w:rPr>
        <w:t>3</w:t>
      </w:r>
      <w:r>
        <w:rPr>
          <w:rFonts w:cs="Arial" w:ascii="Arial" w:hAnsi="Arial"/>
        </w:rPr>
        <w:t>/s lungo il basso corso del Fiume Sarca, onde favorire la risalita riproduttiva della Trota lacustre e del Vairone e, più in generale, i naturali scambi di idrofauna tra il lago e il suo principale immissario, nonché l’autodepurazione biologica delle acque altrimenti trasportate nelle condotte idroelettrich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dulazione dei rilasci nel basso corso del Fiume Sarca (cfr. Piano di gestione E100010)</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liminazione delle barriere alla risalita della fauna ittica lungo l’intero corso del Fiume Sarca tra le Sarche e la foce nel lago, tramite scale o rampe per il passaggio dei pesci (cfr. Piano di gestione E100010)</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sanamento degli affluenti minori tramite rinaturalizzazione degli alvei (Albola e Varone) e depurazione degli scarichi civili e industriali affluenti</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naturalizzazione almeno parziale delle sponde devegetate e modificate nella loro struttura fisic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Conservazione e ripristino almeno parziale della vegetazione riparia arborea naturale, soprattutto nei tratti di sponda devegetati e alterati nella fascia di ecocline terra-acqua </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protezione almeno parziale, soprattutto nel periodo primaverile-estivo dei fondali ghiaiosi bassi</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sclusione di qualsiasi nuova costruzione rigida nelle fasce di ecocline acqua-terr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i siti riproduttivi dell’Alborella tramite recinzione almeno parziale dei bassi fondali ghiaiosi nel periodo primaverile-estiv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ripristino almeno parziale dei canneti a struttura naturale e dei banchi di vegetazione macrofitica sommersa quali aree di rifugio, alimentazione per numerose specie ittiche autoctone e, soprattutto, quali siti riproduttivi di Luccio e Spinarello</w:t>
      </w:r>
    </w:p>
    <w:p>
      <w:pPr>
        <w:pStyle w:val="Normal"/>
        <w:jc w:val="both"/>
        <w:rPr>
          <w:rFonts w:ascii="Arial" w:hAnsi="Arial" w:cs="Arial"/>
        </w:rPr>
      </w:pPr>
      <w:r>
        <w:rPr>
          <w:rFonts w:cs="Arial" w:ascii="Arial" w:hAnsi="Arial"/>
        </w:rPr>
      </w:r>
    </w:p>
    <w:p>
      <w:pPr>
        <w:pStyle w:val="Normal"/>
        <w:pBdr>
          <w:top w:val="single" w:sz="6" w:space="1" w:color="000000"/>
          <w:left w:val="single" w:sz="6" w:space="3" w:color="000000"/>
          <w:bottom w:val="single" w:sz="6" w:space="1" w:color="000000"/>
          <w:right w:val="single" w:sz="6" w:space="4" w:color="000000"/>
        </w:pBdr>
        <w:jc w:val="both"/>
        <w:rPr>
          <w:rFonts w:ascii="Arial" w:hAnsi="Arial" w:cs="Arial"/>
          <w:b/>
          <w:b/>
        </w:rPr>
      </w:pPr>
      <w:r>
        <w:rPr>
          <w:rFonts w:cs="Arial" w:ascii="Arial" w:hAnsi="Arial"/>
          <w:b/>
        </w:rPr>
        <w:t>PRESCRIZIONI ITTIOGENICHE TRANSITORIE E VINCOLANTI</w:t>
      </w:r>
    </w:p>
    <w:p>
      <w:pPr>
        <w:pStyle w:val="Normal"/>
        <w:pBdr>
          <w:top w:val="single" w:sz="6" w:space="1" w:color="000000"/>
          <w:left w:val="single" w:sz="6" w:space="3" w:color="000000"/>
          <w:bottom w:val="single" w:sz="6" w:space="1" w:color="000000"/>
          <w:right w:val="single" w:sz="6" w:space="4" w:color="000000"/>
        </w:pBdr>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3" w:color="000000"/>
          <w:bottom w:val="single" w:sz="6" w:space="1" w:color="000000"/>
          <w:right w:val="single" w:sz="6" w:space="4" w:color="000000"/>
        </w:pBdr>
        <w:tabs>
          <w:tab w:val="clear" w:pos="708"/>
          <w:tab w:val="left" w:pos="397" w:leader="none"/>
        </w:tabs>
        <w:jc w:val="both"/>
        <w:rPr>
          <w:rFonts w:ascii="Arial" w:hAnsi="Arial" w:cs="Arial"/>
          <w:color w:val="FF0000"/>
        </w:rPr>
      </w:pPr>
      <w:r>
        <w:rPr>
          <w:rFonts w:cs="Arial" w:ascii="Arial" w:hAnsi="Arial"/>
          <w:b/>
        </w:rPr>
        <w:t>Divieto di immissione di specie diverse da quelle guida e associate del popolamento ittico teorico, con le sole eccezioni del Pesce persico, del Lavarello e della Bondella</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annuale di 500 esemplari allo stadio di novellame (max 20 cm) di Lucc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Immissione </w:t>
      </w:r>
      <w:r>
        <w:rPr>
          <w:rFonts w:cs="Arial" w:ascii="Arial" w:hAnsi="Arial"/>
          <w:i/>
        </w:rPr>
        <w:t>una tantum</w:t>
      </w:r>
      <w:r>
        <w:rPr>
          <w:rFonts w:cs="Arial" w:ascii="Arial" w:hAnsi="Arial"/>
        </w:rPr>
        <w:t xml:space="preserve"> di un contingente di almeno 1.000 esemplari subadulti o adulti di Spinarello nelle zone più ricche di vegetazione elofitica e macrofitica, possibilmente in prossimità di risorgive immissari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È vivamente sconsigliata l’immissione di materiale ittico appartenente a </w:t>
      </w:r>
      <w:r>
        <w:rPr>
          <w:rFonts w:cs="Arial" w:ascii="Arial" w:hAnsi="Arial"/>
          <w:i/>
        </w:rPr>
        <w:t>Salmo (trutta)</w:t>
      </w:r>
      <w:r>
        <w:rPr>
          <w:rFonts w:cs="Arial" w:ascii="Arial" w:hAnsi="Arial"/>
        </w:rPr>
        <w:t xml:space="preserve"> che non sia prodotto da riproduttori locali e che potrebbe compromettere definitivamente il recupero dell’originaria popolazione di Trota lacustr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oduzione artificiale da riproduttori locali di Trota lacustre, Carpione del Garda, Tinca, Carpa e Luccio (per la Trota lacustre si ritiene indispensabile l’avvio di pratiche ittiogeniche analoghe a quelle attuate in passato nello Stabilimento di pescicoltura di Torbole tramite cattura dei riproduttori in risalita alla peschiera di Torbol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le specie Persico sole, Pesce gatto, Carassio dorato e Siluro sotto stretto controllo del Servizio Faunistico tramite cattura e asporto da parte di personale autorizzato e/o dei pescatori</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Luccio </w:t>
      </w:r>
      <w:r>
        <w:rPr>
          <w:rFonts w:eastAsia="Wingdings" w:cs="Wingdings" w:ascii="Wingdings" w:hAnsi="Wingdings"/>
        </w:rPr>
        <w:t></w:t>
      </w:r>
      <w:r>
        <w:rPr>
          <w:rFonts w:cs="Arial" w:ascii="Arial" w:hAnsi="Arial"/>
        </w:rPr>
        <w:t xml:space="preserve"> </w:t>
      </w:r>
      <w:r>
        <w:rPr>
          <w:rFonts w:cs="Arial" w:ascii="Arial" w:hAnsi="Arial"/>
          <w:b/>
        </w:rPr>
        <w:t>5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Lucc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Trota lacustre </w:t>
      </w:r>
      <w:r>
        <w:rPr>
          <w:rFonts w:eastAsia="Wingdings" w:cs="Wingdings" w:ascii="Wingdings" w:hAnsi="Wingdings"/>
        </w:rPr>
        <w:t></w:t>
      </w:r>
      <w:r>
        <w:rPr>
          <w:rFonts w:cs="Arial" w:ascii="Arial" w:hAnsi="Arial"/>
        </w:rPr>
        <w:t xml:space="preserve"> </w:t>
      </w:r>
      <w:r>
        <w:rPr>
          <w:rFonts w:cs="Arial" w:ascii="Arial" w:hAnsi="Arial"/>
          <w:b/>
        </w:rPr>
        <w:t>3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Trota lacustre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Carpione del Garda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Carpione del Gard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Periodi di divieto di prelievo del Carpione del Garda </w:t>
      </w:r>
      <w:r>
        <w:rPr>
          <w:rFonts w:eastAsia="Wingdings" w:cs="Wingdings" w:ascii="Wingdings" w:hAnsi="Wingdings"/>
        </w:rPr>
        <w:t></w:t>
      </w:r>
      <w:r>
        <w:rPr>
          <w:rFonts w:cs="Arial" w:ascii="Arial" w:hAnsi="Arial"/>
        </w:rPr>
        <w:t xml:space="preserve"> </w:t>
      </w:r>
      <w:r>
        <w:rPr>
          <w:rFonts w:cs="Arial" w:ascii="Arial" w:hAnsi="Arial"/>
          <w:b/>
        </w:rPr>
        <w:t>15/11 – 15/02 e 01/07 – 31/08</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Pesce persico </w:t>
      </w:r>
      <w:r>
        <w:rPr>
          <w:rFonts w:eastAsia="Wingdings" w:cs="Wingdings" w:ascii="Wingdings" w:hAnsi="Wingdings"/>
        </w:rPr>
        <w:t></w:t>
      </w:r>
      <w:r>
        <w:rPr>
          <w:rFonts w:cs="Arial" w:ascii="Arial" w:hAnsi="Arial"/>
        </w:rPr>
        <w:t xml:space="preserve"> </w:t>
      </w:r>
      <w:r>
        <w:rPr>
          <w:rFonts w:cs="Arial" w:ascii="Arial" w:hAnsi="Arial"/>
          <w:b/>
        </w:rPr>
        <w:t>1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Pesce persic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5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Tinca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Tinc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Carpa </w:t>
      </w:r>
      <w:r>
        <w:rPr>
          <w:rFonts w:eastAsia="Wingdings" w:cs="Wingdings" w:ascii="Wingdings" w:hAnsi="Wingdings"/>
        </w:rPr>
        <w:t></w:t>
      </w:r>
      <w:r>
        <w:rPr>
          <w:rFonts w:cs="Arial" w:ascii="Arial" w:hAnsi="Arial"/>
        </w:rPr>
        <w:t xml:space="preserve"> </w:t>
      </w:r>
      <w:r>
        <w:rPr>
          <w:rFonts w:cs="Arial" w:ascii="Arial" w:hAnsi="Arial"/>
          <w:b/>
        </w:rPr>
        <w:t>3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gone </w:t>
      </w:r>
      <w:r>
        <w:rPr>
          <w:rFonts w:eastAsia="Wingdings" w:cs="Wingdings" w:ascii="Wingdings" w:hAnsi="Wingdings"/>
        </w:rPr>
        <w:t></w:t>
      </w:r>
      <w:r>
        <w:rPr>
          <w:rFonts w:cs="Arial" w:ascii="Arial" w:hAnsi="Arial"/>
        </w:rPr>
        <w:t xml:space="preserve"> </w:t>
      </w:r>
      <w:r>
        <w:rPr>
          <w:rFonts w:cs="Arial" w:ascii="Arial" w:hAnsi="Arial"/>
          <w:b/>
        </w:rPr>
        <w:t>nessun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Agone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Carp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b/>
        </w:rPr>
        <w:t>Divieto assoluto di prelievo</w:t>
      </w:r>
      <w:r>
        <w:rPr>
          <w:rFonts w:cs="Arial" w:ascii="Arial" w:hAnsi="Arial"/>
        </w:rPr>
        <w:t xml:space="preserve"> delle seguenti specie: Spinarello, Ghiozzo padano, Cagnett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esca selettiva secondo le seguenti modalità: divieto assoluto di reimmissione degli esemplari catturati appartenenti alle seguenti specie Persico sole, Pesce gatto, Carassio dorato, Silur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Divieto di posa di reti di qualsiasi tipo nel periodo 1° ottobre-31 dicembre nelle aree di monta riproduttiva delle trote lacustri, identificate temporaneamente in un settore semicircolare con raggio di 200 m intorno alla foce del Fiume Sarc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dell’ittiofauna con cadenza quinquennal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cerca qualitativa e semiquantitativa sull’ittiofauna possibilmente entro l’anno 2005 tramite appositi censimenti e l’esame del pescato dei pescatori dilettanti professionisti</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dell’evoluzione dell’attività riproduttiva e della consistenza numerica della Trota lacustre, dell’Alborella, del Lucc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Verifica dell’eventuale impatto dell’avifauna acquatica autoctona e alloctona sull’attività riproduttiva dell’Alborella</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ei dati relativi a immissioni ittiche e prelievo alieutico riferiti all’ecosistema omogeneo, eventualmente tramite la registrazione del pescato di un campione rappresentativo di pescatori sia dilettanti sia professionist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rFonts w:ascii="Arial" w:hAnsi="Arial" w:cs="Arial"/>
        </w:rPr>
      </w:pPr>
      <w:r>
        <w:rPr>
          <w:rFonts w:cs="Arial" w:ascii="Arial" w:hAnsi="Arial"/>
        </w:rPr>
        <w:t>Per ripristinare una delle componenti più caratteristiche e di maggiore valore del popolamento ittico del Garda assume importanza prioritaria il ripristino di condizioni minimali capaci di garantire la ripresa dell’attività riproduttiva lungo l’intero basso corso del Fiume Sarca, nonché la ripresa dell’attività di riproduzione artificiale da riproduttori locali. Il rilascio del DMV nel principale immissario del lago e la rinaturalizzazione parziale e minimale del suo alveo, anche tramite la semplice riduzione delle briglie invalicabili in rampe di massi, possono ripristinare la risalita riproduttiva oggi pressoché interamente inibita. Appare più complessa, ma non impossibile la ripresa del Carpione del Garda tramite l’auspicabile opera di riproduzione artificiale.</w:t>
      </w:r>
    </w:p>
    <w:p>
      <w:pPr>
        <w:pStyle w:val="TextBody"/>
        <w:rPr>
          <w:rFonts w:ascii="Arial" w:hAnsi="Arial" w:cs="Arial"/>
        </w:rPr>
      </w:pPr>
      <w:r>
        <w:rPr>
          <w:rFonts w:cs="Arial" w:ascii="Arial" w:hAnsi="Arial"/>
        </w:rPr>
        <w:t>I previsti interventi di miglioramento della fascia riparia del lago appaiono indispensabili per favorire migliori condizioni riproduttive per alcune specie numericamente ridotte o addirittura estinte nel lago (Luccio, Alborella e Spinarello). Con il supporto dei ripopolamenti artificiali prospettati nel presente piano si prospetta anche la progressiva ripresa numerica del dell’Alborella e del Luccio e un generale riequilibrio dei rapporti tra le specie ittich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n ogni caso, essendo troppo esigue le conoscenze relative alla dinamica del popolamento ittico negli ultimi decenni e alle sue cause, appare necessario acquisire ulteriori elementi conoscitivi tramite specifiche indagini sulle specie ittiche presenti, sulla dimensione delle loro popolazioni, sugli eventuali limiti al normale svolgimento della loro attività riproduttiva e in particolare sull’eventuale disturbo arrecato dall’avifauna acquatica.</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7">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PIANI DI GESTIONE</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13">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865743930"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353789026"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3:15:00Z</dcterms:created>
  <dc:creator>dott. Lorenzo Betti</dc:creator>
  <dc:description/>
  <cp:keywords>E1001</cp:keywords>
  <dc:language>en-US</dc:language>
  <cp:lastModifiedBy>PR39962</cp:lastModifiedBy>
  <cp:lastPrinted>2000-03-10T11:13:00Z</cp:lastPrinted>
  <dcterms:modified xsi:type="dcterms:W3CDTF">2001-08-28T12:43:00Z</dcterms:modified>
  <cp:revision>7</cp:revision>
  <dc:subject>PIANO DI GESTIONE</dc:subject>
  <dc:title>LAGO DI GARDA</dc:title>
</cp:coreProperties>
</file>