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7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 di alta quota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lacustre artificiale con significato di serbatoio idroelettrico, condizionato da un rapido ricambio idrico e da condizioni di forte instabilità idrometrica ed ecolog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è del tutto artificiale, se si esclude la presenza marginale di alcune componenti caratteristiche del corso d’acqua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per la gestione ittiofaunistica si applicano criteri volti ad escludere principalmente l’immissione di materiale ittico che possa creare danni temporanei o permanenti alla fauna ittica autoctona disperdendosi nelle acque correnti o ferme collegate. Per il resto, pur essendo sconsigliato, è consentito il regime della pesca facili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a generale instabilità ecologica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ittiogenica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elle popolazioni ittiche autoconsistent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a capacità ittiogenic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’attività riproduttiva delle specie di interesse alieutico diretto o indiretto sfavorite dall’instabilità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e escursioni giornaliere del livello idromet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e specie ittiche con modi riproduttivi più vulnerabi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utilizzare, per le eventuali immissioni di Salmonidi adulti, unicamente la Trota iride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sospensione o limitazione delle semine di trote adulte, secondo le indicazioni del Servizio Faunistico,  qualora quest’ultimo ne verifichi rilevanti dispersioni nelle acque comunicant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 eccezione di eventuali immissioni straordinarie su iniziativa del Servizio Faunistico destinate alla conservazione e alla diffusione di specie, sottospecie o popolazioni ittiche autoctone del reticolo idrografico trentino, è fatto obbligo, per le eventuali immissioni di Salmonidi allo stadio subadulto, di utilizzare materiale ittico appartenente esclusivamente alle specie ittiche presenti nelle acque correnti comunicanti con il serbatoio idroelettrico, e possibilmente affine alle popolazioni loc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cie diverse dai Salmonidi delle quali è consentita l’eventuale immissione, previa accurata analisi tecnica di necessità e di opportunità in relazione alle condizioni attuali: Sanguinerola, Cobite barbatello, Scazz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immissione occasionale, previa verifica delle condizioni sufficienti, di specie preda, ricorrendo unicamente a quelle indicate tra le specie consenti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plicazione delle disposizioni generali della vigente legislazione e regolamentazione provincia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consiglia l’adozione di misure minime prelevabili per le specie capaci di riproduzione spontanea superiori alle lunghezze totali raggiunte nella prima stagione riprodutt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entuale dispersione dannosa di materiale ittico introdotto verso le acque comunicant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di forte artificialità del serbatoio idroelettrico non possono essere eliminate, ma l’adeguata riduzione delle escursioni repentine di livello può favorire una parziale stabilizzazione ecologica e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88762126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937061148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4:00Z</dcterms:created>
  <dc:creator>dott. Lorenzo Betti</dc:creator>
  <dc:description/>
  <cp:keywords>GEN71</cp:keywords>
  <dc:language>en-US</dc:language>
  <cp:lastModifiedBy>PR39962</cp:lastModifiedBy>
  <cp:lastPrinted>2001-08-29T08:24:00Z</cp:lastPrinted>
  <dcterms:modified xsi:type="dcterms:W3CDTF">2001-10-26T07:13:00Z</dcterms:modified>
  <cp:revision>8</cp:revision>
  <dc:subject>PIANO DI GESTIONE</dc:subject>
  <dc:title>LAGHI ARTIFICIALI di alta quota</dc:title>
</cp:coreProperties>
</file>