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rPr>
            </w:pP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LAGO DI TOVEL</w:t>
            </w:r>
            <w:r>
              <w:rPr>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306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Lago di Tovel, che costituisce uno dei più rilevanti monumenti naturali del Trentino, pur avendo subito in passato fenomeni di alterazione ai quali si attribuisce, tra l’altro, l’estinzione del fenomeno di “arrossamento” delle acque, si trova attualmente in condizioni di elevata naturalità che impongono l’adozione di criteri fortemente conservativi nella gestione ittiofaunistica, tenuto conto del grande valore del suo popolamento ittico originario ed attuale (cfr. Piano speciale “Salmerino alpino”).</w:t>
      </w:r>
    </w:p>
    <w:p>
      <w:pPr>
        <w:pStyle w:val="TextBody"/>
        <w:rPr>
          <w:rFonts w:ascii="Arial" w:hAnsi="Arial" w:cs="Arial"/>
          <w:i/>
          <w:i/>
        </w:rPr>
      </w:pPr>
      <w:r>
        <w:rPr>
          <w:rFonts w:cs="Arial" w:ascii="Arial" w:hAnsi="Arial"/>
        </w:rPr>
        <w:t>La specie ittica dominante è il Salmerino alpino che ha in questo bacino lacustre uno dei più importanti siti di presenza attuale nell’areale di distribuzione alpino meridionale. Il valore naturalistico del popolamento ittico è accresciuto dalla presenza di due popolazioni distinte di Salmerino alpino, presumibilmente distinte da significative barriere genetiche, caratterizzate da dinamiche di crescita, da periodi riproduttivi e da regimi alimentari sensibilmente differenti. Un ulteriore elemento di particolare valore è la singolare partecipazione del Cobite barbatello alla associazione Salmerino alpino - Sanguinerola tipica dei laghi oligotrofi di alta quo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ur a fronte di una pressione alieutica non elevata, il prelievo attuale appare decisamente elevato rispetto alle capacità produttive dell’ambient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almeno parziale delle portate delle sorgenti dell’impluvio soggette a prelievi idrici ed esclusione di nuovi preliev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esclusivamente con individui prodotti dalla riproduzione artificiale da riproduttori strettamente locali sotto rigido controllo del Servizio Faunist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 forma planctofag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 forma ittiofag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reintegrazione annuale della popolazione locale, previa verifica della sussistenza delle condizioni ottimali, con non più di 2.000 esemplari allo stadio di avannotto di Salmerino alpino, prodotto tramite riproduzione artificiale da riproduttori strettamente locali (di entrambe le forme present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forma planctofag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forma ittiofaga del Salmerino alpino </w:t>
      </w:r>
      <w:r>
        <w:rPr>
          <w:rFonts w:eastAsia="Wingdings" w:cs="Wingdings" w:ascii="Wingdings" w:hAnsi="Wingdings"/>
        </w:rPr>
        <w:t></w:t>
      </w:r>
      <w:r>
        <w:rPr>
          <w:rFonts w:cs="Arial" w:ascii="Arial" w:hAnsi="Arial"/>
        </w:rPr>
        <w:t xml:space="preserve"> </w:t>
      </w:r>
      <w:r>
        <w:rPr>
          <w:rFonts w:cs="Arial" w:ascii="Arial" w:hAnsi="Arial"/>
          <w:b/>
        </w:rPr>
        <w:t>2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Salmerino alpino </w:t>
      </w:r>
      <w:r>
        <w:rPr>
          <w:rFonts w:eastAsia="Wingdings" w:cs="Wingdings" w:ascii="Wingdings" w:hAnsi="Wingdings"/>
        </w:rPr>
        <w:t></w:t>
      </w:r>
      <w:r>
        <w:rPr>
          <w:rFonts w:cs="Arial" w:ascii="Arial" w:hAnsi="Arial"/>
        </w:rPr>
        <w:t xml:space="preserve"> </w:t>
      </w:r>
      <w:r>
        <w:rPr>
          <w:rFonts w:cs="Arial" w:ascii="Arial" w:hAnsi="Arial"/>
          <w:b/>
        </w:rPr>
        <w:t>9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ricerca scientifica volta a definire eventuali individualità genetiche delle due popolazioni di Salmerino alpino attualmente presenti nel lago, nonché gli aspetti essenziali della loro biologia (riproduzione, alimentazione, dinamica di crescita etc.);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dell’attività riproduttiva del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limitazione del prelievo alieutico rispetto alle reali capacità di produzione delle due popolazioni di Salmerino alpino si rende necessaria in via precauzionale, vista anche l’evoluzione recente del numero di capi annualmente catturati, onde evitare un’eccessiva pressione di pesca su un patrimonio di particolare interesse collettivo, potenzialmente destinato a costituire una fonte di ripopolamento, attraverso l’attività di riproduzione artificiale, di altri laghi a Salmerino alpin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Gli approfondimenti scientifici suggeriti potranno apportare ulteriori importanti elementi di conoscenza utili per la sua migliore gestion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740178230"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73635358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11:00Z</dcterms:created>
  <dc:creator>dott. Lorenzo Betti</dc:creator>
  <dc:description/>
  <cp:keywords>A3060</cp:keywords>
  <dc:language>en-US</dc:language>
  <cp:lastModifiedBy>PR39962</cp:lastModifiedBy>
  <cp:lastPrinted>2000-03-10T09:26:00Z</cp:lastPrinted>
  <dcterms:modified xsi:type="dcterms:W3CDTF">2002-01-08T10:25:00Z</dcterms:modified>
  <cp:revision>6</cp:revision>
  <dc:subject>PIANO DI GESTIONE</dc:subject>
  <dc:title>LAGO DI TOVEL</dc:title>
</cp:coreProperties>
</file>