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VI DI VILLALAGARIN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A4A2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I rivi tributari destri dell’Adige nella zona di Villalagarina appartengono tutti, da un punto di vista della vocazione ittica, alla categoria dei rivi a Trota fario. I dati disponibili sulle condizioni ambientali evidenziano localmente un certo inquinamento organico dovuto agli afflussi di scarichi civili. Nel piano di gestione si applicano criteri generali e sostanzialmente conservativ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, dominato dalla Trota fario, è sostenuto attualmente con immissioni annuali di avannotti della stessa spe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con esche naturali solo con 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48860537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27179123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31:00Z</dcterms:created>
  <dc:creator>dott. Lorenzo Betti</dc:creator>
  <dc:description/>
  <cp:keywords>A0A4A20</cp:keywords>
  <dc:language>en-US</dc:language>
  <cp:lastModifiedBy>PR39962</cp:lastModifiedBy>
  <dcterms:modified xsi:type="dcterms:W3CDTF">2001-09-12T10:09:00Z</dcterms:modified>
  <cp:revision>13</cp:revision>
  <dc:subject>PIANO DI GESTIONE</dc:subject>
  <dc:title>RIVI DI VILLALAGARINA</dc:title>
</cp:coreProperties>
</file>