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color w:val="auto"/>
                <w:sz w:val="22"/>
              </w:rPr>
            </w:pPr>
            <w:r>
              <w:rPr>
                <w:rFonts w:cs="Arial" w:ascii="Arial" w:hAnsi="Arial"/>
                <w:color w:val="auto"/>
                <w:sz w:val="22"/>
              </w:rPr>
              <w:fldChar w:fldCharType="begin"/>
            </w:r>
            <w:r>
              <w:rPr>
                <w:sz w:val="22"/>
                <w:rFonts w:cs="Arial" w:ascii="Arial" w:hAnsi="Arial"/>
                <w:color w:val="auto"/>
              </w:rPr>
              <w:instrText xml:space="preserve"> TITLE </w:instrText>
            </w:r>
            <w:r>
              <w:rPr>
                <w:sz w:val="22"/>
                <w:rFonts w:cs="Arial" w:ascii="Arial" w:hAnsi="Arial"/>
                <w:color w:val="auto"/>
              </w:rPr>
              <w:fldChar w:fldCharType="separate"/>
            </w:r>
            <w:r>
              <w:rPr>
                <w:sz w:val="22"/>
                <w:rFonts w:cs="Arial" w:ascii="Arial" w:hAnsi="Arial"/>
                <w:color w:val="auto"/>
              </w:rPr>
              <w:t>LAGO DELLA SERRAIA DI PINÈ</w:t>
            </w:r>
            <w:r>
              <w:rPr>
                <w:sz w:val="22"/>
                <w:rFonts w:cs="Arial" w:ascii="Arial" w:hAnsi="Arial"/>
                <w:color w:val="auto"/>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sz w:val="22"/>
              </w:rPr>
            </w:pPr>
            <w:r>
              <w:rPr>
                <w:rFonts w:cs="Arial" w:ascii="Arial" w:hAnsi="Arial"/>
                <w:color w:val="auto"/>
                <w:sz w:val="22"/>
              </w:rPr>
              <w:t xml:space="preserve">codiceCI: </w:t>
            </w:r>
            <w:r>
              <w:rPr>
                <w:rFonts w:cs="Arial" w:ascii="Arial" w:hAnsi="Arial"/>
                <w:b w:val="false"/>
                <w:color w:val="auto"/>
                <w:sz w:val="22"/>
              </w:rPr>
              <w:fldChar w:fldCharType="begin"/>
            </w:r>
            <w:r>
              <w:rPr>
                <w:sz w:val="22"/>
                <w:b w:val="false"/>
                <w:rFonts w:cs="Arial" w:ascii="Arial" w:hAnsi="Arial"/>
                <w:color w:val="auto"/>
              </w:rPr>
              <w:instrText xml:space="preserve"> KEYWORDS </w:instrText>
            </w:r>
            <w:r>
              <w:rPr>
                <w:sz w:val="22"/>
                <w:b w:val="false"/>
                <w:rFonts w:cs="Arial" w:ascii="Arial" w:hAnsi="Arial"/>
                <w:color w:val="auto"/>
              </w:rPr>
              <w:fldChar w:fldCharType="separate"/>
            </w:r>
            <w:r>
              <w:rPr>
                <w:sz w:val="22"/>
                <w:b w:val="false"/>
                <w:rFonts w:cs="Arial" w:ascii="Arial" w:hAnsi="Arial"/>
                <w:color w:val="auto"/>
              </w:rPr>
              <w:t>A2003</w:t>
            </w:r>
            <w:r>
              <w:rPr>
                <w:sz w:val="22"/>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lago appartiene alla categoria del laghi collinari meso- ed eu-trofici. Negli ultimi decenni ha subito l’effetto degli scarichi inquinanti di origine civile, della fertilizzazione dei terreni agricoli circostanti, della riduzione delle portate affluenti e delle contemporanee alterazioni fisiche e devegetazioni  delle sponde che hanno favorito un deleterio processo di eutrofizzazione galoppante. Le conseguenze più significative sull’assetto ecologico si riscontrano nelle periodiche fioriture algali, nel forte accumulo di nutrienti nel sedime inerte, negli imponenti processi di decomposizione organica in prossimità dei fondali che provocano la formazione estiva di uno strato anossico di elevato spessore del tutto inospitale anche per la fauna ittica più tollerant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Queste condizioni di forte inquinamento organico condizionano pesantemente la composizione qualitativa e quantitativa del popolamento ittico, incrementando l’abbondanza e la produzione delle specie detritivore più tolleranti e invasive e riducendo, per contro, la presenza delle specie meno tolleranti. Ne consegue un forte squilibrio ittico complessivo, accentuato dalla presenza di specie esotiche introdotte artificialment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pressione di pesca attualmente è modesta, ma non esigua, anche in virtù della pratica, tuttora attiva, dei diritti di uso civico e della frequentazione turistica del lag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e miglioramento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equilibri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e specie estranee al popolamento ittico teorico e dannose all’equilibrio ecologico e ittico (Persico sol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nsistenza numerica naturale delle seguenti specie: Alborella,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Eliminazione delle immissioni di specie, sottospecie, forme o razze ittiche estranee al popolamento ittico teorico (escluso il Pesce pers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Incremento del prelievo selettivo del Persico sol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Sostegno dell’attività riproduttiva spontanea delle seguenti specie: Alborella e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liminazione degli afflussi inquinanti di origine civile, agricola e zootecnic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ventuali interventi integrati per il riequilibrio artificiale dei cicli naturali dell’azoto e del fosfor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qualitativo e quantitativo delle portate affluenti nel lago dagli immissari (dal Rio Valle del Lag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naturalizzazione almeno parziale delle sponde devegetate e modificate nella loro struttura fisic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ripristino almeno parziale della vegetazione riparia arborea e arbustiva natural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protezione almeno parziale, soprattutto nel periodo primaverile-estivo dei fondali ghiaiosi bass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sclusione di qualsiasi nuova costruzione rigida nelle fasce di ecocline acqua-terr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i siti riproduttivi dell’Alborella nei bassi fondali ghiaiosi nel periodo primaverile-estiv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ripristino almeno parziale della vegetazione macrofitica ed elofitca naturale al fine della protezione dei siti riproduttivi del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assoluto di immissione di specie diverse da quelle del popolamento ittico teorico, con la sola eccezione del Pesce pers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Immissione una tantum di uova embrionate o, in alternativa, di almeno 10.000 esemplari adulti e subadulti di Alborella (qualora ciò sia possibile e compatibile con le normative sanitarie)</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annuale di 200-400 esemplari allo stadio di novellame (max 20 cm) di Lucc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annuale di 100-200 esemplari subadulti di Anguill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annuale di 200-400 esemplari subadulti di Tinca e 200-400 di Carp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preferibilmente locali, di Tinca, Carpa e Lucc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 Persico sole tramite cattura e asporto da parte dei pescator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Luccio </w:t>
      </w:r>
      <w:r>
        <w:rPr>
          <w:rFonts w:eastAsia="Wingdings" w:cs="Wingdings" w:ascii="Wingdings" w:hAnsi="Wingdings"/>
        </w:rPr>
        <w:t></w:t>
      </w:r>
      <w:r>
        <w:rPr>
          <w:rFonts w:cs="Arial" w:ascii="Arial" w:hAnsi="Arial"/>
        </w:rPr>
        <w:t xml:space="preserve"> </w:t>
      </w:r>
      <w:r>
        <w:rPr>
          <w:rFonts w:cs="Arial" w:ascii="Arial" w:hAnsi="Arial"/>
          <w:b/>
        </w:rPr>
        <w:t>5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Lucc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2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Pesce persico </w:t>
      </w:r>
      <w:r>
        <w:rPr>
          <w:rFonts w:eastAsia="Wingdings" w:cs="Wingdings" w:ascii="Wingdings" w:hAnsi="Wingdings"/>
        </w:rPr>
        <w:t></w:t>
      </w:r>
      <w:r>
        <w:rPr>
          <w:rFonts w:cs="Arial" w:ascii="Arial" w:hAnsi="Arial"/>
        </w:rPr>
        <w:t xml:space="preserve"> </w:t>
      </w:r>
      <w:r>
        <w:rPr>
          <w:rFonts w:cs="Arial" w:ascii="Arial" w:hAnsi="Arial"/>
          <w:b/>
        </w:rPr>
        <w:t>1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Pesce persic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Tinca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Tinc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Carpa </w:t>
      </w:r>
      <w:r>
        <w:rPr>
          <w:rFonts w:eastAsia="Wingdings" w:cs="Wingdings" w:ascii="Wingdings" w:hAnsi="Wingdings"/>
        </w:rPr>
        <w:t></w:t>
      </w:r>
      <w:r>
        <w:rPr>
          <w:rFonts w:cs="Arial" w:ascii="Arial" w:hAnsi="Arial"/>
        </w:rPr>
        <w:t xml:space="preserve"> </w:t>
      </w:r>
      <w:r>
        <w:rPr>
          <w:rFonts w:cs="Arial" w:ascii="Arial" w:hAnsi="Arial"/>
          <w:b/>
        </w:rPr>
        <w:t>3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Carp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1 cap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Pesca selettiva secondo le seguenti modalità: </w:t>
      </w:r>
      <w:r>
        <w:rPr>
          <w:rFonts w:cs="Arial" w:ascii="Arial" w:hAnsi="Arial"/>
          <w:b/>
        </w:rPr>
        <w:t>divieto assoluto di reimmissione</w:t>
      </w:r>
      <w:r>
        <w:rPr>
          <w:rFonts w:cs="Arial" w:ascii="Arial" w:hAnsi="Arial"/>
        </w:rPr>
        <w:t xml:space="preserve"> degli esemplari catturati appartenenti alle seguenti specie: Persico sole, altre specie estranee al popolamento ittico teorico con la sola eccezione del Pesce persic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ampionamento qualitativo e semiquantitativo dell’ittiofauna entro il 2005</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e semi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ventuale verifica dell’evoluzione della presenza del Luccio e dell’Alborella</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rFonts w:ascii="Arial" w:hAnsi="Arial" w:cs="Arial"/>
        </w:rPr>
      </w:pPr>
      <w:r>
        <w:rPr>
          <w:rFonts w:cs="Arial" w:ascii="Arial" w:hAnsi="Arial"/>
        </w:rPr>
        <w:t>Il popolamento ittico del lago, oggi fortemente squilibrato a seguito dell’alterazione fisica delle sponde lacustri e dell’eutrofizzazione galoppante delle sue acque, potrà evolvere verso condizioni di maggiore equilibrio soltanto attraverso interventi assolutamente prioritari di miglioramento ambientale. Per la riduzione del processo di eutrofizzazione sembra necessario innanzitutto eliminare definitivamente gli afflussi inquinanti, ripristinare le portate degli immissari e ripristinare progressivamente la vegetazione riparia natural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611114822"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442955983"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8:55:00Z</dcterms:created>
  <dc:creator>dott. Lorenzo Betti</dc:creator>
  <dc:description/>
  <cp:keywords>A2003</cp:keywords>
  <dc:language>en-US</dc:language>
  <cp:lastModifiedBy>PR39962</cp:lastModifiedBy>
  <cp:lastPrinted>2001-08-28T14:33:00Z</cp:lastPrinted>
  <dcterms:modified xsi:type="dcterms:W3CDTF">2001-09-10T12:19:00Z</dcterms:modified>
  <cp:revision>5</cp:revision>
  <dc:subject>PIANO DI GESTIONE</dc:subject>
  <dc:title>LAGO DELLA SERRAIA DI PINÈ</dc:title>
</cp:coreProperties>
</file>