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DIGE Rotaliana</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0060</w:t>
            </w:r>
            <w:r>
              <w:rPr>
                <w:b w:val="false"/>
                <w:rFonts w:cs="Arial" w:ascii="Arial" w:hAnsi="Arial"/>
                <w:color w:val="auto"/>
              </w:rPr>
              <w:fldChar w:fldCharType="end"/>
            </w:r>
          </w:p>
        </w:tc>
      </w:tr>
    </w:tbl>
    <w:p>
      <w:pPr>
        <w:pStyle w:val="Header"/>
        <w:tabs>
          <w:tab w:val="clear" w:pos="4819"/>
          <w:tab w:val="clear" w:pos="9638"/>
        </w:tabs>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 dati disponibili relativi alla qualità ambientale sono sufficienti per descrivere una situazione strutturale fortemente alterata rispetto all’assetto naturale originario del fiume, ma anche condizioni di qualità delle acque generalmente discrete e in via di miglioramento rispetto agli anni ’80, con una qualità biologica compresa tra la terza e la seconda classe. Riguardo ai popolamenti ittici le informazioni sono modeste, e riconducibili prevalentemente alle segnalazioni dei pesca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quadro generale mostra una generale e forte riduzione della capacità ittiogenica naturale, conseguente alla rettifica ottocentesca del corso d’acqua e alla drastica riduzione della sua diversità ambientale. In particolare, il fiume mantiene spiccate caratteristiche salmonicole, ma dipende in gran parte dagli affluenti maggiori relativamente alle aree riproduttive dei Salmonidi, e in particolare della Trota marmorata. La rettifica, l’uniformazione dei fondali e l’artificializzazione delle sponde hanno prodotto anche una forte riduzione dei siti di rifugio essenziali per l’attività biologica di alcune specie (Trota marmorata, Scazzone etc.). L’abbondanza di risorse trofiche per le specie bentofaghe, invece, va considerata molto superiore alle esigenze alimentari del popolamento ittico attualmente presente, sicché le potenzialità trofiche rimangono in gran parte tali. Inoltre, risultano del tutto estinte o fortemente contratte numericamente le specie migratrici che un tempo risalivano il fiume, nonché un vasto numero di specie originariamente presenti e localmente abbondanti negli ambienti acquatici perifluviali e nelle anse a corrente più len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bbondanza della fauna ittica, e delle trote in particolare, attualmente dipende in modo preponderante dalle immissioni artificiali di novellame. In seguito alle immissioni di materiale ittico di ceppo balcanico, il Temolo ha riacquisito nel corso degli anni ’80 una consistenza numerica probabilmente non molto diversa dalla capacità portante dell’ambiente. La pressione di pesca è media rispetto alle potenzialità del fium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con gli affluenti attraverso la possibile eliminazione degli ostacoli artificiali alle migrazioni ittiche riproduttive e non</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parzial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pristino della presenza e dell’abbondanza naturale delle specie “minori”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jc w:val="both"/>
        <w:rPr>
          <w:rFonts w:ascii="Arial" w:hAnsi="Arial" w:cs="Arial"/>
        </w:rPr>
      </w:pPr>
      <w:r>
        <w:rPr>
          <w:rFonts w:cs="Arial" w:ascii="Arial" w:hAnsi="Arial"/>
        </w:rPr>
        <w:t>Ulteriore indicazione per il miglioramento ambientale dell’ecosistema omogene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otezione dei siti riproduttivi della specie Trota marmorata tramite individuazione delle aree riproduttive preferenziali, incremento della loro sorveglianza, miglioramento dei letti di frega tramite sommovimento nel periodo autunna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 o subadul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materiale ittico adulto, fatti salv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ella specie Trota marmorata con quantitativi annuali aggiuntivi di ulteriori 50.000 individui (0,1 ind/m</w:t>
      </w:r>
      <w:r>
        <w:rPr>
          <w:rFonts w:cs="Arial" w:ascii="Arial" w:hAnsi="Arial"/>
          <w:vertAlign w:val="superscript"/>
        </w:rPr>
        <w:t>2</w:t>
      </w:r>
      <w:r>
        <w:rPr>
          <w:rFonts w:cs="Arial" w:ascii="Arial" w:hAnsi="Arial"/>
        </w:rPr>
        <w:t>) allo stadio di avannotto e 10.000 individui allo stadio subadul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80.000 individui dell’annata (max 12 cm di lunghezza) dell’immissione di Trota fario,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100.000 individui allo stadio di avannotti (max 4 cm di lunghezza) dell’eventuale immissione di Trota fario,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500 esemplari di Barbo comune di provenienza accertata e il più prossima possibile alla zona di ripopolamento (ad es. basso corso del  T. Avis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tramite immissione </w:t>
      </w:r>
      <w:r>
        <w:rPr>
          <w:rFonts w:cs="Arial" w:ascii="Arial" w:hAnsi="Arial"/>
          <w:i/>
        </w:rPr>
        <w:t>una tantum</w:t>
      </w:r>
      <w:r>
        <w:rPr>
          <w:rFonts w:cs="Arial" w:ascii="Arial" w:hAnsi="Arial"/>
        </w:rPr>
        <w:t xml:space="preserve"> di almeno 500 esemplari di Vairone di provenienza accertata (ad es.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Fiume Adige e affluenti) della specie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Trota iridea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la Trota marmorata </w:t>
      </w:r>
      <w:r>
        <w:rPr>
          <w:rFonts w:eastAsia="Wingdings" w:cs="Wingdings" w:ascii="Wingdings" w:hAnsi="Wingdings"/>
        </w:rPr>
        <w:t></w:t>
      </w:r>
      <w:r>
        <w:rPr>
          <w:rFonts w:cs="Arial" w:ascii="Arial" w:hAnsi="Arial"/>
        </w:rPr>
        <w:t xml:space="preserve"> almeno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almeno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la Trota iridea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ella specie Trota marmorata prelevabili giornalmente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marmorata </w:t>
      </w:r>
      <w:r>
        <w:rPr>
          <w:rFonts w:eastAsia="Wingdings" w:cs="Wingdings" w:ascii="Wingdings" w:hAnsi="Wingdings"/>
        </w:rPr>
        <w:t></w:t>
      </w:r>
      <w:r>
        <w:rPr>
          <w:rFonts w:cs="Arial" w:ascii="Arial" w:hAnsi="Arial"/>
        </w:rPr>
        <w:t xml:space="preserve"> </w:t>
      </w:r>
      <w:r>
        <w:rPr>
          <w:rFonts w:cs="Arial" w:ascii="Arial" w:hAnsi="Arial"/>
          <w:b/>
        </w:rPr>
        <w:t>3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2.8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emolo </w:t>
      </w:r>
      <w:r>
        <w:rPr>
          <w:rFonts w:eastAsia="Wingdings" w:cs="Wingdings" w:ascii="Wingdings" w:hAnsi="Wingdings"/>
        </w:rPr>
        <w:t></w:t>
      </w:r>
      <w:r>
        <w:rPr>
          <w:rFonts w:cs="Arial" w:ascii="Arial" w:hAnsi="Arial"/>
        </w:rPr>
        <w:t xml:space="preserve"> </w:t>
      </w:r>
      <w:r>
        <w:rPr>
          <w:rFonts w:cs="Arial" w:ascii="Arial" w:hAnsi="Arial"/>
          <w:b/>
        </w:rPr>
        <w:t>8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 al di fuori del tratto compreso tra 0,5 km a monte e 0,5 km a valle del ponte di S. Michele all’Adig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semiquantitativi da realizzare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i programmi di ripopolamento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lterazione strutturale dell’ambiente fluviale non consente di prevedere un ripristino delle condizioni naturali nemmeno in tempi lunghi. L’attuazione di alcune misure e interventi per incrementare la diversità ambientale e la presenza di rifugi per l’ittiofauna (ripristino aree golenali, costruzione di pennelli deflettori, rivegetazione delle sponde etc.) potrà rendere l’ambiente più ospitale per le specie del popolamento ittico tipico del fiume pedemontano, favorendo una migliore produzione ittica, soprattutto dei Salmonidi, e consentendo il migliore sfruttamento delle ricche risorse alimentari bentoniche attualmente pres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liminazione delle specie alloctone e un più intenso ripopolamento della Trota marmorata, unitamente alla progressiva riduzione delle immissioni di Trota fario, consentirà il progressivo recupero quantitativo della Trota marmorata se parallelamente saranno attuate le indicazioni minime per il miglioramento ambientale e per la tutela del più tipico salmonide della fauna ittica atesi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984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35pt;mso-position-vertical-relative:text;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r>
    <w:r>
      <w:rPr>
        <w:rFonts w:cs="Americana BT;Times New Roman" w:ascii="Americana BT;Times New Roman" w:hAnsi="Americana BT;Times New Roman"/>
        <w:i/>
        <w:color w:val="808080"/>
      </w:rPr>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bookmarkStart w:id="0" w:name="OLE_LINK1"/>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658119549" r:id="rId3"/>
                            </w:object>
                          </w:r>
                          <w:bookmarkEnd w:id="0"/>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bookmarkStart w:id="1" w:name="OLE_LINK1"/>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76787206" r:id="rId5"/>
                      </w:object>
                    </w:r>
                    <w:bookmarkEnd w:id="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48:00Z</dcterms:created>
  <dc:creator>dott. Lorenzo Betti</dc:creator>
  <dc:description/>
  <cp:keywords>A000060</cp:keywords>
  <dc:language>en-US</dc:language>
  <cp:lastModifiedBy>PR39962</cp:lastModifiedBy>
  <cp:lastPrinted>1999-01-21T17:33:00Z</cp:lastPrinted>
  <dcterms:modified xsi:type="dcterms:W3CDTF">2001-09-13T12:10:00Z</dcterms:modified>
  <cp:revision>19</cp:revision>
  <dc:subject>piano di gestione</dc:subject>
  <dc:title>ADIGE Rotaliana</dc:title>
</cp:coreProperties>
</file>