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FFLUENTI MEDIO TRAVIGNOL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A1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 xml:space="preserve">Costituiscono ambienti di secondaria importanza ittica attualmente preclusi all’esercizio della pesca. Sono disponibili dati e informazioni sufficienti per definire condizioni ecologiche ottime. Nel piano di gestione si applicano, con temporanea eccezione legata alle necessità di ricerca applicata alla troticoltura intensiva, criteri conservativi adatti ai corsi d’acqua montani ad elevata o alta naturalità o soggetti a forme minori e non strutturali di alterazione, anche in considerazione di una pressione di pesca attualmente nulla. </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popolamenti ittici che sono naturalmente dominati dalla Trota fario, ma sono anche inquinati (sicuramente il Rio Bocche)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 con la sola esclusione della Trota irid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locale popolazione autosufficiente di Trota iridea ai fini della ricerca e della sperimentazione dell’Istituto Agrario di S. Michele all’Adige finalizzata al miglioramento della troticoltura intens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Conservazione dell’elevato grado di naturalità</w:t>
      </w:r>
      <w:r>
        <w:rPr>
          <w:rFonts w:cs="Arial" w:ascii="Arial" w:hAnsi="Arial"/>
        </w:rPr>
        <w:t xml:space="preserv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color w:val="FF0000"/>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color w:val="FF0000"/>
        </w:rPr>
      </w:pPr>
      <w:r>
        <w:rPr>
          <w:rFonts w:cs="Arial" w:ascii="Arial" w:hAnsi="Arial"/>
          <w:b/>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con la sola esclusione della Trota irid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con la sola esclusione della Trota iridea,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4935283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0393790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50:00Z</dcterms:created>
  <dc:creator>dott. Lorenzo Betti</dc:creator>
  <dc:description/>
  <cp:keywords>A153A11</cp:keywords>
  <dc:language>en-US</dc:language>
  <cp:lastModifiedBy>PR39962</cp:lastModifiedBy>
  <dcterms:modified xsi:type="dcterms:W3CDTF">2001-09-12T09:45:00Z</dcterms:modified>
  <cp:revision>8</cp:revision>
  <dc:subject>PIANO DI GESTIONE</dc:subject>
  <dc:title>AFFLUENTI MEDIO TRAVIGNOLO</dc:title>
</cp:coreProperties>
</file>