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FIUME NOCE MEDIA E BASSA ANAUNI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30003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Costituisce un ambiente di notevole importanza ittica e alieutica. I dati e le informazioni disponibili descrivono condizioni ecologiche e ittiche strutturalmente compromesse, particolarmente a seguito dell’edificazione di grandi sbarramenti idroelettrici lungo il corso d’acqua. Se l’interruzione della continuità fisica e biologica del torrente, tuttavia, appare attualmente irreversibile a causa delle due grandi dighe di S. Giustina e di Mollaro, la grave alterazione indotta dalla totale riduzione pressoché totale delle portate naturali è, invece, certamente reversibile. Nel piano di gestione si applicano per questo criteri adatti ai corsi d’acqua di fondovalle a naturalità ridotta e soggetti a forme significative ma non irreversibili di degrado qualitativo. Il recente rilascio (a partire dall’aprile 1999) di una portata continua di rispetto pari a 2,59 m</w:t>
      </w:r>
      <w:r>
        <w:rPr>
          <w:rFonts w:cs="Arial" w:ascii="Arial" w:hAnsi="Arial"/>
          <w:vertAlign w:val="superscript"/>
        </w:rPr>
        <w:t>3</w:t>
      </w:r>
      <w:r>
        <w:rPr>
          <w:rFonts w:cs="Arial" w:ascii="Arial" w:hAnsi="Arial"/>
        </w:rPr>
        <w:t>/s dalle prese idroelettriche del sistema Mollaro_Mezzocorona costituisce un primo significativo passo in questa direzione: restituisce una parte non trascurabile delle portate naturali ai circa 7 km di alveo a valle della diga di Mollaro e agli affluenti Tresenga, Rinassico e Pongaiola, consentendo, per la prima volta nel reticolo di idrografico di fondovalle della provincia,  di pianificare una ricostruzione rigorosa del popolamento ittico teor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teorico, naturalmente dominato dalla Trota marmorata. Attualmente, soprattutto a monte della confluenza del Rio Pongaiola, il popolamento ittico si può considerare assente, mentre a valle mostra segnali di fortissima alterazione sia qualitativa (ad esempio, la netta dominanza dei Ciprinidi rispetto ai Salmonidi) sia quantitativi, con una forte riduzione della capacità ittiogenica naturale a causa della riduzione volumetrica e superficiale dell’ambiente acquatico e dello scadimento qualitativo delle acque Recenti interventi di ingegneria naturalistica realizzati nell’ambito del biotopo protetto “La Rocchetta” hanno determinato un incremento e il parziale ripristino della diversità fisica dell’ambiente acquatico, permanendo, tuttavia, l’assenza delle più caratteristiche tipologie microambientali determinate dai valori elevati di portata, velocità di corrente e turbolenza del corso d’acqua originario. La pressione di pesca è attualmente bass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l’ulteriore ripristino almeno parziale dell’assetto ecologico, soprattutto per il tratto compreso tra la diga di S. Giustina e il serbatoio idroelettrico di Mollaro, e il recupero delle popolazioni autoctone di Trota marmorata, Temolo, Barbo canino e Scazzon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eintroduzione e ripristino della composizione qualitativa e quant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prioritario delle popolazioni autoctone di Trota marmorata, temolo, Barbo canino, Barbo comune e Scazzon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gressivo ripristino del popolamento ittico autocton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Tutela rigorosa del processo di reinsediamento del popolamento ittico teorico nel tratto compreso tra la diga di Mollaro e la Rocchett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Ripristino almeno parzial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 fatta eccezione, in via transitoria, per la Trota fario, esclusivamente per il tratto compreso tra la diga di S. Giustina e il serbatoio di  Mollar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efinizione del deflusso minimo vitale e applicazione del suo rilascio a valle delle dighe di S. Giustina e di Mollaro, nonché di tutte le prese sui tributar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e naturali escursioni stagionali di portata tramite la modulazione dei rilasci secondo l’oscillazione caratteristica del regime idrologico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duzione dei repentini incrementi di portata in occasione di piene e di rilasci straordinari a valle delle dighe di S. Giustina e di Molla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liminazione o riduzione degli afflussi inquinanti significativi per la qualità biologica delle acque (Rio di Tassullo, Roggia di Taio, Rio di Denno), anche tramite l’applicazione di tecniche di fitodepurazi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rPr>
        <w:t>Eliminazione o riduzione delle eventuali barriere artificiali alla continuità biologica del corso d’acqua anche tramite l’edificazione di passaggi per pesci adatti alle migrazioni dei Salmonidi, in particolare in corrispondenza della diga della Rocchet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rPr>
        <w:t>Protezione e controllo dei siti riproduttivi della Trota marmorat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della Trota fario unicamente per il tratto compreso tra la diga di S. Giustina e quella di Mollar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pPr>
      <w:r>
        <w:rPr>
          <w:rFonts w:cs="Arial" w:ascii="Arial" w:hAnsi="Arial"/>
          <w:b/>
        </w:rPr>
        <w:t xml:space="preserve">Immissione diffusa, </w:t>
      </w:r>
      <w:r>
        <w:rPr>
          <w:rFonts w:cs="Arial" w:ascii="Arial" w:hAnsi="Arial"/>
          <w:b/>
          <w:i/>
        </w:rPr>
        <w:t>una tantum</w:t>
      </w:r>
      <w:r>
        <w:rPr>
          <w:rFonts w:cs="Arial" w:ascii="Arial" w:hAnsi="Arial"/>
          <w:b/>
        </w:rPr>
        <w:t>, di almeno 15.000 avannotti di Trota marmorata di provenienza accertata nel tratto a valle della diga di Mollar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color w:val="FF0000"/>
        </w:rPr>
      </w:pPr>
      <w:r>
        <w:rPr>
          <w:rFonts w:cs="Arial" w:ascii="Arial" w:hAnsi="Arial"/>
          <w:b/>
        </w:rPr>
        <w:t>In coincidenza con la verifica di condizioni ecologiche sufficienti a seguito del miglioramento ambientale derivante dal rilascio del deflusso minimo vitale a valle della diga di S. Giustina, istituzione di almeno un tratto di bandita permanente di pesca, di almeno 1 km di lunghezza, nel quale destinare in via preferenziale le immissioni di ripopolamento della Trota marmorata e dello Scazzon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opolamento della Trota marmorata con quantitativi annuali di almeno 0,2 ind/m</w:t>
      </w:r>
      <w:r>
        <w:rPr>
          <w:rFonts w:cs="Arial" w:ascii="Arial" w:hAnsi="Arial"/>
          <w:vertAlign w:val="superscript"/>
        </w:rPr>
        <w:t>2</w:t>
      </w:r>
      <w:r>
        <w:rPr>
          <w:rFonts w:cs="Arial" w:ascii="Arial" w:hAnsi="Arial"/>
        </w:rPr>
        <w:t xml:space="preserve"> allo stadio di avannot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opolamento della Trota marmorata, nel tratto a valle della diga di Mollaro, negli anni 2000 e 2001, con quantitativi di almeno 100 esemplari selezionati di provenienza accertata possibilmente locale (ad esempio, Fiume Noce nella bassa Valle di Sole e nella Piana Rotaliana, Torrente Avisio nella bassa Valle di Cembr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per il tratto diga di S. Giustina – serbatoio di Mollaro delle immissioni di Trota fario allo stadio di avannotto (max 3 cm di lunghezza) a non più di 0,1 ind/m</w:t>
      </w:r>
      <w:r>
        <w:rPr>
          <w:rFonts w:cs="Arial" w:ascii="Arial" w:hAnsi="Arial"/>
          <w:vertAlign w:val="superscript"/>
        </w:rPr>
        <w:t>2</w:t>
      </w:r>
      <w:r>
        <w:rPr>
          <w:rFonts w:cs="Arial" w:ascii="Arial" w:hAnsi="Arial"/>
        </w:rPr>
        <w:t>,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Limitazione annuale per il tratto diga di S. Giustina – serbatoio di Mollaro delle immissioni di Trota fario allo stadio di giovane dell’annata (max 9 cm di lunghezza) a non più di 0,05 ind/m</w:t>
      </w:r>
      <w:r>
        <w:rPr>
          <w:rFonts w:cs="Arial" w:ascii="Arial" w:hAnsi="Arial"/>
          <w:vertAlign w:val="superscript"/>
        </w:rPr>
        <w:t>2</w:t>
      </w:r>
      <w:r>
        <w:rPr>
          <w:rFonts w:cs="Arial" w:ascii="Arial" w:hAnsi="Arial"/>
        </w:rPr>
        <w:t>,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200 esemplari di Scazzone, adulti e subadulti, di provenienza accertata e il più prossima possibile alla zona di ripopolamento (ad esempio, F. Noce nella Piana Rotalia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200 esemplari di Barbo canino, adulti e subadulti, di provenienza accertata e il più prossima possibile alla zona di ripopolamento (ad esempio, T. Avisio nella Valle di Cembr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200 esemplari di Vairone, adulti e subadulti, di provenienza accertata e il più prossima possibile alla zona di ripopolamento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200 esemplari di Barbo comune, adulti e subadulti, di provenienza accertata e il più prossima possibile alla zona di ripopolamento (ad esempio, T. Avisio a Lavìs)</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diffusa </w:t>
      </w:r>
      <w:r>
        <w:rPr>
          <w:rFonts w:cs="Arial" w:ascii="Arial" w:hAnsi="Arial"/>
          <w:i/>
        </w:rPr>
        <w:t>una tantum</w:t>
      </w:r>
      <w:r>
        <w:rPr>
          <w:rFonts w:cs="Arial" w:ascii="Arial" w:hAnsi="Arial"/>
        </w:rPr>
        <w:t xml:space="preserve"> nel tratto a valle della diga di Mollaro di almeno 400 esemplari di Cobite barbatello, adulti e subadulti, di provenienza accertata e il più prossima possibile alla zona di ripopolamento (ad esempio, Nocino o Fiume Noce nella Piana Rotalia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grammazione per il futuro della riproduzione artificiale da riproduttori locali selezionati della Trota marmorata, previa verifica preliminare di una sufficiente presenz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Ove necessario, miglioramento dei siti riproduttivi delle trote tramite sommovimento autunnale dei letti di freg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b/>
        </w:rPr>
        <w:t>Divieto di pesca per almeno 3 anni nel tratto a valle della diga di Mollar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a dinamica di reinsediamento del popolamento ittico a seguito del rilascio di una portata minima costante a valle della diga di Mollar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i misure strutturali di ripristino e miglioramento ecologico quali, in particolare, il rilascio di deflussi minimi vitali e l’esclusione di significativi afflussi inquinanti, particolarmente nel tratto compreso tra la diga di S. Giustina e il serbatoio di Mollar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Si prevede un netto e rapido miglioramento della attuale capacità ittiogenica del corso d’acqua in seguito all’applicazione almeno parziale dei previsti interventi di miglioramento ambientale e principalmente del ripristino del regime idrologico naturale del corso d’acqua a valle della diga di Mollar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un’opera complessiva di reintroduzione delle specie del popolamento ittico teorico attraverso i ripopolamenti previsti con materiale ittico strettamente di accertata provenienza locale.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 divieto di pesca, attraverso l’istituzione di bandite temporanee e permanenti, al fine di proteggere la delicata fase di reinsediamento della fauna ittica autocton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9647842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37129160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3:41:00Z</dcterms:created>
  <dc:creator>dott. Lorenzo Betti</dc:creator>
  <dc:description/>
  <cp:keywords>A300030</cp:keywords>
  <dc:language>en-US</dc:language>
  <cp:lastModifiedBy>PR39962</cp:lastModifiedBy>
  <dcterms:modified xsi:type="dcterms:W3CDTF">2001-09-12T09:45:00Z</dcterms:modified>
  <cp:revision>10</cp:revision>
  <dc:subject>PIANO DI GESTIONE</dc:subject>
  <dc:title>FIUME NOCE MEDIA E BASSA ANAUNIA</dc:title>
</cp:coreProperties>
</file>