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color w:val="auto"/>
              </w:rPr>
            </w:pPr>
            <w:r>
              <w:rPr>
                <w:rFonts w:cs="Arial" w:ascii="Arial" w:hAnsi="Arial"/>
                <w:color w:val="auto"/>
              </w:rPr>
              <w:fldChar w:fldCharType="begin"/>
            </w:r>
            <w:r>
              <w:rPr>
                <w:rFonts w:cs="Arial" w:ascii="Arial" w:hAnsi="Arial"/>
                <w:color w:val="auto"/>
              </w:rPr>
              <w:instrText xml:space="preserve"> TITLE </w:instrText>
            </w:r>
            <w:r>
              <w:rPr>
                <w:rFonts w:cs="Arial" w:ascii="Arial" w:hAnsi="Arial"/>
                <w:color w:val="auto"/>
              </w:rPr>
              <w:fldChar w:fldCharType="separate"/>
            </w:r>
            <w:r>
              <w:rPr>
                <w:rFonts w:cs="Arial" w:ascii="Arial" w:hAnsi="Arial"/>
                <w:color w:val="auto"/>
              </w:rPr>
              <w:t>LAGO DI LEVICO</w:t>
            </w:r>
            <w:r>
              <w:rPr>
                <w:rFonts w:cs="Arial" w:ascii="Arial" w:hAnsi="Arial"/>
                <w:color w:val="auto"/>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B0002</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al monitoraggio delle condizioni limnologiche effettuato dall’ISMA emerge una stato ecologico generalmente buono, ma caratterizzato da un leggero incremento artificiale del grado di trofia del lago. Ne consegue un peggioramento delle condizioni degli strati profondi durante il periodo estivo, con uno strato anossico di oltre 15 m.</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Ne risente l’intera comunità ittica, che tuttavia appare sufficientemente equilibrata se si esclude, come per il Lago di Caldonazzo, la forte riduzione dell’abbondanza naturale dell’Alborella. Anche in questo lago, d’altra parte, il popolamento ittico appare inquinato dall’immissione, storica, accidentale o non autorizzata di diverse specie alloctona. Tra queste, si sono acclimatate senza evidenti conseguenze sul popolamento ittico autoctono il Pesce persico, il Persico trota e il Lavarell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e miglioramento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equilibri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e specie, sottospecie, forme e razze estranee al popolamento ittico teorico e dannose all’equilibrio ecologico e ittico (Carassio dorato, Persico sol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quantitativo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nsistenza numerica naturale delle seguenti specie: Alborella, Luccio, Spinarell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mozione della valorizzazione e dello sfruttamento sostenibile delle risorse ittiche del lag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Eliminazione delle immissioni di specie, sottospecie, forme o razze ittiche estranee al popolamento ittico teorico, con la sola eccezione del Pesce pers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Protezione delle specie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Sostegno dell’attività riproduttiva spontanea delle seguenti specie: Alborella, Luccio, Trota lacustre, Pesce persic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liminazione dei residui afflussi da scarichi civili, responsabili di un sia pure modesto inquinamento organic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protezione almeno parziale, soprattutto nel periodo primaverile-estivo dei fondali ghiaiosi bassi</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sclusione di qualsiasi nuova costruzione rigida nelle fasce di ecocline acqua-terr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i siti riproduttivi dell’Alborella, anche tramite recinzione almeno parziale dei bassi fondali ghiaiosi nel periodo primaverile-estiv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i canneti a struttura naturale, delle legnaie sommerse e dei banchi di vegetazione macrofitica sommersa quali aree di rifugio, alimentazione per numerose specie ittiche autoctone e, soprattutto, quali siti riproduttivi di Luccio e Spinarell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di immissione di specie diverse da quelle del popolamento ittico teorico, con la sola eccezione del Pesce pers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color w:val="FF0000"/>
        </w:rPr>
      </w:pPr>
      <w:r>
        <w:rPr>
          <w:rFonts w:cs="Arial" w:ascii="Arial" w:hAnsi="Arial"/>
          <w:b/>
        </w:rPr>
        <w:t xml:space="preserve">Immissione </w:t>
      </w:r>
      <w:r>
        <w:rPr>
          <w:rFonts w:cs="Arial" w:ascii="Arial" w:hAnsi="Arial"/>
          <w:b/>
          <w:i/>
        </w:rPr>
        <w:t>una tantum</w:t>
      </w:r>
      <w:r>
        <w:rPr>
          <w:rFonts w:cs="Arial" w:ascii="Arial" w:hAnsi="Arial"/>
          <w:b/>
        </w:rPr>
        <w:t xml:space="preserve"> di uova embrionate o, in alternativa, di almeno 5000 esemplari adulti e subadulti di Alborella (qualora ciò sia possibile e compatibile con le normative sanitarie)</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 di 200 esemplari allo stadio di novellame (max 20 cm) di Lucc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 di uova embrionate di Alborell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n alternativa, immissione a cadenza annuale di 5.000 esemplari subadulti e/o adulti di Alborell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una tantum di un contingente di almeno 500 esemplari subadulti o adulti di Spinarello nelle zone più ricche di vegetazione elofitica e macrofitica, distribuite lungo l’intero perimetro del lag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 di 100-200 esemplari subadulti di Anguill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locali di Tinca e Lucc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e specie Persico sole e Carassio dorato tramite cattura e asporto da parte dei pescatori</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Luccio </w:t>
      </w:r>
      <w:r>
        <w:rPr>
          <w:rFonts w:eastAsia="Wingdings" w:cs="Wingdings" w:ascii="Wingdings" w:hAnsi="Wingdings"/>
        </w:rPr>
        <w:t></w:t>
      </w:r>
      <w:r>
        <w:rPr>
          <w:rFonts w:cs="Arial" w:ascii="Arial" w:hAnsi="Arial"/>
        </w:rPr>
        <w:t xml:space="preserve"> </w:t>
      </w:r>
      <w:r>
        <w:rPr>
          <w:rFonts w:cs="Arial" w:ascii="Arial" w:hAnsi="Arial"/>
          <w:b/>
        </w:rPr>
        <w:t>5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Lucc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1 cap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indicativo di catture annue di Luccio </w:t>
      </w:r>
      <w:r>
        <w:rPr>
          <w:rFonts w:eastAsia="Wingdings" w:cs="Wingdings" w:ascii="Wingdings" w:hAnsi="Wingdings"/>
        </w:rPr>
        <w:t></w:t>
      </w:r>
      <w:r>
        <w:rPr>
          <w:rFonts w:cs="Arial" w:ascii="Arial" w:hAnsi="Arial"/>
        </w:rPr>
        <w:t xml:space="preserve"> </w:t>
      </w:r>
      <w:r>
        <w:rPr>
          <w:rFonts w:cs="Arial" w:ascii="Arial" w:hAnsi="Arial"/>
          <w:b/>
        </w:rPr>
        <w:t>8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b/>
        </w:rPr>
        <w:t>Divieto assoluto di prelievo</w:t>
      </w:r>
      <w:r>
        <w:rPr>
          <w:rFonts w:cs="Arial" w:ascii="Arial" w:hAnsi="Arial"/>
        </w:rPr>
        <w:t xml:space="preserve"> delle seguenti specie: Spinarello, Ghiozzo padano, Scazzon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esca selettiva secondo le seguenti modalità: divieto assoluto di reimmissione degli esemplari catturati appartenenti alle seguenti specie: Persico sole, Carassio dorat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dell’ittiofauna con cadenza quinquenna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cerca qualitativa e semiquantitativa sull’ittiofauna possibilmente entro l’anno 2004 tramite appositi censimenti</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dell’evoluzione dell’attività riproduttiva e della consistenza numerica dell’Alborella, del Luccio e del Pesce persic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dell’attività riproduttiva delle trote nell’immissario principale del lag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e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rFonts w:ascii="Arial" w:hAnsi="Arial" w:cs="Arial"/>
        </w:rPr>
      </w:pPr>
      <w:r>
        <w:rPr>
          <w:rFonts w:cs="Arial" w:ascii="Arial" w:hAnsi="Arial"/>
        </w:rPr>
        <w:t>Contrariamente al vicino Lago di Caldonazzo non sembrano necessari interventi di miglioramento della fascia riparia del lago, mentre non va trascurato l’effetto degli scarichi civili, sia pure modesti, che affluiscono nel lago. Interventi di sostegno alle specie di maggiore peso ecologico, e in particolare a favore dell’Alborella, potranno favorirne la ripresa numerica, che appare indispensabile per un più stabile ed equilibrato popolamento ittico del lago.</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n ogni caso, essendo troppo esigue le conoscenze relative alla dinamica del popolamento ittico negli ultimi decenni, appare necessario acquisire ulteriori elementi conoscitivi tramite specifiche indagini sulle specie ittiche presenti, sulla dimensione delle loro popolazioni e sui fattori di disturbo compresa l’eventuale diffusione di malattie epidemiche che potrebbero essere la principale causa, in particolare, della ormai quindicennale contrazione numerica dell’Alborella.</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432736024"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579546369"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7:08:00Z</dcterms:created>
  <dc:creator>dott. Lorenzo Betti</dc:creator>
  <dc:description/>
  <cp:keywords>B0002</cp:keywords>
  <dc:language>en-US</dc:language>
  <cp:lastModifiedBy>PR39962</cp:lastModifiedBy>
  <cp:lastPrinted>2000-03-10T10:26:00Z</cp:lastPrinted>
  <dcterms:modified xsi:type="dcterms:W3CDTF">2001-08-28T12:41:00Z</dcterms:modified>
  <cp:revision>4</cp:revision>
  <dc:subject>PIANO DI GESTIONE</dc:subject>
  <dc:title>LAGO DI LEVICO</dc:title>
</cp:coreProperties>
</file>