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HI DI GARZONÈ E S.GIULIAN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40/39</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Sanguinerola è attualmente presente. In passato, probabilmente in seguito alla conversione idroelettrica e al completo svaso del lago, o all’introduzione della Trota iridea, il Salmerino alpino si è estinto. La sua reintroduzione, avvenuta negli anni Ottanta tramite l’immissione di alcuni (14) esemplari provenienti dal Lago di Tovel, ha dato risultati controversi, probabilmente positivi, che tuttavia rischiano di essere vanificati dalle ripetute immissioni non autorizzate di Salmonidi esotici, e in particolare dalla recente abbondante immissione di Salmerino di fo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gestionali rigorosamente conservativi, che prevedono il ripopolamento del Salmerino alpino (cfr. Piano speciale “Salmerino alpino”) e la definitiva eliminazione delle gravi alterazioni ambientali prodotte dalla conversione idroelettrica del lag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si applica anche al contiguo Lago di S. Giulian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Salmerino alpino e, eventualmente, Sanguinerola)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del Salmerino alpino, previa verifica della sussistenza delle condizioni ottimali, tramite l’immissione di almeno 1.000 esemplari allo stadio di avannotto di Salmerino alpino, prodotto tramite riproduzione artificiale da riproduttori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 in seguito all’eventuale reintroduzione per almeno 3 ann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bbondanza e dell’attività riproduttiva del Salmerino alpino in seguito alla sua eventuale reintroduzione;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dell’effettiva estinzione del Salmerino alpino e l’analisi tecnica delle eventuali condizioni favorevoli alla sua reintroduzione (ed eventualmente della Sanguinero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eintroduzione del Salmerino alpino effettuata con materiale ittico di qualità e provenienza rigorosamente controllata dovrebbe garantire la formazione di una nuova popolazione simile a quella originaria. Per il successo della reintroduzione, va favorita la bonifica dalle specie alloctone eventualmente presenti e vanno assolutamente scongiurate le immissioni abusiv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2393329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05416155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57:00Z</dcterms:created>
  <dc:creator>dott. Lorenzo Betti</dc:creator>
  <dc:description/>
  <cp:keywords>E1040/39</cp:keywords>
  <dc:language>en-US</dc:language>
  <cp:lastModifiedBy>PR39962</cp:lastModifiedBy>
  <cp:lastPrinted>2001-08-28T14:44:00Z</cp:lastPrinted>
  <dcterms:modified xsi:type="dcterms:W3CDTF">2001-08-28T12:44:00Z</dcterms:modified>
  <cp:revision>4</cp:revision>
  <dc:subject>PIANO DI GESTIONE</dc:subject>
  <dc:title>LAGHI DI GARZONÈ E S.GIULIANO</dc:title>
</cp:coreProperties>
</file>