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LASES</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rPr>
            </w:pPr>
            <w:r>
              <w:rPr>
                <w:rFonts w:cs="Arial" w:ascii="Arial" w:hAnsi="Arial"/>
                <w:color w:val="auto"/>
              </w:rPr>
              <w:t xml:space="preserve">codiceCI: </w:t>
            </w:r>
            <w:r>
              <w:rPr>
                <w:rFonts w:cs="Arial" w:ascii="Arial" w:hAnsi="Arial"/>
                <w:b w:val="false"/>
                <w:color w:val="auto"/>
              </w:rPr>
              <w:fldChar w:fldCharType="begin"/>
            </w:r>
            <w:r>
              <w:rPr>
                <w:b w:val="false"/>
                <w:rFonts w:cs="Arial" w:ascii="Arial" w:hAnsi="Arial"/>
                <w:color w:val="auto"/>
              </w:rPr>
              <w:instrText xml:space="preserve"> KEYWORDS </w:instrText>
            </w:r>
            <w:r>
              <w:rPr>
                <w:b w:val="false"/>
                <w:rFonts w:cs="Arial" w:ascii="Arial" w:hAnsi="Arial"/>
                <w:color w:val="auto"/>
              </w:rPr>
              <w:fldChar w:fldCharType="separate"/>
            </w:r>
            <w:r>
              <w:rPr>
                <w:b w:val="false"/>
                <w:rFonts w:cs="Arial" w:ascii="Arial" w:hAnsi="Arial"/>
                <w:color w:val="auto"/>
              </w:rPr>
              <w:t>A1032</w:t>
            </w:r>
            <w:r>
              <w:rPr>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Prezioso ambiente lacustre collinare, il Lago di Lases è soggetto attualmente agli effetti probabili, ma difficilmente individuabili, della vasta e imponente attività estrattiva del porfido che coinvolge gran parte dell’impluvio. In particolare, ne risultano condizionati, con ogni probabilità, il regime dei numerosi piccoli affluenti superficiali e sotterranei, nonché la qualità delle loro acqu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ostante queste premesse, l’ambiente mantiene le sue caratteristiche strutturali essenziali e condizioni di mesotrofia apparentemente stabili, determinate anche dai substrati silicati dell’impuvio che determinano una potenzialità produttiva relativamente bassa.</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è parzialmente alterato da immissioni effettuate nel passato che hanno originato la presenza, ormai probabilmente stabile, del Pesce persico, del Lavarello, della Bottarice e del Persico sol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iano di gestione applica criteri gener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sclusione delle immissioni di specie, sottospecie, forme o razze ittiche estranee al popolamento ittico teorico, con la sola eccezione de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Bonifica dalle specie alloctone presenti nocive per la fauna ittica autocton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 Luccio, dell’Alborella e della Tinc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ipopolamento dell’Anguilla e dell’Alborella</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Reintroduzione dello Spinarel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Risanamento qualitativo delle acque affluenti, tramite protezione ed eventuale ripristino delle risorgive e degli affluenti superficiali </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i canneti a struttura naturale e dei banchi di vegetazione macrofitica sommersa quali aree di rifugio e alimentazione per numerose specie ittiche autoctone e, soprattutto, qual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Immissione annuale di almeno 100 esemplari subadulti di Luccio (qualora ciò sia possibile e compatibile con le normative sanitari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 xml:space="preserve">Immissione </w:t>
      </w:r>
      <w:r>
        <w:rPr>
          <w:rFonts w:cs="Arial" w:ascii="Arial" w:hAnsi="Arial"/>
          <w:b/>
          <w:i/>
        </w:rPr>
        <w:t>una tantum</w:t>
      </w:r>
      <w:r>
        <w:rPr>
          <w:rFonts w:cs="Arial" w:ascii="Arial" w:hAnsi="Arial"/>
          <w:b/>
        </w:rPr>
        <w:t xml:space="preserve"> di almeno 3.000 esemplari adulti e sub-adulti di Alborella di provenienza accertata e possibilmente locale (ad esempio, Lago di Canzolino o Lago di Garda)</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ulteriori 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almeno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nnuale di ulteriori 1.000 esemplari subadulti o adulti di Albore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biennale di 200-400 esemplari subadulti di Tinca, o in alternativa di 100-200 esemplari adulti di provenienza locale ed accertata (ad esempio Lago di Caldonazzo) nel periodo immediatamente precedente la frega (indicativamente 1-15 magg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Immissione a cadenza annuale-biennale di 200-400 esemplari subadulti di Carpa </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Reintroduzione dello Spinarello tramite immissione </w:t>
      </w:r>
      <w:r>
        <w:rPr>
          <w:rFonts w:cs="Arial" w:ascii="Arial" w:hAnsi="Arial"/>
          <w:i/>
        </w:rPr>
        <w:t xml:space="preserve">una tantum </w:t>
      </w:r>
      <w:r>
        <w:rPr>
          <w:rFonts w:cs="Arial" w:ascii="Arial" w:hAnsi="Arial"/>
        </w:rPr>
        <w:t>di almeno 1.000 esemplari adulti e subadulti di provenienza accertata (ad esempio, Fossa Maestra di Alde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Bottatric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monitoraggio speciale dell’evoluzione dell’attività riproduttiva e della consistenza numerica dell’Alborella, dello Spinarello e del Lucc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marginalmente squilibrato a seguito dell’alterazione fisica delle acque affluenti, potrà evolvere verso condizioni di maggiore equilibrio attraverso una necessaria opera di ripopolamento rivolta in particolare ad alcune specie essenziali componenti della rete trofica quali l’Alborella e il Lucci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855308441"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88040734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8:19:00Z</dcterms:created>
  <dc:creator>dott. Lorenzo Betti</dc:creator>
  <dc:description/>
  <cp:keywords>A1032</cp:keywords>
  <dc:language>en-US</dc:language>
  <cp:lastModifiedBy>PR39962</cp:lastModifiedBy>
  <cp:lastPrinted>2001-08-28T14:18:00Z</cp:lastPrinted>
  <dcterms:modified xsi:type="dcterms:W3CDTF">2001-09-13T12:52:00Z</dcterms:modified>
  <cp:revision>7</cp:revision>
  <dc:subject>PIANO DI GESTIONE</dc:subject>
  <dc:title>LAGO DI LASES</dc:title>
</cp:coreProperties>
</file>