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ROGGIA DI BONDONE</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0201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Costituisce un ambiente di significativa importanza ittica e alieutica, pur facendo parte del reticolo idrico secondario. I dati disponibili sulle condizioni ambientali descrivono un ambiente inalterato se si eccettua il tratto inferiore che è attualmente imbrigliato e subisce cospicui prelievi idrici estivi. Nel piano di gestione si applicano, dunque, i criteri generali e sostanzialmente conservativi adatti ai corsi d’acqua montani ad elevata o alta naturalità o soggetti a forme minori e non strutturali  di alterazione, anche in considerazione di una pressione di pesca molto modesta.</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 xml:space="preserve">La forte vocazione salmonicola condiziona il popolamento ittico che è naturalmente dominato dalla Trota fario. In seguito alla reiterata e assidua immissione di materiale ittico appartenente a ceppi selezionati di allevamento, la morpha </w:t>
      </w:r>
      <w:r>
        <w:rPr>
          <w:rFonts w:cs="Arial" w:ascii="Arial" w:hAnsi="Arial"/>
          <w:i/>
        </w:rPr>
        <w:t>atlantica</w:t>
      </w:r>
      <w:r>
        <w:rPr>
          <w:rFonts w:cs="Arial" w:ascii="Arial" w:hAnsi="Arial"/>
        </w:rPr>
        <w:t xml:space="preserve"> ha sostituito almeno parzialmente la morpha </w:t>
      </w:r>
      <w:r>
        <w:rPr>
          <w:rFonts w:cs="Arial" w:ascii="Arial" w:hAnsi="Arial"/>
          <w:i/>
        </w:rPr>
        <w:t>mediterranea</w:t>
      </w:r>
      <w:r>
        <w:rPr>
          <w:rFonts w:cs="Arial" w:ascii="Arial" w:hAnsi="Arial"/>
        </w:rPr>
        <w:t xml:space="preserve"> che costituisce la popolazione autoctona originari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ntinuità biologica e possibile elimina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eventuale ripristino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migliorament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o ripristino della popolazione autoctona di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o 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liminazione di qualsiasi immissione di specie o sottospeci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e progressivo ripristino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Ulteriori indicazioni per il miglioramento ambientale dell’ecosistema omogene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e controllo dei siti riproduttivi della Trota fario</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e controllo degli eventuali siti riproduttivi della Trota marmorata nel tratto inferior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avannotto o giovane dell’annata (max 12 cm), fatti salvi eventuali interventi di trasferimento di contingenti ittici per il ripristino del popolamento ittico autoctono sotto stretto controllo del Servizio Faunistico</w:t>
      </w:r>
      <w:r>
        <w:br w:type="page"/>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0,1 es/m</w:t>
      </w:r>
      <w:r>
        <w:rPr>
          <w:rFonts w:cs="Arial" w:ascii="Arial" w:hAnsi="Arial"/>
          <w:vertAlign w:val="superscript"/>
        </w:rPr>
        <w:t>2</w:t>
      </w:r>
      <w:r>
        <w:rPr>
          <w:rFonts w:cs="Arial" w:ascii="Arial" w:hAnsi="Arial"/>
        </w:rPr>
        <w:t xml:space="preserve"> di giovani dell’annata (max 12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a cadenza annuale di 1 es/m</w:t>
      </w:r>
      <w:r>
        <w:rPr>
          <w:rFonts w:cs="Arial" w:ascii="Arial" w:hAnsi="Arial"/>
          <w:vertAlign w:val="superscript"/>
        </w:rPr>
        <w:t>2</w:t>
      </w:r>
      <w:r>
        <w:rPr>
          <w:rFonts w:cs="Arial" w:ascii="Arial" w:hAnsi="Arial"/>
        </w:rPr>
        <w:t xml:space="preserve"> di avannotti (max 4 cm) di Trota fario, possibilmente generati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agli avannotti, immissione a cadenza annuale di 1,5 es/m</w:t>
      </w:r>
      <w:r>
        <w:rPr>
          <w:rFonts w:cs="Arial" w:ascii="Arial" w:hAnsi="Arial"/>
          <w:vertAlign w:val="superscript"/>
        </w:rPr>
        <w:t>2</w:t>
      </w:r>
      <w:r>
        <w:rPr>
          <w:rFonts w:cs="Arial" w:ascii="Arial" w:hAnsi="Arial"/>
        </w:rPr>
        <w:t xml:space="preserve"> di uova embrionate di Trota fario, possibilmente generate in condizioni controllate da riproduttori locali o comunque attribuibili alla forma “mediterrane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È consigliabile la riproduzione artificiale da riproduttori locali selezionati di Trota fario: in questo caso, e ove necessario, le quantità di individui immessi può anche raggiungere valori di 0,2 es/m</w:t>
      </w:r>
      <w:r>
        <w:rPr>
          <w:rFonts w:cs="Arial" w:ascii="Arial" w:hAnsi="Arial"/>
          <w:vertAlign w:val="superscript"/>
        </w:rPr>
        <w:t>2</w:t>
      </w:r>
      <w:r>
        <w:rPr>
          <w:rFonts w:cs="Arial" w:ascii="Arial" w:hAnsi="Arial"/>
        </w:rPr>
        <w:t xml:space="preserve"> di giovani dell’annata (max 12 cm), 3 es/m</w:t>
      </w:r>
      <w:r>
        <w:rPr>
          <w:rFonts w:cs="Arial" w:ascii="Arial" w:hAnsi="Arial"/>
          <w:vertAlign w:val="superscript"/>
        </w:rPr>
        <w:t>2</w:t>
      </w:r>
      <w:r>
        <w:rPr>
          <w:rFonts w:cs="Arial" w:ascii="Arial" w:hAnsi="Arial"/>
        </w:rPr>
        <w:t xml:space="preserve"> di avannotti (max 4 cm) e, in alternativa agli avannotti, 5 es/m</w:t>
      </w:r>
      <w:r>
        <w:rPr>
          <w:rFonts w:cs="Arial" w:ascii="Arial" w:hAnsi="Arial"/>
          <w:vertAlign w:val="superscript"/>
        </w:rPr>
        <w:t>2</w:t>
      </w:r>
      <w:r>
        <w:rPr>
          <w:rFonts w:cs="Arial" w:ascii="Arial" w:hAnsi="Arial"/>
        </w:rPr>
        <w:t xml:space="preserve"> di uova embrionat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revia verifica della sussistenza di condizioni adeguate, eventuale immissione una tantum distribuita nei luoghi più favorevoli lungo il corso d’acqua (pozze e fondali ciottolosi ricchi di anfratti) di un contingente di almeno 200 esemplari di Scazz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4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0,1 capi/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b/>
        </w:rPr>
        <w:t>Divieto assoluto di prelievo</w:t>
      </w:r>
      <w:r>
        <w:rPr>
          <w:rFonts w:cs="Arial" w:ascii="Arial" w:hAnsi="Arial"/>
        </w:rPr>
        <w:t xml:space="preserve"> dello Scazz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Pesca con esche naturali solo con ami di apertura massima pari a 0,6 cm e privi di ardiglio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Modalità di rilascio del pescato: </w:t>
      </w:r>
      <w:r>
        <w:rPr>
          <w:rFonts w:cs="Arial" w:ascii="Arial" w:hAnsi="Arial"/>
          <w:b/>
        </w:rPr>
        <w:t>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o sommuovere i fondali nei siti riproduttivi delle trote fino al 30 april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a attuale capacità ittiogenica del corso d’acqua. Questa potrà essere anche incrementata in caso di miglioramento dei tratti eventualmente soggetti a significative alterazioni ambientali. Un effetto particolarmente positivo potrà derivare dall’utilizzo per il ripopolamento di materiale ittico strettamente autoctono e, in particolare, di trote fario di ceppo “mediterraneo”. In quest’ottica assume importanza gestionale primaria la possibile attività di riproduzione artificiale della Trota fario da riproduttori locali o provenienti da analoghi ambienti contigu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Un mezzo prioritario per garantire una corretta gestione ittiofaunistica del corso d’acqua è costituito dalla limitazione del prelievo alieutico alle sue reali capacità ittiogeniche spontane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rPr>
    </w:pPr>
    <w:r>
      <w:rPr>
        <w:rFonts w:cs="Americana BT;Times New Roman" w:ascii="Americana BT;Times New Roman" w:hAnsi="Americana BT;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41700559"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708524050"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9:13:00Z</dcterms:created>
  <dc:creator>dott. Lorenzo Betti</dc:creator>
  <dc:description/>
  <cp:keywords>A002010</cp:keywords>
  <dc:language>en-US</dc:language>
  <cp:lastModifiedBy>PR39962</cp:lastModifiedBy>
  <cp:lastPrinted>2001-09-14T09:54:00Z</cp:lastPrinted>
  <dcterms:modified xsi:type="dcterms:W3CDTF">2001-09-14T07:55:00Z</dcterms:modified>
  <cp:revision>17</cp:revision>
  <dc:subject>PIANO DI GESTIONE</dc:subject>
  <dc:title>ROGGIA DI BONDONE</dc:title>
</cp:coreProperties>
</file>