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NALE BIFFIS E MORI-AL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000070/80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È un canale artificiale di derivazione idroelettrica in collegamento diretto con il Fiume Adi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er questo si applica il medesimo piano di gestione valido per l’Adige a valle della diga di Mori (GE5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906176507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02894865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6:10:00Z</dcterms:created>
  <dc:creator>dott. Lorenzo Betti</dc:creator>
  <dc:description/>
  <cp:keywords>A000070/80</cp:keywords>
  <dc:language>en-US</dc:language>
  <cp:lastModifiedBy>PR39962</cp:lastModifiedBy>
  <dcterms:modified xsi:type="dcterms:W3CDTF">2001-09-13T12:22:00Z</dcterms:modified>
  <cp:revision>7</cp:revision>
  <dc:subject>PIANO DI GESTIONE</dc:subject>
  <dc:title>CANALE BIFFIS E MORI-ALA</dc:title>
</cp:coreProperties>
</file>