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ADIGE TRENTO SUD</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00004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tabs>
          <w:tab w:val="clear" w:pos="360"/>
        </w:tabs>
        <w:rPr/>
      </w:pPr>
      <w:r>
        <w:rPr/>
        <w:t>I dati disponibili relativi alla qualità ambientale sono sufficienti per descrivere una situazione strutturale fortemente alterata rispetto all’assetto naturale originario del fiume, ma anche condizioni di qualità delle acque generalmente discrete e in via di miglioramento rispetto agli anni ’80, con una qualità biologica compresa tra la terza e la seconda classe. Riguardo ai popolamenti ittici le informazioni sono modeste, e riconducibili prevalentemente alle segnalazioni dei pescator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quadro generale mostra una generale e forte riduzione della capacità ittiogenica naturale, conseguente alla rettifica ottocentesca del corso d’acqua e alla drastica riduzione della sua diversità ambientale. In particolare, il fiume mantiene spiccate caratteristiche salmonicole, ma dipende in gran parte dagli affluenti maggiori relativamente alle aree riproduttive dei Salmonidi, e in particolare della Trota marmorata. La rettifica, l’uniformazione dei fondali e l’artificializzazione delle sponde hanno prodotto anche una forte riduzione dei siti di rifugio essenziali per l’attività biologica di alcune specie (Trota marmorata, Scazzone etc.). L’abbondanza di risorse trofiche per le specie bentofaghe, invece, va considerata molto superiore alle esigenze alimentari del popolamento ittico attualmente presente, sicché le potenzialità trofiche rimangono in gran parte tali. Inoltre, risultano del tutto estinte o fortemente contratte numericamente le specie migratrici che un tempo risalivano il fiume, nonché un vasto numero di specie originariamente presenti e localmente abbondanti negli ambienti acquatici perifluviali e nelle anse a corrente più len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bbondanza della fauna ittica, e delle trote in particolare, attualmente dipende in modo preponderante dalle immissioni artificiali di novellame. In seguito alle immissioni di materiale ittico di ceppo balcanico, il Temolo ha riacquisito nel corso degli anni ’80 una consistenza numerica probabilmente non molto diversa dalla capacità portante dell’ambiente. La pressione di pesca è media rispetto alle potenzialità del fium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tinuità biologica con gli affluenti (in particolare T. Valsorda, T. Arione, Fossa dell’Acquaviva) attraverso la possibile eliminazione degli ostacoli artificiali alle migrazioni ittiche riproduttive e non</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parziale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 specie, sottospecie, forme e razze estranee a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ristino della consistenza numerica naturale della Trota marmorata (</w:t>
      </w:r>
      <w:r>
        <w:rPr>
          <w:rFonts w:cs="Arial" w:ascii="Arial" w:hAnsi="Arial"/>
          <w:i/>
        </w:rPr>
        <w:t>Salmo [trutta] marmoratus</w:t>
      </w:r>
      <w:r>
        <w:rPr>
          <w:rFonts w:cs="Arial" w:ascii="Arial" w:hAnsi="Arial"/>
        </w:rPr>
        <w:t>)</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Ripristino della presenza e dell’abbondanza naturale delle specie “minori”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capacità produttiva assistita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cremento della pescosità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immissioni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Sostegno dell’attività riproduttiva spontanea delle speci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lle popolazioni autoctone in fase di contrazione numerica e a rischio di estinzio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r le indicazioni generali di rinaturalizzazione delle sponde e dell’alveo, di ripristino della continuità fisica e biologica per la risalita dell’ittiofauna e di miglioramento della qualità e quantità di acqua in alveo, si rimanda alle prescrizioni proposte nel piano speciale </w:t>
      </w:r>
      <w:r>
        <w:rPr>
          <w:rFonts w:cs="Arial" w:ascii="Arial" w:hAnsi="Arial"/>
          <w:b/>
        </w:rPr>
        <w:t>“Miglioramenti ambientali, ingegneria naturalistica e DMV (deflusso minimo vitale)</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Tra le indicazioni specifiche per il miglioramento ambientale dell’ecosistema omogeneo e gli interventi prioritari necessari si segnal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Locale ripristino di ambienti perifluviali di lanca e di risorgiva naturali tramite la ristrutturazione delle aree golenali a struttura seminaturale in </w:t>
      </w:r>
      <w:r>
        <w:rPr>
          <w:rFonts w:cs="Arial" w:ascii="Arial" w:hAnsi="Arial"/>
          <w:b/>
        </w:rPr>
        <w:t>loc. Stella di Man</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Potenziamento della depurazione biologica</w:t>
      </w:r>
      <w:r>
        <w:rPr>
          <w:rFonts w:cs="Arial" w:ascii="Arial" w:hAnsi="Arial"/>
        </w:rPr>
        <w:t xml:space="preserve"> con abbattimento dei carichi di nutrienti degli scarichi civili affluent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 specie Trota marmorata tramite individuazione delle aree riproduttive preferenziali, incremento della loro sorveglianza, miglioramento dei letti di frega tramite sommovimento nel periodo autunna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a sola eccezione transitoria relativa alla Trota fari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Obbligo di ripopolamento della specie Trota marmorata con quantitativi annuali di almeno 5.000 individui allo stadio di sviluppo di avannotti o subadulti</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immissione di materiale ittico adulto, fatti salvi interventi di trasferimento di contingenti ittici per il ripristino del popolamento ittico sott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popolamento della specie Trota marmorata con quantitativi annuali aggiuntivi di ulteriori 50.000 individui (0,1 ind/m</w:t>
      </w:r>
      <w:r>
        <w:rPr>
          <w:rFonts w:cs="Arial" w:ascii="Arial" w:hAnsi="Arial"/>
          <w:vertAlign w:val="superscript"/>
        </w:rPr>
        <w:t>2</w:t>
      </w:r>
      <w:r>
        <w:rPr>
          <w:rFonts w:cs="Arial" w:ascii="Arial" w:hAnsi="Arial"/>
        </w:rPr>
        <w:t>) allo stadio di avannotto e 10.000 individui allo stadio subadult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80.000 individui dell’annata (max 12 cm di lunghezza) dell’immissione di Trota fario, da ridursi progressivamente a favore delle immissioni di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annuale a 100.000 individui allo stadio di avannotti (max 4 cm di lunghezza) dell’eventuale immissione di Trota fario, da ridursi progressivamente a favore delle immissioni di Trota marmorata</w:t>
      </w:r>
      <w:r>
        <w:rPr>
          <w:rFonts w:cs="Arial" w:ascii="Arial" w:hAnsi="Arial"/>
          <w:i/>
        </w:rPr>
        <w:t xml:space="preserve">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500 esemplari di Barbo comune di provenienza accertata e il più prossima possibile alla zona di ripopolamento (ad es. basso corso del  T. Avis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eintroduzione tramite immissione </w:t>
      </w:r>
      <w:r>
        <w:rPr>
          <w:rFonts w:cs="Arial" w:ascii="Arial" w:hAnsi="Arial"/>
          <w:i/>
        </w:rPr>
        <w:t>una tantum</w:t>
      </w:r>
      <w:r>
        <w:rPr>
          <w:rFonts w:cs="Arial" w:ascii="Arial" w:hAnsi="Arial"/>
        </w:rPr>
        <w:t xml:space="preserve"> di almeno 500 esemplari di Vairone di provenienza accertata (ad es.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Fiume Adige e affluenti) della specie Trota marmorat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a specie Trota iridea tramite cattura selettiva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la Trota marmorata </w:t>
      </w:r>
      <w:r>
        <w:rPr>
          <w:rFonts w:eastAsia="Wingdings" w:cs="Wingdings" w:ascii="Wingdings" w:hAnsi="Wingdings"/>
        </w:rPr>
        <w:t></w:t>
      </w:r>
      <w:r>
        <w:rPr>
          <w:rFonts w:cs="Arial" w:ascii="Arial" w:hAnsi="Arial"/>
        </w:rPr>
        <w:t xml:space="preserve"> almeno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per gli ibridi tra Trota marmorata e T. fario </w:t>
      </w:r>
      <w:r>
        <w:rPr>
          <w:rFonts w:eastAsia="Wingdings" w:cs="Wingdings" w:ascii="Wingdings" w:hAnsi="Wingdings"/>
        </w:rPr>
        <w:t></w:t>
      </w:r>
      <w:r>
        <w:rPr>
          <w:rFonts w:cs="Arial" w:ascii="Arial" w:hAnsi="Arial"/>
        </w:rPr>
        <w:t xml:space="preserve"> almeno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il Temolo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isura minima prelevabile consigliata per la Trota iridea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ella specie Trota marmorata prelevabili giornalmente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marmorata </w:t>
      </w:r>
      <w:r>
        <w:rPr>
          <w:rFonts w:eastAsia="Wingdings" w:cs="Wingdings" w:ascii="Wingdings" w:hAnsi="Wingdings"/>
        </w:rPr>
        <w:t></w:t>
      </w:r>
      <w:r>
        <w:rPr>
          <w:rFonts w:cs="Arial" w:ascii="Arial" w:hAnsi="Arial"/>
        </w:rPr>
        <w:t xml:space="preserve"> </w:t>
      </w:r>
      <w:r>
        <w:rPr>
          <w:rFonts w:cs="Arial" w:ascii="Arial" w:hAnsi="Arial"/>
          <w:b/>
        </w:rPr>
        <w:t>6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rota fario </w:t>
      </w:r>
      <w:r>
        <w:rPr>
          <w:rFonts w:eastAsia="Wingdings" w:cs="Wingdings" w:ascii="Wingdings" w:hAnsi="Wingdings"/>
        </w:rPr>
        <w:t></w:t>
      </w:r>
      <w:r>
        <w:rPr>
          <w:rFonts w:cs="Arial" w:ascii="Arial" w:hAnsi="Arial"/>
        </w:rPr>
        <w:t xml:space="preserve"> </w:t>
      </w:r>
      <w:r>
        <w:rPr>
          <w:rFonts w:cs="Arial" w:ascii="Arial" w:hAnsi="Arial"/>
          <w:b/>
        </w:rPr>
        <w:t>4.0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indicativo massimo annuo di capi prelevabili di Temolo </w:t>
      </w:r>
      <w:r>
        <w:rPr>
          <w:rFonts w:eastAsia="Wingdings" w:cs="Wingdings" w:ascii="Wingdings" w:hAnsi="Wingdings"/>
        </w:rPr>
        <w:t></w:t>
      </w:r>
      <w:r>
        <w:rPr>
          <w:rFonts w:cs="Arial" w:ascii="Arial" w:hAnsi="Arial"/>
        </w:rPr>
        <w:t xml:space="preserve"> </w:t>
      </w:r>
      <w:r>
        <w:rPr>
          <w:rFonts w:cs="Arial" w:ascii="Arial" w:hAnsi="Arial"/>
          <w:b/>
        </w:rPr>
        <w:t>7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Modalità di rilascio del pescato: </w:t>
      </w:r>
      <w:r>
        <w:rPr>
          <w:rFonts w:cs="Arial" w:ascii="Arial" w:hAnsi="Arial"/>
          <w:b/>
        </w:rPr>
        <w:t>senza estrarre il pesce dall’acqua, recidendo la lenza ove necessario per non danneggiare il pesce cattu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effettuare gare di pes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i qualitativi e semiquantitativi da realizzare entro l’anno 2006</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i dati su semine e prelievo ittico riferiti con esattezza all’ecosistema omogene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ittiologica degli effetti dei programmi di ripopolamento della Trota marmora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lterazione strutturale dell’ambiente fluviale non consente di prevedere un ripristino delle condizioni naturali nemmeno in tempi lunghi. L’attuazione di alcune misure e interventi per incrementare la diversità ambientale e la presenza di rifugi per l’ittiofauna (ripristino aree golenali, costruzione di pennelli deflettori, rivegetazione delle sponde etc.) potrà rendere l’ambiente più ospitale per le specie del popolamento ittico tipico del fiume pedemontano, favorendo una migliore produzione ittica, soprattutto dei Salmonidi, e consentendo il migliore sfruttamento delle ricche risorse alimentari bentoniche attualmente pres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liminazione delle specie alloctone e un più intenso ripopolamento della Trota marmorata, unitamente alla progressiva riduzione delle immissioni di Trota fario, consentirà il progressivo recupero quantitativo della Trota marmorata se parallelamente saranno attuate le indicazioni minime per il miglioramento ambientale e per la tutela del più tipico salmonide della fauna ittica atesina.</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jc w:val="center"/>
      <w:rPr/>
    </w:pPr>
    <w:r>
      <w:rPr>
        <w:rFonts w:cs="Americana BT;Times New Roman" w:ascii="Americana BT;Times New Roman" w:hAnsi="Americana BT;Times New Roman"/>
        <w:i/>
        <w:color w:val="808080"/>
      </w:rPr>
      <w:t>PIANI DI GESTIONE</w:t>
      <w:tab/>
    </w:r>
    <w:r>
      <w:rPr>
        <w:rFonts w:cs="Americana BT;Times New Roman" w:ascii="Americana BT;Times New Roman" w:hAnsi="Americana BT;Times New Roman"/>
        <w:i/>
        <w:color w:val="808080"/>
      </w:rPr>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bookmarkStart w:id="0" w:name="OLE_LINK1"/>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82109413" r:id="rId3"/>
                            </w:object>
                          </w:r>
                          <w:bookmarkEnd w:id="0"/>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bookmarkStart w:id="1" w:name="OLE_LINK1"/>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418190457" r:id="rId5"/>
                      </w:object>
                    </w:r>
                    <w:bookmarkEnd w:id="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08"/>
        <w:tab w:val="left" w:pos="3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5:22:00Z</dcterms:created>
  <dc:creator>dott. Lorenzo Betti</dc:creator>
  <dc:description/>
  <cp:keywords>A000040</cp:keywords>
  <dc:language>en-US</dc:language>
  <cp:lastModifiedBy>PR39962</cp:lastModifiedBy>
  <cp:lastPrinted>1999-01-21T17:33:00Z</cp:lastPrinted>
  <dcterms:modified xsi:type="dcterms:W3CDTF">2001-09-13T12:05:00Z</dcterms:modified>
  <cp:revision>26</cp:revision>
  <dc:subject>piano di gestione</dc:subject>
  <dc:title>ADIGE TRENTO SUD</dc:title>
</cp:coreProperties>
</file>