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103"/>
        <w:gridCol w:w="21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8 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AGHI ARTIFICIALI senza importanza ittica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t>VAR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Ambiente artificiale di nessuna importanza ittiofaunistica, se non in relazione ai rischi di contaminazione ittica delle acque ferme e correnti collega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ITTIOGENICHE TRANSITORIE E VINCOLANT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ivieto assoluto di immissioni ittich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È auspicabile una verifica dell’effettiva assenza di fauna itt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" w:hAnsi="Americana BT" w:cs="Americana BT"/>
        <w:color w:val="808080"/>
        <w:lang w:val="en-US"/>
      </w:rPr>
    </w:pPr>
    <w:r>
      <w:rPr>
        <w:rFonts w:cs="Americana BT" w:ascii="Americana BT" w:hAnsi="Americana BT"/>
        <w:color w:val="808080"/>
        <w:lang w:val="en-US"/>
      </w:rPr>
    </w:r>
  </w:p>
  <w:p>
    <w:pPr>
      <w:pStyle w:val="Header"/>
      <w:jc w:val="center"/>
      <w:rPr>
        <w:rFonts w:ascii="Americana BT" w:hAnsi="Americana BT" w:cs="Americana BT"/>
        <w:color w:val="808080"/>
      </w:rPr>
    </w:pPr>
    <w:r>
      <w:rPr>
        <w:rFonts w:cs="Americana BT" w:ascii="Americana BT" w:hAnsi="Americana BT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" w:hAnsi="Americana BT" w:cs="Americana BT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" w:ascii="Americana BT" w:hAnsi="Americana BT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" w:hAnsi="Americana BT" w:cs="Americana BT"/>
                        <w:color w:val="808080"/>
                        <w:lang w:val="en-US"/>
                      </w:rPr>
                    </w:pPr>
                    <w:r>
                      <w:rPr>
                        <w:rFonts w:cs="Americana BT" w:ascii="Americana BT" w:hAnsi="Americana BT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" w:ascii="Americana BT" w:hAnsi="Americana BT"/>
        <w:i/>
        <w:color w:val="808080"/>
      </w:rPr>
      <w:t>PIANI DI GESTIONE</w:t>
      <w:tab/>
      <w:tab/>
    </w:r>
    <w:r>
      <w:rPr>
        <w:rFonts w:cs="Americana BT" w:ascii="Americana BT" w:hAnsi="Americana BT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462849364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430993762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2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4:16:00Z</dcterms:created>
  <dc:creator>dott. Lorenzo Betti</dc:creator>
  <dc:description/>
  <cp:keywords>GEN8</cp:keywords>
  <dc:language>en-US</dc:language>
  <cp:lastModifiedBy>PR39962</cp:lastModifiedBy>
  <cp:lastPrinted>2000-03-10T12:53:00Z</cp:lastPrinted>
  <dcterms:modified xsi:type="dcterms:W3CDTF">2001-10-26T07:13:00Z</dcterms:modified>
  <cp:revision>6</cp:revision>
  <dc:subject>PIANO DI GESTIONE</dc:subject>
  <dc:title>LAGHI ARTIFICIALI senza importanza ittica</dc:title>
</cp:coreProperties>
</file>