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DI GESTIONE</w:t>
            </w:r>
            <w:r>
              <w:rPr>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LAMAR</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color w:val="auto"/>
                <w:sz w:val="22"/>
              </w:rPr>
            </w:pPr>
            <w:r>
              <w:rPr>
                <w:rFonts w:cs="Arial" w:ascii="Arial" w:hAnsi="Arial"/>
                <w:color w:val="auto"/>
                <w:sz w:val="22"/>
              </w:rPr>
              <w:t xml:space="preserve">codiceCI: </w:t>
            </w:r>
            <w:r>
              <w:rPr>
                <w:rFonts w:cs="Arial" w:ascii="Arial" w:hAnsi="Arial"/>
                <w:color w:val="auto"/>
                <w:sz w:val="22"/>
              </w:rPr>
              <w:fldChar w:fldCharType="begin"/>
            </w:r>
            <w:r>
              <w:rPr>
                <w:sz w:val="22"/>
                <w:rFonts w:cs="Arial" w:ascii="Arial" w:hAnsi="Arial"/>
                <w:color w:val="auto"/>
              </w:rPr>
              <w:instrText xml:space="preserve"> KEYWORDS </w:instrText>
            </w:r>
            <w:r>
              <w:rPr>
                <w:sz w:val="22"/>
                <w:rFonts w:cs="Arial" w:ascii="Arial" w:hAnsi="Arial"/>
                <w:color w:val="auto"/>
              </w:rPr>
              <w:fldChar w:fldCharType="separate"/>
            </w:r>
            <w:r>
              <w:rPr>
                <w:sz w:val="22"/>
                <w:rFonts w:cs="Arial" w:ascii="Arial" w:hAnsi="Arial"/>
                <w:color w:val="auto"/>
              </w:rPr>
              <w:t>A0008</w:t>
            </w:r>
            <w:r>
              <w:rPr>
                <w:sz w:val="22"/>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ivo di emissari superficiali e inserito in un sistema di idrografia carsica il lago non subisce variazioni del livello idrometrico, e mostra condizioni di elevata naturalità e stabilità.</w:t>
      </w:r>
    </w:p>
    <w:p>
      <w:pPr>
        <w:pStyle w:val="TextBody"/>
        <w:rPr>
          <w:rFonts w:ascii="Arial" w:hAnsi="Arial" w:cs="Arial"/>
        </w:rPr>
      </w:pPr>
      <w:r>
        <w:rPr>
          <w:rFonts w:cs="Arial" w:ascii="Arial" w:hAnsi="Arial"/>
        </w:rPr>
        <w:t>Alla condizione di oligo-mesotrofia fa riscontro una presenza localizzata di banchi di vegetazione macrofitica sommersa essenziali per l’attività biologica di molte specie del popolamento ittico. Le attuali condizioni ecologiche si possono considerare pressoché inalterate e impongono l’applicazione di criteri di gestione rigorosamente conservativi.</w:t>
      </w:r>
    </w:p>
    <w:p>
      <w:pPr>
        <w:pStyle w:val="Normal"/>
        <w:pBdr>
          <w:top w:val="single" w:sz="6" w:space="1" w:color="000000"/>
          <w:left w:val="single" w:sz="6" w:space="4" w:color="000000"/>
          <w:bottom w:val="single" w:sz="6" w:space="1" w:color="000000"/>
          <w:right w:val="single" w:sz="6" w:space="4" w:color="000000"/>
        </w:pBdr>
        <w:jc w:val="both"/>
        <w:rPr/>
      </w:pPr>
      <w:r>
        <w:rPr>
          <w:rFonts w:cs="Arial" w:ascii="Arial" w:hAnsi="Arial"/>
        </w:rPr>
        <w:t>Il popolamento ittico appare modificato dall’introduzione di alcune specie esotiche, quali il Persico sole e il Pesce persico. La scarsa abbondanza attuale dell’Alborella condiziona solo parzialmente accrescimento e produzione delle popolazioni di pesci ittiofagi, quali in particolare il Luccio e il Pesce persico, vista l’abbondanza di altre fonti alimentari costituite principalmente dalle popolazioni di Triotto, Scardola, Cavedano e di Gambero d’acqua dolce (</w:t>
      </w:r>
      <w:r>
        <w:rPr>
          <w:rFonts w:cs="Arial" w:ascii="Arial" w:hAnsi="Arial"/>
          <w:i/>
        </w:rPr>
        <w:t>Austropotamobius pallipes</w:t>
      </w:r>
      <w:r>
        <w:rPr>
          <w:rFonts w:cs="Arial" w:ascii="Arial" w:hAnsi="Arial"/>
        </w:rPr>
        <w:t>).</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Attualmente la pressione di pesca è modest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Persico sole)</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lle specie esotiche infestanti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della vegetazione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almeno 500 esemplari adulti o subadulti di Vairone selezionati e di provenienza accertata (ad esempio, Basso Sarc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annuale di 1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100-200 esemplari subadulti di Tinca e 100-2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 Persico sole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MONITORAGGIO ITTIOLOGICO E INFORMAZIONI GESTIO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ventuale verifica dell’evoluzione della presenza del Luccio, dell’Alborella e del Vairone</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 prevede una sostanziale conservazione della composizione qualitativa e quantitativa del popolamento ittico. Il suo ulteriore riequilibrio potrà essere favorito dall’incremento quantitativo delle specie preda (Alborella e Vairone) e dall’incremento numerico della popolazione di Lucci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Non si prevedono significative variazioni nell’attuale consistenza numerica della Carpa e della Tinca.</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3">
              <wp:simplePos x="0" y="0"/>
              <wp:positionH relativeFrom="column">
                <wp:posOffset>2570480</wp:posOffset>
              </wp:positionH>
              <wp:positionV relativeFrom="paragraph">
                <wp:posOffset>-83820</wp:posOffset>
              </wp:positionV>
              <wp:extent cx="548640" cy="497840"/>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7">
              <wp:simplePos x="0" y="0"/>
              <wp:positionH relativeFrom="column">
                <wp:posOffset>2936240</wp:posOffset>
              </wp:positionH>
              <wp:positionV relativeFrom="paragraph">
                <wp:posOffset>-195580</wp:posOffset>
              </wp:positionV>
              <wp:extent cx="822960" cy="320675"/>
              <wp:effectExtent l="0" t="0" r="0" b="0"/>
              <wp:wrapNone/>
              <wp:docPr id="4" name="Frame2"/>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64987335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29223997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56:00Z</dcterms:created>
  <dc:creator>dott. Lorenzo Betti</dc:creator>
  <dc:description/>
  <cp:keywords>A0008</cp:keywords>
  <dc:language>en-US</dc:language>
  <cp:lastModifiedBy>PR39962</cp:lastModifiedBy>
  <cp:lastPrinted>2000-03-10T07:45:00Z</cp:lastPrinted>
  <dcterms:modified xsi:type="dcterms:W3CDTF">2001-09-13T12:51:00Z</dcterms:modified>
  <cp:revision>8</cp:revision>
  <dc:subject>PIANO DI GESTIONE</dc:subject>
  <dc:title>LAGO DI LAMAR</dc:title>
</cp:coreProperties>
</file>