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RIONE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4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Nel piano di gestione si applicano i criteri generali e sostanzialmente conservativi adatti ai corsi d’acqua montani ad elevata o alta naturalità o soggetti a forme minori 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nel tratto superiore e med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 Il tratto inferiore è popolato da numerose specie caratteristiche delle fosse di risorgiva con le quali il corso d’acqua è in comunicazione diret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88678795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2982369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0:21:00Z</dcterms:created>
  <dc:creator>dott. Lorenzo Betti</dc:creator>
  <dc:description/>
  <cp:keywords>A0A4010</cp:keywords>
  <dc:language>en-US</dc:language>
  <cp:lastModifiedBy>PR39962</cp:lastModifiedBy>
  <dcterms:modified xsi:type="dcterms:W3CDTF">2001-09-12T10:09:00Z</dcterms:modified>
  <cp:revision>15</cp:revision>
  <dc:subject>PIANO DI GESTIONE</dc:subject>
  <dc:title>TORRENTE ARIONE E AFFLUENTI</dc:title>
</cp:coreProperties>
</file>