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JURIBRUTTO</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1009</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non obbligata con la Sanguinerol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e informazioni sulle attuali presenze ittiche sono insufficienti. Non è chiaro se nel lago sia ancora presente la originaria popolazione di Salmerino alpino o se, come accade per molti laghi d’alta quota del bacino del Travignolo, sia presente il Salmerino di font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alieutica è nulla, stante l’attuale divieto di pesca nell’ambito del Parco naturale Paneveggio - Pale di S. Martin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 che comunque richiedono adeguata verifica soprattutto in relazione alla eventuale presenza di specie allocton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bonifica da specie ittiche esotiche (Salmerino di fonte, Trota fario o altr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o ripristino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eventuale ripristino,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fatta eccezione per eventuali ripopolamenti delle specie del popolamento ittico teorico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di non più di 500 esemplari allo stadio di avannotto di Salmerino alpino, prodotto tramite riproduzione artificiale da riproduttori strettamente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bonifica dalla specie Salmerino di fonte tramite interventi di pesca selettiva</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di pesca</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eventuali individualità genetiche delle popolazioni di Salmerino alpino locali, nonché gli aspetti essenziali della 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d eventuale  prelievo controllat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er una corretta gestione ittiofaunistica è necessario acquisire informazioni almeno qualitative sulle presenze ittiche e, in particolare, sulla presenza/assenza del Salmerino alpino e del Salmerino di font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173330379"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31503295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51:00Z</dcterms:created>
  <dc:creator>dott. Lorenzo Betti</dc:creator>
  <dc:description/>
  <cp:keywords>1009</cp:keywords>
  <dc:language>en-US</dc:language>
  <cp:lastModifiedBy>PR39962</cp:lastModifiedBy>
  <cp:lastPrinted>2000-03-10T07:57:00Z</cp:lastPrinted>
  <dcterms:modified xsi:type="dcterms:W3CDTF">2001-09-13T12:52:00Z</dcterms:modified>
  <cp:revision>7</cp:revision>
  <dc:subject>PIANO DI GESTIONE</dc:subject>
  <dc:title>LAGO DI JURIBRUTTO</dc:title>
</cp:coreProperties>
</file>