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AFFLUENTI ALTO TRAVIGNOLO</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153011</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Costituiscono ambienti di secondaria importanza ittica attualmente preclusi all’esercizio della pesca. Sono disponibili dati e informazioni sufficienti per definire condizioni ecologiche ottime. Nel piano di gestione si applicano i criteri rigorosamente conservativi adatti ai corsi d’acqua montani ad elevata o alta naturalità o soggetti a forme minori e non strutturali di alterazione, anche in considerazione di una pressione di pesca attualmente null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forte vocazione salmonicola condiziona il popolamento ittico che è naturalmente dominato dalla Trota fario, ma potenzialmente è anche inquinato dalla presenza di due specie alloctone (Trota iridea e Salmerino di fonte) che costituiscono popolazioni autosufficient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e condizioni ambient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eventuale ripristin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apacità ittiogenic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a popolazione autoctona di Trota fari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Conservazione della capacità produttiva naturale dell’ambiente</w:t>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Esclusione di qualsiasi immissione di specie o sottospeci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Bonifica da specie, sottospecie, forme o razze ittich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Protezione e progressivo ripristino delle popolazioni ittiche autoctone</w:t>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Sostegno dell’attività riproduttiva spontanea delle popolazioni ittiche autoctone</w:t>
      </w:r>
    </w:p>
    <w:p>
      <w:pPr>
        <w:pStyle w:val="Normal"/>
        <w:numPr>
          <w:ilvl w:val="0"/>
          <w:numId w:val="2"/>
        </w:numPr>
        <w:pBdr>
          <w:top w:val="single" w:sz="6" w:space="1" w:color="000000"/>
          <w:left w:val="single" w:sz="6" w:space="4" w:color="000000"/>
          <w:bottom w:val="single" w:sz="6" w:space="1" w:color="000000"/>
          <w:right w:val="single" w:sz="6" w:space="4" w:color="000000"/>
        </w:pBdr>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b/>
          <w:b/>
        </w:rPr>
      </w:pPr>
      <w:r>
        <w:rPr>
          <w:rFonts w:cs="Arial" w:ascii="Arial" w:hAnsi="Arial"/>
          <w:b/>
        </w:rPr>
        <w:t>Conservazione dell’elevato grado di naturalità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Protezione e controllo dei siti riproduttivi della Trota far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specie diverse da quelle guida e associate del popolamento ittico teor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materiale ittico, fatti salvi eventuali interventi di trasferimento di contingenti ittici per il ripristino del popolamento ittico autoctono sotto stretto controllo del Servizio Faunistico</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È consigliabile la riproduzione artificiale da riproduttori locali selezionati di Trota fario (cfr. Piano speciale “Trota fario”), già avviata dall’Istituto Agrario di S. Michele all’Adige, anche per il ripopolamento di altre acque</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lle specie, sottospecie, forme e razze ittiche estranee al popolamento ittico teorico (Trota iridea e Salmerino di font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 divieto di pesca, fatte salve le esigenze di approvvigionamento di riproduttori nell’ambito delle attività di riproduzione artificial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Eventuale bonifica dalle specie, sottospecie, forme o razze ittiche estranee al popolamento ittico teorico (Trota iridea, Salmerino di fonte), tramite campagne periodiche di pesca elettrica e sele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ampionamento qualitativo e semiquantitativo dell’ittiofauna entro l’anno 2006</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nt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 immissioni ittiche riferiti all’ecosistema omogene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d eventuali prelievi ittici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prevede una sostanziale conservazione della attuale capacità ittiogenica del corso d’acqua.</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84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mericana BT;Times New Roman" w:hAnsi="Americana BT;Times New Roman" w:cs="Americana BT;Times New Roman"/>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mericana BT;Times New Roman" w:hAnsi="Americana BT;Times New Roman" w:cs="Americana BT;Times New Roman"/>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5">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9">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314395318"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324202743"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5:49:00Z</dcterms:created>
  <dc:creator>dott. Lorenzo Betti</dc:creator>
  <dc:description/>
  <cp:keywords>A153011</cp:keywords>
  <dc:language>en-US</dc:language>
  <cp:lastModifiedBy>PR39962</cp:lastModifiedBy>
  <dcterms:modified xsi:type="dcterms:W3CDTF">2001-09-14T08:27:00Z</dcterms:modified>
  <cp:revision>9</cp:revision>
  <dc:subject>PIANO DI GESTIONE</dc:subject>
  <dc:title>AFFLUENTI ALTO TRAVIGNOLO</dc:title>
</cp:coreProperties>
</file>