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4678"/>
        <w:gridCol w:w="2551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UBJECT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PIANO DI GESTIONE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TITL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RIO VALMAGNA E ROGGIA GOL (Aldeno)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color w:val="auto"/>
              </w:rPr>
            </w:pPr>
            <w:r>
              <w:rPr>
                <w:rFonts w:cs="Arial" w:ascii="Arial" w:hAnsi="Arial"/>
                <w:color w:val="auto"/>
              </w:rPr>
              <w:t xml:space="preserve">codiceCI: </w:t>
            </w:r>
            <w:r>
              <w:rPr>
                <w:rFonts w:cs="Arial" w:ascii="Arial" w:hAnsi="Arial"/>
                <w:b w:val="false"/>
                <w:color w:val="auto"/>
              </w:rPr>
              <w:fldChar w:fldCharType="begin"/>
            </w:r>
            <w:r>
              <w:rPr>
                <w:b w:val="false"/>
                <w:rFonts w:cs="Arial" w:ascii="Arial" w:hAnsi="Arial"/>
                <w:color w:val="auto"/>
              </w:rPr>
              <w:instrText xml:space="preserve"> KEYWORDS </w:instrText>
            </w:r>
            <w:r>
              <w:rPr>
                <w:b w:val="false"/>
                <w:rFonts w:cs="Arial" w:ascii="Arial" w:hAnsi="Arial"/>
                <w:color w:val="auto"/>
              </w:rPr>
              <w:fldChar w:fldCharType="separate"/>
            </w:r>
            <w:r>
              <w:rPr>
                <w:b w:val="false"/>
                <w:rFonts w:cs="Arial" w:ascii="Arial" w:hAnsi="Arial"/>
                <w:color w:val="auto"/>
              </w:rPr>
              <w:t>A002A11</w:t>
            </w:r>
            <w:r>
              <w:rPr>
                <w:b w:val="false"/>
                <w:rFonts w:cs="Arial" w:ascii="Arial" w:hAnsi="Arial"/>
                <w:color w:val="auto"/>
              </w:rPr>
              <w:fldChar w:fldCharType="end"/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SITUAZION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Costituisce un ambiente di importanza ittica minore, con nessun dato disponibile sulle condizioni ambientali e ittiche. Nel piano di gestione si applicano, dunque, criteri generali e sostanzialmente conservativ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OBIETTIVI ITTIOGENICI FINAL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o ripristino delle condizioni ambientali ai fini ittiogenici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della continuità biologica e possibile eliminazione degli ostacoli artificiali alle migrazioni ittiche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o eventuale ripristino della composizione qualitativa del popolamento ittico teorico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ipristino dei rapporti quantitativi tra le specie componenti il popolamento ittico teorico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Bonifica da eventuali specie, sottospecie, forme e razze estranee al popolamento ittico teorico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o miglioramento quantitativo della capacità ittiogenica dell’ambiente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o ripristino della popolazione autoctona di Trota fario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imitazione del prelievo alieutico alle reali capacità di produzione ittica spontane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BIETTIVI ITTIOGENICI TRANSITORI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57" w:leader="none"/>
          <w:tab w:val="left" w:pos="426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o incremento della capacità produttiva assistita dell’ambiente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57" w:leader="none"/>
          <w:tab w:val="left" w:pos="426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o incremento della pescosità dell’ambiente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57" w:leader="none"/>
          <w:tab w:val="left" w:pos="426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Eliminazione di qualsiasi immissioni di specie o sottospecie estranee al popolamento ittico teorico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57" w:leader="none"/>
          <w:tab w:val="left" w:pos="426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rotezione delle popolazioni ittiche autoctone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57" w:leader="none"/>
          <w:tab w:val="left" w:pos="426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ostegno dell’attività riproduttiva spontanea delle popolazioni ittiche autoctone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57" w:leader="none"/>
          <w:tab w:val="left" w:pos="426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ostegno tramite ripopolamento alle popolazioni autoctone in fase di contrazione numerica e a rischio di estinzion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DICAZIONI PER IL MIGLIORAMENTO AMBIENTAL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/>
      </w:pPr>
      <w:r>
        <w:rPr>
          <w:rFonts w:cs="Arial" w:ascii="Arial" w:hAnsi="Arial"/>
        </w:rPr>
        <w:t xml:space="preserve">Per le indicazioni generali di rinaturalizzazione delle sponde e dell’alveo, di ripristino della continuità fisica e biologica per la risalita dell’ittiofauna e di miglioramento della qualità e quantità di acqua in alveo, si rimanda alle prescrizioni proposte nel piano speciale </w:t>
      </w:r>
      <w:r>
        <w:rPr>
          <w:rFonts w:cs="Arial" w:ascii="Arial" w:hAnsi="Arial"/>
          <w:b/>
        </w:rPr>
        <w:t>“Miglioramenti ambientali, ingegneria naturalistica e DMV (deflusso minimo vitale)</w:t>
      </w:r>
      <w:r>
        <w:rPr>
          <w:rFonts w:cs="Arial" w:ascii="Arial" w:hAnsi="Arial"/>
        </w:rPr>
        <w:t>”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Ulteriore indicazione per il miglioramento ambientale dell’ecosistema omogeneo: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Protezione e controllo dei siti riproduttivi della Trota fari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CRIZIONI ITTIOGENICHE TRANSITORIE E VINCOLANTI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9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vieto assoluto di immissione di specie diverse da quelle guida e associate del popolamento ittico teorico</w:t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9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vieto assoluto di immissione di materiale ittico a stadi di sviluppo diversi da uovo e avannotto (max 4 cm), fatti salvi eventuali interventi di trasferimento di contingenti ittici per il ripristino del popolamento ittico sotto stretto controllo del Servizio Faunistic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DICAZIONI ITTIOGENICHE TRANSITORIE NON VINCOLANTI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/>
      </w:pPr>
      <w:r>
        <w:rPr>
          <w:rFonts w:cs="Arial" w:ascii="Arial" w:hAnsi="Arial"/>
        </w:rPr>
        <w:t>Immissione a cadenza annuale di 1 es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di avannotti (max 4 cm) di Trota fario, possibilmente generati in condizioni controllate da riproduttori locali o comunque attribuibili alla forma “mediterranea”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/>
      </w:pPr>
      <w:r>
        <w:rPr>
          <w:rFonts w:cs="Arial" w:ascii="Arial" w:hAnsi="Arial"/>
        </w:rPr>
        <w:t>In alternativa, immissione a cadenza annuale di 1,5 es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di uova embrionate di Trota fario, possibilmente generate in condizioni controllate da riproduttori locali o comunque attribuibili alla forma “mediterranea”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È consigliabile la riproduzione artificiale da riproduttori locali selezionati di Trota fari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DICAZIONI SULLA REGOLAMENTAZIONE DELLA PESCA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/>
      </w:pPr>
      <w:r>
        <w:rPr>
          <w:rFonts w:cs="Arial" w:ascii="Arial" w:hAnsi="Arial"/>
        </w:rPr>
        <w:t xml:space="preserve">Misura minima prelevabile consigliata per la Trota fario </w:t>
      </w:r>
      <w:r>
        <w:rPr>
          <w:rFonts w:eastAsia="Wingdings" w:cs="Wingdings" w:ascii="Wingdings" w:hAnsi="Wingdings"/>
        </w:rPr>
        <w:t>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20 cm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mero indicativo massimo annuo di capi prelevabili di Trota fario </w:t>
      </w:r>
      <w:r>
        <w:rPr>
          <w:rFonts w:eastAsia="Wingdings" w:cs="Wingdings" w:ascii="Wingdings" w:hAnsi="Wingdings"/>
        </w:rPr>
        <w:t>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0,02 capi/m</w:t>
      </w:r>
      <w:r>
        <w:rPr>
          <w:rFonts w:cs="Arial" w:ascii="Arial" w:hAnsi="Arial"/>
          <w:b/>
          <w:vertAlign w:val="superscript"/>
        </w:rPr>
        <w:t>2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sca con esche naturali solo con </w:t>
      </w:r>
      <w:r>
        <w:rPr>
          <w:rFonts w:cs="Arial" w:ascii="Arial" w:hAnsi="Arial"/>
          <w:b/>
        </w:rPr>
        <w:t>ami di apertura massima pari a 0,6 cm e privi di ardiglioni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odalità di rilascio del pescato: senza estrarre il pesce dall’acqua, recidendo la lenza ove necessario per non danneggiare il pesce catturato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ivieto di calpestare o sommuovere i fondali nei siti riproduttivi delle trote fino al 30 aprile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ivieto di gare di pesc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ONITORAGGIO ITTIOLOGICO E INFORMAZIONI GESTIONALI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ventuale campionamento qualitativo e semiquantitativo dell’ittiofauna entro l’anno 2006 (non prioritario)</w:t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onitoraggio qualitativo e semiquantitativo dell’ittiofauna con cadenza quinquennale non prioritario</w:t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accolta dei dati relativi a immissioni ittiche riferiti all’ecosistema omogeneo</w:t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9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accolta dei dati relativi al prelievo alieutico eventualmente cumulati con quelli degli ecosistemi omogenei contigu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DURATA PIANO DI GESTION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Fatte salve modifiche derivanti, tramite il monitoraggio ittico, dall’acquisizione di nuove informazioni ed evidenze tecnico-scientifiche che ne comportino la modifica, il piano di gestione rimane valido per la durata di 5 ann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PROSPETTIV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Sulla base delle scarse conoscenze relativamente alla qualità ambientale si prevede una sostanziale conservazione delle condizioni ittiche attual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mericana B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mericana BT;Times New Roman" w:hAnsi="Americana BT;Times New Roman" w:cs="Americana BT;Times New Roman"/>
      </w:rPr>
    </w:pPr>
    <w:r>
      <w:rPr>
        <w:rFonts w:cs="Americana BT;Times New Roman" w:ascii="Americana BT;Times New Roman" w:hAnsi="Americana BT;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mericana BT;Times New Roman" w:hAnsi="Americana BT;Times New Roman" w:cs="Americana BT;Times New Roman"/>
        <w:color w:val="808080"/>
        <w:lang w:val="en-US"/>
      </w:rPr>
    </w:pPr>
    <w:r>
      <w:rPr>
        <w:rFonts w:cs="Americana BT;Times New Roman" w:ascii="Americana BT;Times New Roman" w:hAnsi="Americana BT;Times New Roman"/>
        <w:color w:val="808080"/>
        <w:lang w:val="en-US"/>
      </w:rPr>
    </w:r>
  </w:p>
  <w:p>
    <w:pPr>
      <w:pStyle w:val="Header"/>
      <w:jc w:val="center"/>
      <w:rPr>
        <w:rFonts w:ascii="Americana BT;Times New Roman" w:hAnsi="Americana BT;Times New Roman" w:cs="Americana BT;Times New Roman"/>
        <w:color w:val="808080"/>
      </w:rPr>
    </w:pPr>
    <w:r>
      <w:rPr>
        <w:rFonts w:cs="Americana BT;Times New Roman" w:ascii="Americana BT;Times New Roman" w:hAnsi="Americana BT;Times New Roman"/>
        <w:color w:val="808080"/>
      </w:rPr>
      <w:t>CARTA ITTICA DEL TRENTINO</w:t>
      <w:tab/>
      <w:tab/>
      <w:t>Provincia Autonoma di Trento</w: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column">
                <wp:posOffset>2570480</wp:posOffset>
              </wp:positionH>
              <wp:positionV relativeFrom="paragraph">
                <wp:posOffset>-83820</wp:posOffset>
              </wp:positionV>
              <wp:extent cx="548640" cy="497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497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mericana BT;Times New Roman" w:hAnsi="Americana BT;Times New Roman" w:cs="Americana BT;Times New Roman"/>
                              <w:color w:val="808080"/>
                              <w:lang w:val="en-US"/>
                            </w:rPr>
                          </w:pPr>
                          <w:r>
                            <w:rPr>
                              <w:rFonts w:cs="Americana BT;Times New Roman" w:ascii="Americana BT;Times New Roman" w:hAnsi="Americana BT;Times New Roman"/>
                              <w:color w:val="808080"/>
                              <w:lang w:val="en-US"/>
                            </w:rPr>
                            <w:drawing>
                              <wp:inline distT="0" distB="0" distL="0" distR="0">
                                <wp:extent cx="583565" cy="4978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" t="-5" r="-4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83565" cy="4978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39.2pt;mso-wrap-distance-left:7.05pt;mso-wrap-distance-right:7.05pt;mso-wrap-distance-top:0pt;mso-wrap-distance-bottom:0pt;margin-top:-6.6pt;mso-position-vertical-relative:text;margin-left:202.4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mericana BT;Times New Roman" w:hAnsi="Americana BT;Times New Roman" w:cs="Americana BT;Times New Roman"/>
                        <w:color w:val="808080"/>
                        <w:lang w:val="en-US"/>
                      </w:rPr>
                    </w:pPr>
                    <w:r>
                      <w:rPr>
                        <w:rFonts w:cs="Americana BT;Times New Roman" w:ascii="Americana BT;Times New Roman" w:hAnsi="Americana BT;Times New Roman"/>
                        <w:color w:val="808080"/>
                        <w:lang w:val="en-US"/>
                      </w:rPr>
                      <w:drawing>
                        <wp:inline distT="0" distB="0" distL="0" distR="0">
                          <wp:extent cx="583565" cy="4978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" t="-5" r="-4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83565" cy="4978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>
        <w:rFonts w:cs="Americana BT;Times New Roman" w:ascii="Americana BT;Times New Roman" w:hAnsi="Americana BT;Times New Roman"/>
        <w:i/>
        <w:color w:val="808080"/>
      </w:rPr>
      <w:t>PIANI DI GESTIONE</w:t>
      <w:tab/>
      <w:tab/>
    </w:r>
    <w:r>
      <w:rPr>
        <w:rFonts w:cs="Americana BT;Times New Roman" w:ascii="Americana BT;Times New Roman" w:hAnsi="Americana BT;Times New Roman"/>
        <w:color w:val="808080"/>
      </w:rPr>
      <w:t>Servizio Faunistico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936240</wp:posOffset>
              </wp:positionH>
              <wp:positionV relativeFrom="paragraph">
                <wp:posOffset>-195580</wp:posOffset>
              </wp:positionV>
              <wp:extent cx="822960" cy="3206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" cy="320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296" w:dyaOrig="50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64.8pt;height:25.25pt" filled="f" o:ole="">
                                <v:imagedata r:id="rId4" o:title=""/>
                              </v:shape>
                              <o:OLEObject Type="Embed" ProgID="" ShapeID="ole_rId3" DrawAspect="Content" ObjectID="_1476893165" r:id="rId3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8pt;height:25.25pt;mso-wrap-distance-left:9.05pt;mso-wrap-distance-right:9.05pt;mso-wrap-distance-top:0pt;mso-wrap-distance-bottom:0pt;margin-top:-15.4pt;mso-position-vertical-relative:text;margin-left:231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296" w:dyaOrig="505">
                        <v:shapetype id="_x0000_tole_rId5" coordsize="21600,21600" o:spt="ole_rId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5" type="_x0000_tole_rId5" style="width:64.8pt;height:25.25pt" filled="f" o:ole="">
                          <v:imagedata r:id="rId6" o:title=""/>
                        </v:shape>
                        <o:OLEObject Type="Embed" ProgID="" ShapeID="ole_rId5" DrawAspect="Content" ObjectID="_1693959039" r:id="rId5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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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16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  <w:sz w:val="16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5T19:00:00Z</dcterms:created>
  <dc:creator>dott. Lorenzo Betti</dc:creator>
  <dc:description/>
  <cp:keywords>A002A11</cp:keywords>
  <dc:language>en-US</dc:language>
  <cp:lastModifiedBy>PR39962</cp:lastModifiedBy>
  <cp:lastPrinted>2001-07-16T12:59:00Z</cp:lastPrinted>
  <dcterms:modified xsi:type="dcterms:W3CDTF">2001-09-12T09:49:00Z</dcterms:modified>
  <cp:revision>18</cp:revision>
  <dc:subject>PIANO DI GESTIONE</dc:subject>
  <dc:title>RIO VALMAGNA E ROGGIA GOL (Aldeno)</dc:title>
</cp:coreProperties>
</file>