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FFLUENTI MEDIO LENO DI VALLARS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52A11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ambientali che tuttavia appaiono prevalentemente inalterate. Il popolamento ittico è dominato dalla Trota fario, sostenuta anche da immissioni annuali di uova e avannotti. Nel piano di gestione si applicano, dunque,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rota far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con </w:t>
      </w:r>
      <w:r>
        <w:rPr>
          <w:rFonts w:cs="Arial" w:ascii="Arial" w:hAnsi="Arial"/>
          <w:b/>
        </w:rPr>
        <w:t>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59721827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475045440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10:00Z</dcterms:created>
  <dc:creator>dott. Lorenzo Betti</dc:creator>
  <dc:description/>
  <cp:keywords>A052A11</cp:keywords>
  <dc:language>en-US</dc:language>
  <cp:lastModifiedBy>PR39962</cp:lastModifiedBy>
  <dcterms:modified xsi:type="dcterms:W3CDTF">2001-09-12T10:05:00Z</dcterms:modified>
  <cp:revision>14</cp:revision>
  <dc:subject>PIANO DI GESTIONE</dc:subject>
  <dc:title>AFFLUENTI MEDIO LENO DI VALLARSA</dc:title>
</cp:coreProperties>
</file>