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VISIO LAVìS</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00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notevole importanza ittica e alieutica. I dati e le informazioni disponibili descrivono condizioni ecologiche e ittiche strutturalmente ma reversibilmente alterate, particolarmente a seguito dell’artificiale modificazione del regime idrologico naturale, che in passato ha causato saltuari prosciugamenti totali di significativi tratti d’alveo. Nel piano di gestione si applicano criteri adatti ai corsi d’acqua di fondovalle a naturalità ridotta e soggetti a forme significative di degrado qualitativo, tenuto conto delle necessità di ripristino ambientale e dell’importante ed essenziale ruolo di sito riproduttivo per diverse popolazioni ittiche del medio corso del Fiume Adig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naturalmente sarebbe dominato dalla Trota marmorata, ma attualmente mostra forti segnali di alterazione sia qualitativi (come il forte incremento della presenza ciprinicola) sia quantitativi, con una forte riduzione, sia pure transitoria, della capacità ittiogenica naturale a causa della riduzione volumetrica e superficiale dell’ambiente acquatico. La pressione di pesca è relativamente modes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il ripristino almeno parziale dell’assetto ecologico e il recupero della popolazione autoctona di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almeno parziale della continuità biologica e ridu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marmorat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opolamento della Trota marmorata con quantitativi annuali di almeno 5.000 individui allo stadio di avannot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n coincidenza con l’eventuale ripristino ambientale minimale, e in particolare con il rilascio dei deflussi minimi vitali prospettati sopra, il quantitativo di avannotti di Trota marmorata da immettere annualmente va aumentato ad almeno 20.000 individui/an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oduzione artificiale da riproduttori locali selezionati della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eintroduzione del Vairone e ripopolamento dello Scazzone con immissione </w:t>
      </w:r>
      <w:r>
        <w:rPr>
          <w:rFonts w:cs="Arial" w:ascii="Arial" w:hAnsi="Arial"/>
          <w:i/>
        </w:rPr>
        <w:t>una tantum</w:t>
      </w:r>
      <w:r>
        <w:rPr>
          <w:rFonts w:cs="Arial" w:ascii="Arial" w:hAnsi="Arial"/>
        </w:rPr>
        <w:t xml:space="preserve"> rispettivamente di almeno 500 e almeno 200 esemplari adulti o subadulti di provenienza accert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stituisce un ambiente ottimale per il prelievo, sotto stretto controllo del Servizio Faunistico, di materiale ittico adulto e subadulto di Barbo comune e di Cavedano per il ripopolamento di altre ac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Trota marmorat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della specie Trota marmorat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dell’eventuale applicazione di misure strutturali di ripristino e miglioramento ecolog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Verifica degli effetti degli eventuali interventi di miglioramento ambient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rimane valido per la durata di 5 anni, ma richiede immediati aggiornamenti e adeguamenti in seguito all’eventuale applicazione di misure strutturali di ripristino e miglioramento ecologico quali, in particolare, il rilascio di deflussi minimi vitali, la rinaturalizzazione dell’alveo e l’esclusione di significativi afflussi inquinan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netto miglioramento della attuale capacità ittiogenica del corso d’acqua in seguito all’applicazione almeno parziale dei previsti interventi di miglioramento ambientale e principalmente del ripristino parziale del regime idrologico naturale del corso d’acqua tramite il rilascio dei deflussi minimi vit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 sostegno all’attività riproduttiva tramite l’utilizzo per il ripopolamento di materiale ittico strettamente autoctono e, in particolare, di trote marmorate di accertata provenienza. In quest’ottica assume importanza gestionale primaria la possibile attività di riproduzione artificiale della Trota marmorata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Un mezzo prioritario per garantire una corretta gestione ittiofaunistica del corso d’acqua è costituito dalla limitazione del prelievo alieutico alle sue reali capacità ittiogeniche spontanee e alla sua valorizzazione e tutela come sito riproduttivo preferenziale per le popolazioni atesine di Trota marmorata, Barbo comune</w:t>
      </w:r>
      <w:r>
        <w:rPr/>
        <w:t xml:space="preserve"> </w:t>
      </w:r>
      <w:r>
        <w:rPr>
          <w:rFonts w:cs="Arial" w:ascii="Arial" w:hAnsi="Arial"/>
        </w:rPr>
        <w:t>e Cavedano.</w:t>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5256875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7260015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7:45:00Z</dcterms:created>
  <dc:creator>dott. Lorenzo Betti</dc:creator>
  <dc:description/>
  <cp:keywords>A100010</cp:keywords>
  <dc:language>en-US</dc:language>
  <cp:lastModifiedBy>PR39962</cp:lastModifiedBy>
  <dcterms:modified xsi:type="dcterms:W3CDTF">2001-09-12T09:43:00Z</dcterms:modified>
  <cp:revision>11</cp:revision>
  <dc:subject>PIANO DI GESTIONE</dc:subject>
  <dc:title>TORRENTE AVISIO LAVìS</dc:title>
</cp:coreProperties>
</file>