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MANDOLA e affluenti</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B0A102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ografico secondario. Sono disponibili dati e informazioni sufficienti per definire condizioni ecologiche e ittiche generalmente buone, se si eccettuano alcuni significativi fattori di alterazione costituiti principalmente da opere lineari e trasversali di regolazione sistemazione idraulica (Rio Trambario, Rio Rombonoss, T. Mandola in corrispondanza dell’abitato di Calceranica), nonché l’afflusso di scarichi civili agricoli che tuttavia vengono progressivamente riassorbiti grazie all’elevata naturalità del torrente nel suo medio cors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è naturalmente dominato dalla Trota fario. Un fenomeno di particolare valenza gestionale è la risalita, esigua ma non trascurabile, di riproduttori di Trota lacustre dal Lago di Caldonazzo. La pressione di pesca è al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iano di gestione si applicano i criteri generali e sostanzialmente conservativi adatti ai corsi d’acqua montani ad elevata o alta naturalità o soggetti a forme minori e non strutturali  di alterazione, anche in considerazione di una spontanea capacità autodepurativa e di un’alta capacità ittiogenic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e ripristino delle condizioni ambientali natur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attraverso la possibile eliminazione degli ostacoli artificiali alle migrazioni ittich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e potenziamento della popolazione autoctona di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della pescosità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a popolazione autoctona di Trota lacustre del Lago di Caldonazz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naturalizzazione delle sponde nei tratti arginati con strutture rigide e impermeabili nei tratti Vigolo Vattaro, Calceran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 w:val="left" w:pos="4253" w:leader="none"/>
        </w:tabs>
        <w:jc w:val="both"/>
        <w:rPr>
          <w:rFonts w:ascii="Arial" w:hAnsi="Arial" w:cs="Arial"/>
        </w:rPr>
      </w:pPr>
      <w:r>
        <w:rPr>
          <w:rFonts w:cs="Arial" w:ascii="Arial" w:hAnsi="Arial"/>
        </w:rPr>
        <w:t>Eliminazione o riduzione delle barriere artificiali alla continuità biologica del corso d’acqua anche tramite l’edificazione di passaggi per pesci adatti alle migrazioni dei Salmonidi, prioritariamente nella zona di foc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vegetazione riparia naturale nei tratti di sponda devegetati nei tratti Vigolo Vattaro, Calceran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fario e, per il tratto inferiore, della Trota lacust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lungo tutto il corso principale e i due affluenti Trambario e Rombonoss, con cadenza annuale, di 24.000 (1 es/m</w:t>
      </w:r>
      <w:r>
        <w:rPr>
          <w:rFonts w:cs="Arial" w:ascii="Arial" w:hAnsi="Arial"/>
          <w:vertAlign w:val="superscript"/>
        </w:rPr>
        <w:t>2</w:t>
      </w:r>
      <w:r>
        <w:rPr>
          <w:rFonts w:cs="Arial" w:ascii="Arial" w:hAnsi="Arial"/>
        </w:rPr>
        <w:t>)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con cadenza annuale, di 2.400 (0,1 es/m</w:t>
      </w:r>
      <w:r>
        <w:rPr>
          <w:rFonts w:cs="Arial" w:ascii="Arial" w:hAnsi="Arial"/>
          <w:vertAlign w:val="superscript"/>
        </w:rPr>
        <w:t>2</w:t>
      </w:r>
      <w:r>
        <w:rPr>
          <w:rFonts w:cs="Arial" w:ascii="Arial" w:hAnsi="Arial"/>
        </w:rPr>
        <w:t>)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di 36.000 (1,5 es/m</w:t>
      </w:r>
      <w:r>
        <w:rPr>
          <w:rFonts w:cs="Arial" w:ascii="Arial" w:hAnsi="Arial"/>
          <w:vertAlign w:val="superscript"/>
        </w:rPr>
        <w:t>2</w:t>
      </w:r>
      <w:r>
        <w:rPr>
          <w:rFonts w:cs="Arial" w:ascii="Arial" w:hAnsi="Arial"/>
        </w:rPr>
        <w:t>)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5 es/m</w:t>
      </w:r>
      <w:r>
        <w:rPr>
          <w:rFonts w:cs="Arial" w:ascii="Arial" w:hAnsi="Arial"/>
          <w:vertAlign w:val="superscript"/>
        </w:rPr>
        <w:t>2</w:t>
      </w:r>
      <w:r>
        <w:rPr>
          <w:rFonts w:cs="Arial" w:ascii="Arial" w:hAnsi="Arial"/>
        </w:rPr>
        <w:t xml:space="preserve"> di uova embrion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in risalita dal Lago di Caldonazzo della Trota lacustr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stribuita nei luoghi più favorevoli lungo il tratto inferiore de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a specie Scazzone (</w:t>
      </w:r>
      <w:r>
        <w:rPr>
          <w:rFonts w:cs="Arial" w:ascii="Arial" w:hAnsi="Arial"/>
          <w:i/>
        </w:rPr>
        <w:t>Cottus gobio</w:t>
      </w:r>
      <w:r>
        <w:rPr>
          <w:rFonts w:cs="Arial" w:ascii="Arial" w:hAnsi="Arial"/>
        </w:rPr>
        <w:t>)</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esca con esche naturali solo con 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Questa potrà essere lievemente incrementata in caso di miglioramento dei tratti soggetti a significative alterazioni ambientali. Un effetto particolarmente positivo potrà derivare dall’utilizzo per il ripopolamento di materiale ittico strettamente autoctono e, in particolare, di trote fario di ceppo “mediterraneo”. In quest’ottica assume importanza gestionale primaria l’attivazione della riproduzione artificiale della Trota fario da riproduttori locali o provenienti da ambienti analoghi e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riduzione delle barriere artificiali alla risalita e la protezione assidua della riproduzione spontanea della Trota lacustre nel tratto terminale del torrente, unita ad una più attenta regolamentazione della pesca con le reti nella zona lacustre della foce potrà costituire un importante fattore di ripresa e potenziamento di questa popolazione autoctona di particolare pregio.</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4">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0">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313826832"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929503006"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5:32:00Z</dcterms:created>
  <dc:creator>dott. Lorenzo Betti</dc:creator>
  <dc:description/>
  <cp:keywords>B0A1020</cp:keywords>
  <dc:language>en-US</dc:language>
  <cp:lastModifiedBy>PR39962</cp:lastModifiedBy>
  <dcterms:modified xsi:type="dcterms:W3CDTF">2001-09-13T12:19:00Z</dcterms:modified>
  <cp:revision>11</cp:revision>
  <dc:subject>PIANO DI GESTIONE</dc:subject>
  <dc:title>TORRENTE MANDOLA e affluenti</dc:title>
</cp:coreProperties>
</file>