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7" w:type="dxa"/>
        <w:tblLayout w:type="fixed"/>
        <w:tblCellMar>
          <w:top w:w="0" w:type="dxa"/>
          <w:left w:w="70" w:type="dxa"/>
          <w:bottom w:w="0" w:type="dxa"/>
          <w:right w:w="70" w:type="dxa"/>
        </w:tblCellMar>
      </w:tblPr>
      <w:tblGrid>
        <w:gridCol w:w="2622"/>
        <w:gridCol w:w="4678"/>
        <w:gridCol w:w="2551"/>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sz w:val="22"/>
              </w:rPr>
            </w:pPr>
            <w:r>
              <w:rPr>
                <w:rFonts w:cs="Arial" w:ascii="Arial" w:hAnsi="Arial"/>
                <w:sz w:val="22"/>
              </w:rPr>
              <w:fldChar w:fldCharType="begin"/>
            </w:r>
            <w:r>
              <w:rPr>
                <w:sz w:val="22"/>
                <w:rFonts w:cs="Arial" w:ascii="Arial" w:hAnsi="Arial"/>
              </w:rPr>
              <w:instrText xml:space="preserve"> SUBJECT </w:instrText>
            </w:r>
            <w:r>
              <w:rPr>
                <w:sz w:val="22"/>
                <w:rFonts w:cs="Arial" w:ascii="Arial" w:hAnsi="Arial"/>
              </w:rPr>
              <w:fldChar w:fldCharType="separate"/>
            </w:r>
            <w:r>
              <w:rPr>
                <w:sz w:val="22"/>
                <w:rFonts w:cs="Arial" w:ascii="Arial" w:hAnsi="Arial"/>
              </w:rPr>
              <w:t>PIANO DI GESTIONE</w:t>
            </w:r>
            <w:r>
              <w:rPr>
                <w:sz w:val="22"/>
                <w:rFonts w:cs="Arial" w:ascii="Arial" w:hAnsi="Arial"/>
              </w:rPr>
              <w:fldChar w:fldCharType="end"/>
            </w:r>
          </w:p>
        </w:tc>
        <w:tc>
          <w:tcPr>
            <w:tcW w:w="4678"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2"/>
              </w:rPr>
            </w:pP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LAGO DI TERLAGO</w:t>
            </w:r>
            <w:r>
              <w:rPr>
                <w:sz w:val="22"/>
                <w:rFonts w:cs="Arial" w:ascii="Arial" w:hAnsi="Arial"/>
              </w:rPr>
              <w:fldChar w:fldCharType="end"/>
            </w:r>
          </w:p>
        </w:tc>
        <w:tc>
          <w:tcPr>
            <w:tcW w:w="2551"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b w:val="false"/>
                <w:b w:val="false"/>
                <w:color w:val="auto"/>
                <w:sz w:val="22"/>
              </w:rPr>
            </w:pPr>
            <w:r>
              <w:rPr>
                <w:rFonts w:cs="Arial" w:ascii="Arial" w:hAnsi="Arial"/>
                <w:color w:val="auto"/>
                <w:sz w:val="22"/>
              </w:rPr>
              <w:t xml:space="preserve">codiceCI: </w:t>
            </w:r>
            <w:r>
              <w:rPr>
                <w:rFonts w:cs="Arial" w:ascii="Arial" w:hAnsi="Arial"/>
                <w:b w:val="false"/>
                <w:color w:val="auto"/>
                <w:sz w:val="22"/>
              </w:rPr>
              <w:fldChar w:fldCharType="begin"/>
            </w:r>
            <w:r>
              <w:rPr>
                <w:sz w:val="22"/>
                <w:b w:val="false"/>
                <w:rFonts w:cs="Arial" w:ascii="Arial" w:hAnsi="Arial"/>
                <w:color w:val="auto"/>
              </w:rPr>
              <w:instrText xml:space="preserve"> KEYWORDS </w:instrText>
            </w:r>
            <w:r>
              <w:rPr>
                <w:sz w:val="22"/>
                <w:b w:val="false"/>
                <w:rFonts w:cs="Arial" w:ascii="Arial" w:hAnsi="Arial"/>
                <w:color w:val="auto"/>
              </w:rPr>
              <w:fldChar w:fldCharType="separate"/>
            </w:r>
            <w:r>
              <w:rPr>
                <w:sz w:val="22"/>
                <w:b w:val="false"/>
                <w:rFonts w:cs="Arial" w:ascii="Arial" w:hAnsi="Arial"/>
                <w:color w:val="auto"/>
              </w:rPr>
              <w:t>A0006</w:t>
            </w:r>
            <w:r>
              <w:rPr>
                <w:sz w:val="22"/>
                <w:b w:val="false"/>
                <w:rFonts w:cs="Arial" w:ascii="Arial" w:hAnsi="Arial"/>
                <w:color w:val="auto"/>
              </w:rPr>
              <w:fldChar w:fldCharType="end"/>
            </w:r>
          </w:p>
        </w:tc>
      </w:tr>
    </w:tbl>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SITUAZ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lago, anche a causa dell’assenza di un emissario superficiale e di un avanzato processo di interramento, appartiene alla categoria del laghi collinari eutrofici. Negli ultimi decenni ha subito l’effetto degli scarichi inquinanti di origine civile, della fertilizzazione dei terreni agricoli circostanti e delle contemporanee alterazioni fisiche e devegetazioni delle sponde che hanno accelerato sensibilmente il processo di eutrofizzazione favorendo la transizione da lago eutrofico a una condizione prossima a quella di lago-stagno. Di fatto, la vegetazione macrofitica invade quasi per intero, nel periodo primaverile estivo, il volume lacustre sia nel bacino settentrionale, sia soprattutto in quello meridionale ed è stata sottoposta negli ultimi anni a periodici sfalci con conseguente asportazione. Il volume d’acqua è soggetto a fortissime escursioni a causa degli emissari sotterranei, la cui portata è stata incrementata storicamente con la costruzione di inghiottitoi. Gli strati profondi del lago risultano inospitali per la fauna ittica durante la stagione calda a causa dei cospicui depositi di sostanza organica in decomposizione ivi accumulati e fonte di ulteriore incremento della biomassa fitoplanctonica, con valori elevatissimi nel bacino meridion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La condizione di eutrofizzazione spinta dipende, tra l’altro, dal carico organico veicolato negli ultimi decenni nel lago dai due principali immissari. La Fossa Maestra di Terlago, grazie ad un depuratore biologico sufficientemente distante dalla foce e ad una buona sinuosità e naturalità dell’alveo, riassorbe certamente in buona parte il carico organico che riceve. La Roggia di Terlago, al contrario, subendo l’afflusso di scarichi inquinanti residuali e numerosi prelievi estivi, la cui somma ne provoca il totale prosciugamento per lunghi periodi, costituisce ancora, probabilmente, una fonte significativa di inquinamento organico del lago.</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l popolamento ittico, a dispetto dell’elevata instabilità del volume lacustre e dell’elevato grado di eutrofizzazione, appare relativamente equilibrato (più nel bacino settentrionale che in quello meridionale) soprattutto grazie alla presenza stabile e abbondante di ipercarnivori quali il Luccio, il Pesce persico e l’Anguilla. In seguito al processo di eutrofizzazione accelerato, peraltro, si registrano variazioni significative rispetto alle condizioni ittiche originarie, come ad esempio la rarefazione della presenza, che pure doveva essere marginale, della Trota fario. Le maggiori modificazioni a carico del popolamento ittico, tuttavia, sono certamente da attribuire al deleterio inquinamento del popolamento ittico dovuto all’introduzione accidentale o dolosa di numerose specie esotiche, che in alcuni casi sono attualmente in fase di piena esplosione demografica, come si osserva per il Carassio dorato e il Persico sole. Particolarmente significativa è la recentissima comparsa del Rodeo, ciprinide dell’areale danubiano che ha trovato nel lago condizioni ottimali per il proprio acclimatamento, tra le quali la presenza di bivalvi Unionidi con i quali contrae rapporti di simbiosi mutualistica.</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OBIETTIVI ITTIOGENICI FINALI</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e miglioramento delle condizioni ambientali ai fini ittiogenici</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equilibrio della composizione qualitativa de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arziale ripristino dei rapporti quantitativi tra le specie componenti il popolamento ittico teoric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estranee al popolamento ittico teorico e dannose all’equilibrio ecologico e ittico (Carassio dorato, Persico sole, Pseudorasbora, Rodeo)</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della consistenza numerica naturale delle seguenti specie: Alborell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OBIETTIVI ITTIOGENICI TRANSITOR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Eliminazione delle immissioni di specie, sottospecie, forme o razze ittiche estranee al popolamento ittico teorico (escluso il Pesce persico)</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Incremento del prelievo selettivo dei Ciprinidi esotici infestanti (Carassio dorato, Pseudorasbora, Rodeo) e del Persico sole</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08"/>
          <w:tab w:val="left" w:pos="426" w:leader="none"/>
        </w:tabs>
        <w:ind w:left="426" w:hanging="426"/>
        <w:jc w:val="both"/>
        <w:rPr>
          <w:rFonts w:ascii="Arial" w:hAnsi="Arial" w:cs="Arial"/>
        </w:rPr>
      </w:pPr>
      <w:r>
        <w:rPr>
          <w:rFonts w:cs="Arial" w:ascii="Arial" w:hAnsi="Arial"/>
        </w:rPr>
        <w:t>Sostegno dell’attività riproduttiva spontanea delle seguenti specie: Alborella e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PER IL MIGLIORAMENTO AMBIENTA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istino qualitativo e quantitativo delle portate affluenti nel lago dagli immissari (in particoalre dalla Roggia di Terlago) tramite la limitazione dei prelievi idrici ed l’eventuale messa in opera di lagunaggi per la fitodepurazione (Fosso Maestr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duzione del deflusso dagli inghiottitoi artificiali nel periodo estivo e invernale al fine del mantenimento di un maggiore volume d’acqua nelle fasi di magra degli immissar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naturalizzazione almeno parziale delle sponde devegetate e modificate nella loro struttura fisic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riparia arborea e arbustiva naturale</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protezione almeno parziale, soprattutto nel periodo primaverile-estivo dei fondali ghiaiosi bassi</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Esclusione di qualsiasi nuova costruzione rigida nelle fasce di ecocline acqua-terra</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Protezione dei siti riproduttivi dell’Alborella nei bassi fondali ghiaiosi nel periodo primaverile-estivo</w:t>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onservazione e ripristino almeno parziale della vegetazione elofitca naturale al fine della protezione dei siti riproduttivi del Lucc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t>PRESCRIZIONI ITTIOGENICHE TRANSITORIE E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b/>
          <w:b/>
        </w:rPr>
      </w:pPr>
      <w:r>
        <w:rPr>
          <w:rFonts w:cs="Arial" w:ascii="Arial" w:hAnsi="Arial"/>
          <w:b/>
        </w:rPr>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b/>
          <w:b/>
        </w:rPr>
      </w:pPr>
      <w:r>
        <w:rPr>
          <w:rFonts w:cs="Arial" w:ascii="Arial" w:hAnsi="Arial"/>
          <w:b/>
        </w:rPr>
        <w:t>Divieto assoluto di immissione di specie diverse da quelle del popolamento ittico teorico, con la sola eccezione del Pesce persico</w:t>
      </w:r>
    </w:p>
    <w:p>
      <w:pPr>
        <w:pStyle w:val="Normal"/>
        <w:numPr>
          <w:ilvl w:val="0"/>
          <w:numId w:val="4"/>
        </w:numPr>
        <w:pBdr>
          <w:top w:val="single" w:sz="6" w:space="1" w:color="000000"/>
          <w:left w:val="single" w:sz="6" w:space="4" w:color="000000"/>
          <w:bottom w:val="single" w:sz="6" w:space="1" w:color="000000"/>
          <w:right w:val="single" w:sz="6" w:space="4" w:color="000000"/>
        </w:pBdr>
        <w:tabs>
          <w:tab w:val="clear" w:pos="708"/>
          <w:tab w:val="left" w:pos="397" w:leader="none"/>
        </w:tabs>
        <w:jc w:val="both"/>
        <w:rPr>
          <w:rFonts w:ascii="Arial" w:hAnsi="Arial" w:cs="Arial"/>
          <w:color w:val="FF0000"/>
        </w:rPr>
      </w:pPr>
      <w:r>
        <w:rPr>
          <w:rFonts w:cs="Arial" w:ascii="Arial" w:hAnsi="Arial"/>
          <w:b/>
        </w:rPr>
        <w:t>Immissione una tantum di uova embrionate o, in alternativa, di almeno 5.000 esemplari adulti e subadulti di Alborella (qualora ciò sia possibile e compatibile con le normative sanitarie)</w:t>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ITTIOGENICHE TRANSITORIE NON VINCOLANT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200-500 esemplari allo stadio di novellame (max 20 cm) di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una tantum di un contingente di almeno 200 esemplari subadulti o adulti di Spinarello nelle zone più ricche di vegetazione elofitica e macrofitic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 di 100-200 esemplari subadulti di Anguill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Immissione a cadenza biennale-annuale di 200-400 esemplari subadulti di Tinca e 200-400 di Carpa</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iproduzione artificiale da riproduttori, preferibilmente locali, di Tinca, Carpa e Luccio</w:t>
      </w:r>
    </w:p>
    <w:p>
      <w:pPr>
        <w:pStyle w:val="Normal"/>
        <w:numPr>
          <w:ilvl w:val="0"/>
          <w:numId w:val="5"/>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Bonifica del popolamento ittico dalle specie Persico sole, Carassio dorato, Rodeo, Pseudorasbora, sotto stretto controllo del Servizio Faunistico tramite cattura e asporto da parte di personale autorizzato e/o dei pescatori</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INDICAZIONI SULLA REGOLAMENTAZIONE DELLA PES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Luccio </w:t>
      </w:r>
      <w:r>
        <w:rPr>
          <w:rFonts w:eastAsia="Wingdings" w:cs="Wingdings" w:ascii="Wingdings" w:hAnsi="Wingdings"/>
        </w:rPr>
        <w:t></w:t>
      </w:r>
      <w:r>
        <w:rPr>
          <w:rFonts w:cs="Arial" w:ascii="Arial" w:hAnsi="Arial"/>
        </w:rPr>
        <w:t xml:space="preserve"> </w:t>
      </w:r>
      <w:r>
        <w:rPr>
          <w:rFonts w:cs="Arial" w:ascii="Arial" w:hAnsi="Arial"/>
          <w:b/>
        </w:rPr>
        <w:t>5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Lucci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2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indicativo di catture annue di Luccio </w:t>
      </w:r>
      <w:r>
        <w:rPr>
          <w:rFonts w:eastAsia="Wingdings" w:cs="Wingdings" w:ascii="Wingdings" w:hAnsi="Wingdings"/>
        </w:rPr>
        <w:t></w:t>
      </w:r>
      <w:r>
        <w:rPr>
          <w:rFonts w:cs="Arial" w:ascii="Arial" w:hAnsi="Arial"/>
        </w:rPr>
        <w:t xml:space="preserve"> </w:t>
      </w:r>
      <w:r>
        <w:rPr>
          <w:rFonts w:cs="Arial" w:ascii="Arial" w:hAnsi="Arial"/>
          <w:b/>
        </w:rPr>
        <w:t>50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 Pesce persico </w:t>
      </w:r>
      <w:r>
        <w:rPr>
          <w:rFonts w:eastAsia="Wingdings" w:cs="Wingdings" w:ascii="Wingdings" w:hAnsi="Wingdings"/>
        </w:rPr>
        <w:t></w:t>
      </w:r>
      <w:r>
        <w:rPr>
          <w:rFonts w:cs="Arial" w:ascii="Arial" w:hAnsi="Arial"/>
        </w:rPr>
        <w:t xml:space="preserve"> </w:t>
      </w:r>
      <w:r>
        <w:rPr>
          <w:rFonts w:cs="Arial" w:ascii="Arial" w:hAnsi="Arial"/>
          <w:b/>
        </w:rPr>
        <w:t>1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Pesce persico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0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Tinca </w:t>
      </w:r>
      <w:r>
        <w:rPr>
          <w:rFonts w:eastAsia="Wingdings" w:cs="Wingdings" w:ascii="Wingdings" w:hAnsi="Wingdings"/>
        </w:rPr>
        <w:t></w:t>
      </w:r>
      <w:r>
        <w:rPr>
          <w:rFonts w:cs="Arial" w:ascii="Arial" w:hAnsi="Arial"/>
        </w:rPr>
        <w:t xml:space="preserve"> </w:t>
      </w:r>
      <w:r>
        <w:rPr>
          <w:rFonts w:cs="Arial" w:ascii="Arial" w:hAnsi="Arial"/>
          <w:b/>
        </w:rPr>
        <w:t>30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Tinc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3 capi</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Misura minima prelevabile consigliata della Carpa </w:t>
      </w:r>
      <w:r>
        <w:rPr>
          <w:rFonts w:eastAsia="Wingdings" w:cs="Wingdings" w:ascii="Wingdings" w:hAnsi="Wingdings"/>
        </w:rPr>
        <w:t></w:t>
      </w:r>
      <w:r>
        <w:rPr>
          <w:rFonts w:cs="Arial" w:ascii="Arial" w:hAnsi="Arial"/>
        </w:rPr>
        <w:t xml:space="preserve"> </w:t>
      </w:r>
      <w:r>
        <w:rPr>
          <w:rFonts w:cs="Arial" w:ascii="Arial" w:hAnsi="Arial"/>
          <w:b/>
        </w:rPr>
        <w:t>35 cm</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 xml:space="preserve">Numero massimo di capi di Carpa prelevabili per ogni giornata di pesca per ogni pescatore </w:t>
      </w:r>
      <w:r>
        <w:rPr>
          <w:rFonts w:eastAsia="Wingdings" w:cs="Wingdings" w:ascii="Wingdings" w:hAnsi="Wingdings"/>
        </w:rPr>
        <w:t></w:t>
      </w:r>
      <w:r>
        <w:rPr>
          <w:rFonts w:cs="Arial" w:ascii="Arial" w:hAnsi="Arial"/>
        </w:rPr>
        <w:t xml:space="preserve"> </w:t>
      </w:r>
      <w:r>
        <w:rPr>
          <w:rFonts w:cs="Arial" w:ascii="Arial" w:hAnsi="Arial"/>
          <w:b/>
        </w:rPr>
        <w:t>1 cap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b/>
        </w:rPr>
        <w:t>Divieto assoluto di prelievo</w:t>
      </w:r>
      <w:r>
        <w:rPr>
          <w:rFonts w:cs="Arial" w:ascii="Arial" w:hAnsi="Arial"/>
        </w:rPr>
        <w:t xml:space="preserve"> delle seguenti specie: Spinarello</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pPr>
      <w:r>
        <w:rPr>
          <w:rFonts w:cs="Arial" w:ascii="Arial" w:hAnsi="Arial"/>
        </w:rPr>
        <w:t xml:space="preserve">Pesca selettiva secondo le seguenti modalità: </w:t>
      </w:r>
      <w:r>
        <w:rPr>
          <w:rFonts w:cs="Arial" w:ascii="Arial" w:hAnsi="Arial"/>
          <w:b/>
        </w:rPr>
        <w:t>divieto assoluto di reimmissione</w:t>
      </w:r>
      <w:r>
        <w:rPr>
          <w:rFonts w:cs="Arial" w:ascii="Arial" w:hAnsi="Arial"/>
        </w:rPr>
        <w:t xml:space="preserve"> degli esemplari catturati appartenenti alle seguenti specie: Persico sole, Carassio dorato, Pseudorasbora, Rode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t>MONITORAGGIO ITTIOLOGICO E INFORMAZIONI GESTION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Arial" w:hAnsi="Arial" w:cs="Arial"/>
        </w:rPr>
      </w:pPr>
      <w:r>
        <w:rPr>
          <w:rFonts w:cs="Arial" w:ascii="Arial" w:hAnsi="Arial"/>
        </w:rPr>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Campionamento qualitativo e semiquantitativo dell’ittiofauna entro il 2005</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Monitoraggio qualitativo  e semiquantitativo dell’ittiofauna con cadenza quinquennale, non prioritario</w:t>
      </w:r>
    </w:p>
    <w:p>
      <w:pPr>
        <w:pStyle w:val="Normal"/>
        <w:numPr>
          <w:ilvl w:val="0"/>
          <w:numId w:val="7"/>
        </w:numPr>
        <w:pBdr>
          <w:top w:val="single" w:sz="6" w:space="1" w:color="000000"/>
          <w:left w:val="single" w:sz="6" w:space="4" w:color="000000"/>
          <w:bottom w:val="single" w:sz="6" w:space="1" w:color="000000"/>
          <w:right w:val="single" w:sz="6" w:space="4" w:color="000000"/>
        </w:pBdr>
        <w:tabs>
          <w:tab w:val="clear" w:pos="708"/>
          <w:tab w:val="left" w:pos="360" w:leader="none"/>
        </w:tabs>
        <w:jc w:val="both"/>
        <w:rPr>
          <w:rFonts w:ascii="Arial" w:hAnsi="Arial" w:cs="Arial"/>
        </w:rPr>
      </w:pPr>
      <w:r>
        <w:rPr>
          <w:rFonts w:cs="Arial" w:ascii="Arial" w:hAnsi="Arial"/>
        </w:rPr>
        <w:t>Raccolta dei dati relativi a immissioni ittiche e prelievo alieutico riferiti all’ecosistema omogeneo</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DURATA PIANO DI GESTION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Fatte salve modifiche derivanti, tramite il monitoraggio ittico, dall’acquisizione di nuove informazioni ed evidenze tecnico-scientifiche che ne comportino la modifica, il piano di gestione rimane valido per la durata di 5 anni</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PROSPETTIV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r>
    </w:p>
    <w:p>
      <w:pPr>
        <w:pStyle w:val="TextBody"/>
        <w:rPr>
          <w:rFonts w:ascii="Arial" w:hAnsi="Arial" w:cs="Arial"/>
        </w:rPr>
      </w:pPr>
      <w:r>
        <w:rPr>
          <w:rFonts w:cs="Arial" w:ascii="Arial" w:hAnsi="Arial"/>
        </w:rPr>
        <w:t>Il popolamento ittico del lago, oggi parzialmente squilibrato a seguito dell’alterazione fisica delle sponde lacustri, dell’eutrofizzazione spinta delle sue acque e dell’introduzione di numerose specie esotiche, potrà evolvere verso condizioni di maggiore equilibrio soltanto attraverso il miglioramento ambientale e la bonifica dalle specie esotiche invasive. Per la riduzione del processo di eutrofizzazione sembra necessario innanzitutto eliminare definitivamente gli afflussi inquinanti provenienti dagli scarichi civili, ripristinare le portate degli immissari, ridurre il deflusso dagli inghiottitoi artificiali nei periodi di magra e ripristinare progressivamente la vegetazione riparia natural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rPr>
      </w:pPr>
      <w:r>
        <w:rPr>
          <w:rFonts w:cs="Arial" w:ascii="Arial" w:hAnsi="Arial"/>
        </w:rPr>
        <w:t>Inoltre appare di fondamentale importanza la conservazione della locale popolazione di Luccio.</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GESTION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211489462"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05385539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97"/>
        </w:tabs>
        <w:ind w:left="397" w:hanging="397"/>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7:14:00Z</dcterms:created>
  <dc:creator>dott. Lorenzo Betti</dc:creator>
  <dc:description/>
  <cp:keywords>A0006</cp:keywords>
  <dc:language>en-US</dc:language>
  <cp:lastModifiedBy>PR39962</cp:lastModifiedBy>
  <cp:lastPrinted>2002-01-04T10:56:00Z</cp:lastPrinted>
  <dcterms:modified xsi:type="dcterms:W3CDTF">2002-01-04T09:56:00Z</dcterms:modified>
  <cp:revision>7</cp:revision>
  <dc:subject>PIANO DI GESTIONE</dc:subject>
  <dc:title>LAGO DI TERLAGO</dc:title>
</cp:coreProperties>
</file>