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LENO DI TERRAGNOL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52012</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ico secondario. Sono disponibili dati e informazioni sufficienti per definire condizioni ecologiche e ittiche generalmente buone, soprattutto in relazione all’elevata naturalità dell’intero fondovalle di Terragnolo e all’esiguità dell’impatto antropico sul corso d’acqua. Permangono, tuttavia, gli effetti negativi della artificiale riduzione delle portate naturali che riducono fortemente la capacità ittiogenica e danno origine a fenomeni di alterazione qualitativa e quantitativa del popolamento ittico. Nel piano di gestione si applicano i criteri generali e sostanzialmente conservativi adatti ai corsi d’acqua montani ad elevata o alta naturalità o soggetti a forme minori e non strutturali di alterazione, anche in considerazione di una pressione di pesca modesta o comunque non elevat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La Trota fario naturalmente risulterebbe confinata negli affluenti e nel tratto superiore del Leno di Terragnolo. In seguito alla reiterata immissione di materiale ittico, prevalentemente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e si è diffusa anche nel tratto medio e inferiore, originariamente dominato dalla Trota marmorata. La presenza di quest’ultima, fortemente sfavorita dalla transizione dell’ambiente da condizioni tipiche del suo habitat a quelle caratteristiche dell’habitat della fario (principalmente a causa della riduzione artificiale delle portate naturali), è numericamente ridotta e mostra fenomeni prevalenti di ibridazione con la Trota fario, anche in seguito, probabilmente, alla passata immissione di individui ibridi provenienti da attività di riproduzione artificiale e da recuperi ittici effettuati in altre acque della Vallagarin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marmorat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naturale dell’ambient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TextBody"/>
        <w:tabs>
          <w:tab w:val="left" w:pos="360" w:leader="none"/>
          <w:tab w:val="left" w:pos="4962" w:leader="none"/>
        </w:tabs>
        <w:rPr>
          <w:b/>
          <w:b/>
        </w:rPr>
      </w:pPr>
      <w:r>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b/>
        </w:rPr>
        <w:t>“Miglioramenti ambientali, ingegneria naturalistica e DMV (deflusso minimo vitale)</w:t>
      </w:r>
      <w:r>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e indicazione per il miglioramento ambientale dell’ecosistema omogeneo:</w:t>
      </w:r>
    </w:p>
    <w:p>
      <w:pPr>
        <w:pStyle w:val="TextBody"/>
        <w:numPr>
          <w:ilvl w:val="0"/>
          <w:numId w:val="2"/>
        </w:numPr>
        <w:tabs>
          <w:tab w:val="left" w:pos="360" w:leader="none"/>
          <w:tab w:val="left" w:pos="4962" w:leader="none"/>
        </w:tabs>
        <w:rPr/>
      </w:pPr>
      <w:r>
        <w:rPr/>
        <w:t>Protezione e controllo dei siti riproduttivi della Trota marmorata</w:t>
      </w:r>
    </w:p>
    <w:p>
      <w:pPr>
        <w:pStyle w:val="Normal"/>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rPr>
          <w:rFonts w:ascii="Arial" w:hAnsi="Arial" w:cs="Arial"/>
          <w:color w:val="auto"/>
        </w:rPr>
      </w:pPr>
      <w:r>
        <w:rPr>
          <w:rFonts w:cs="Arial" w:ascii="Arial" w:hAnsi="Arial"/>
          <w:color w:val="auto"/>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color w:val="auto"/>
        </w:rPr>
      </w:pPr>
      <w:r>
        <w:rPr>
          <w:rFonts w:cs="Arial" w:ascii="Arial" w:hAnsi="Arial"/>
          <w:b/>
          <w:color w:val="auto"/>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 che per l’intero tratto a valle della confluenza del Rio Passao sono individuate nella Trota marmorata, nello Scazzone e solo transitoriamente nella Trota far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Obbligo di ripopolamento della specie Trota marmorata con quantitativi annuali di almeno 5.000 individui allo stadio di sviluppo di avannotti, generate in condizioni controllate da riproduttori locali</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Limitazione annuale a 10.000 individui allo stadio di avannotti (max 4 cm di lunghezza) o 20.000 individui allo stadio di uova embrionate dell’immissione eventuale di Trota fario, da ridursi progressivamente a favore delle immissioni di Trota marmorata nel tratto a valle della confluenza del Rio Passa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12 cm) di Trota marmorata, nell’intero tratto a valle della confluenza del Rio Passao </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marmorata, nell’intero tratto a valle della confluenza del Rio Passa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marmorata nell’intero tratto a valle della confluenza del Rio Passa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Vallagarina) selezionati di Trota marmorata: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Il tratto medio e inferiore costituisce una potenziale zona di prelievo dello Scazzone per il ripopolamento di altre acqu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Eventuale istituzione di almeno un tratto di almeno 1 km di lunghezza a prelievo alieutico nullo (bandita o no-kill) in corrispondenza dei siti preferenziali di riproduzione della Trota marmorata con bonifica periodica (almeno annuale) dagli ibridi tra Trota marmorata e Trota fario sotto stretto controllo del Servizio Faunistico tramite cattura selettiva con l’intervento di pesca elettrica da parte di personale autorizz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Soprattutto nella fase di avvio degli eventuali tratti a prelievo nullo (almeno i primi due anni) le immissioni di uova o avannotti o giovani di Trota marmorata andranno concentrate in questi tratti, mentre al loro interno dovrà essere esclusa qualsiasi immissione di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della specie Trota marmorata </w:t>
      </w:r>
      <w:r>
        <w:rPr>
          <w:rFonts w:eastAsia="Wingdings" w:cs="Wingdings" w:ascii="Wingdings" w:hAnsi="Wingdings"/>
        </w:rPr>
        <w:t></w:t>
      </w:r>
      <w:r>
        <w:rPr>
          <w:rFonts w:cs="Arial" w:ascii="Arial" w:hAnsi="Arial"/>
        </w:rPr>
        <w:t xml:space="preserve"> </w:t>
      </w:r>
      <w:r>
        <w:rPr>
          <w:rFonts w:cs="Arial" w:ascii="Arial" w:hAnsi="Arial"/>
          <w:b/>
        </w:rPr>
        <w:t>27-3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w:t>
      </w:r>
      <w:r>
        <w:rPr>
          <w:rFonts w:cs="Arial" w:ascii="Arial" w:hAnsi="Arial"/>
          <w:b/>
        </w:rPr>
        <w:t>27-3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Salmonidi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 cap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Salmonidi </w:t>
      </w:r>
      <w:r>
        <w:rPr>
          <w:rFonts w:eastAsia="Wingdings" w:cs="Wingdings" w:ascii="Wingdings" w:hAnsi="Wingdings"/>
        </w:rPr>
        <w:t></w:t>
      </w:r>
      <w:r>
        <w:rPr>
          <w:rFonts w:cs="Arial" w:ascii="Arial" w:hAnsi="Arial"/>
        </w:rPr>
        <w:t xml:space="preserve"> </w:t>
      </w:r>
      <w:r>
        <w:rPr>
          <w:rFonts w:cs="Arial" w:ascii="Arial" w:hAnsi="Arial"/>
          <w:b/>
        </w:rPr>
        <w:t>0,03 capi/m</w:t>
      </w:r>
      <w:r>
        <w:rPr>
          <w:rFonts w:cs="Arial" w:ascii="Arial" w:hAnsi="Arial"/>
          <w:b/>
          <w:vertAlign w:val="superscript"/>
        </w:rPr>
        <w:t>2</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assoluto di prelievo dello Scazzon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ami di </w:t>
      </w:r>
      <w:r>
        <w:rPr>
          <w:rFonts w:cs="Arial" w:ascii="Arial" w:hAnsi="Arial"/>
          <w:b/>
        </w:rPr>
        <w:t>apertura massima pari a 0,6 cm e privi di ardiglion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dalità di rilascio del pescato: senza estrarre il pesce dall’acqua, recidendo la lenza ove necessario per non danneggiare il pesce cattu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È auspicabile la verifica delle presenze ittiche e delle variazioni dei rapporti quantitativi tra le specie negli eventuali tratti a prelievo alieutico nullo soggette a bonifica ittic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 sensibile incremento della attuale capacità ittiogenica del corso d’acqua in coincidenza con la indispensabile reintegrazione parziale delle portate naturali. Tale misura appare prioritaria anche per la riconversione progressiva del popolamento ittico verso la dominanza della Trota marmorata e la progressiva riduzione dell’incidenza dei fenomeni di ibridazione con la Trota fario. La definizione di uno o più tratti a prelievo alieutico nullo e di bonifica ittica potrà favorire la formazione di significativi nuclei, localizzati e controllati, di ripresa per la Trota marmorata. In quest’ottica assume importanza gestionale primaria la disponibilità di materiale ittico da ripopolamento generato da riproduttori di Trota marmorata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er una corretta gestione ittiofaunistica del corso d’acqua, a maggior ragione finché non saranno attuate misure di reintegrazione almeno parziale delle portate naturali, assume importanza non secondaria la limitazione del prelievo alieutico alle sue reali capacità ittiogeniche attuali.</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81204753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06456636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0" w:hanging="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both"/>
      <w:outlineLvl w:val="0"/>
    </w:pPr>
    <w:rPr>
      <w:b/>
      <w:color w:val="FF0000"/>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tabs>
        <w:tab w:val="clear" w:pos="709"/>
        <w:tab w:val="left" w:pos="36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8:51:00Z</dcterms:created>
  <dc:creator>dott. Lorenzo Betti</dc:creator>
  <dc:description/>
  <cp:keywords>A052012</cp:keywords>
  <dc:language>en-US</dc:language>
  <cp:lastModifiedBy>PR39962</cp:lastModifiedBy>
  <cp:lastPrinted>2001-09-14T10:00:00Z</cp:lastPrinted>
  <dcterms:modified xsi:type="dcterms:W3CDTF">2001-09-14T08:01:00Z</dcterms:modified>
  <cp:revision>15</cp:revision>
  <dc:subject>PIANO DI GESTIONE</dc:subject>
  <dc:title>TORRENTE LENO DI TERRAGNOLO</dc:title>
</cp:coreProperties>
</file>