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SALÈ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Z1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ignificativa importanza ittica e alieutica, pur facendo parte del reticolo idrografico secondario. Sono disponibili dati e informazioni sufficienti per definire condizioni ecologiche e ittiche profondamente alterate, se si eccettua il tratto a monte di Povo e il tratto mediano compreso tra l’abitato di Graffiano e Gocciadoro. Imponenti opere di sistemazione idraulica hanno fortemente modificato l’alveo naturale, riducendolo a un canale inospitale per la fauna ittica. Nei tratti con fondali naturali, invece, dove pure sono presenti muri d’argine e briglie, è presente un’abbondante fauna ittica costituita pressoché esclusivamente dalla Trota fario che, già presente in passato, ha ripreso una buona consistenza numerica dopo l’esclusione del depuratore di Povo dal quale affluivano scarichi civili fortemente inquinanti fino alla fine degli anni ’80.</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è attualmente modes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natur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crement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naturalizzazione delle sponde nei tratti arginati con strutture rigide e impermeabili: zona Gocciado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itigazione degli effetti della canalizzazione dell’alveo nei tratti Povo – Salè e Gocciadoro - foce, tramite posa di fondali naturali adatti all’insediamento della fauna macrozoobentonica e alla riproduzione delle tro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liminazione o riduzione delle barriere artificiali alla continuità biologica del corso d’acqua anche tramite l’edificazione di passaggi per pesci adatti alle migrazioni dei Salmonidi, prioritariamente nella zona di foc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vegetazione riparia naturale nei tratti di sponda devegetati a Goccido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 e, per il tratto inferiore,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PRESCRIZIONI ITTIOGENICHE TRANSITORIE E VINCOLA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lungo tutto il corso perenne (escluso il tratto a monte di Oltrecastello), con cadenza annuale, di 4.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per il solo tratto Povo-Gocciadoro, immissione, con cadenza annuale, di 4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lungo tutto il corso perenne, di 6.0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tratto Povo - Gocciadoro del corso d’acqua (pozze e fondali ciottolosi ricchi di anfratti) di un contingente di almeno 5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Si prevede una sostanziale conservazione della attuale capacità ittiogenica del corso d’acqua. Questa potrà essere incrementata in caso di interventi strutturali di rinaturalizzazione sui tratti canalizzati. In particolare, la posa di fondali naturali e l’eliminazione di alcune barriere alle migrazioni dei pesci potranno favorire la risalita dal T. Fersina e l’incremento dei siti riproduttivi delle trote, con un conseguente incremento della capacità ittiogenica del torren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1400039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1112473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4:28:00Z</dcterms:created>
  <dc:creator>dott. Lorenzo Betti</dc:creator>
  <dc:description/>
  <cp:keywords>A2Z1010</cp:keywords>
  <dc:language>en-US</dc:language>
  <cp:lastModifiedBy>PR39962</cp:lastModifiedBy>
  <dcterms:modified xsi:type="dcterms:W3CDTF">2001-09-13T12:18:00Z</dcterms:modified>
  <cp:revision>11</cp:revision>
  <dc:subject>PIANO DI GESTIONE</dc:subject>
  <dc:title>RIO SALÈ E AFFLUENTI</dc:title>
</cp:coreProperties>
</file>