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2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USCELLI NON PISCICOL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VARI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privo di importanza ittica per motivi strutturali natural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richiede un piano di gest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</w:rPr>
    </w:pPr>
    <w:r>
      <w:rPr>
        <w:rFonts w:cs="Americana BT" w:ascii="Americana BT" w:hAnsi="Americana B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376208108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39079327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39:00Z</dcterms:created>
  <dc:creator>dott. Lorenzo Betti</dc:creator>
  <dc:description/>
  <cp:keywords>VARI</cp:keywords>
  <dc:language>en-US</dc:language>
  <cp:lastModifiedBy>PR39962</cp:lastModifiedBy>
  <dcterms:modified xsi:type="dcterms:W3CDTF">2001-10-23T06:42:00Z</dcterms:modified>
  <cp:revision>6</cp:revision>
  <dc:subject>PIANO DI GESTIONE</dc:subject>
  <dc:title>RUSCELLI NON PISCICOLI</dc:title>
</cp:coreProperties>
</file>