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IO MOLINI E AFFLUENTI (Roverè della Lun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A1A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importanza ittica minore, con scarsi dati disponibili sulle condizioni ambientali che tuttavia appaiono prevalentemente inalterate almeno fino all’abitato di Roverè della Luna. Nel piano di gestione si applicano, dunque, criteri generali e sostanzialmente conservativ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ttualmente è soggetto a ripopolamenti annuali di uova di Trota fario, la quale domina spontaneamente il popolamento ittico. La pressione di pesca è esigu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i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b/>
          <w:b/>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e indicazione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e avannotto (max 4 cm), fatti salvi eventuali interventi di trasferimento di contingenti ittici per il ripristino del popolamento ittic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2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w:t>
      </w:r>
      <w:r>
        <w:rPr>
          <w:rFonts w:cs="Arial" w:ascii="Arial" w:hAnsi="Arial"/>
          <w:b/>
        </w:rPr>
        <w:t>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campionamento qualitativo e semiquantitativo dell’ittiofauna entro l’anno 2006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eventualmente cumulati con quelli degli ecosistemi omogenei contigu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ulla base delle scarse conoscenze relativamente alla qualità ambientale si prevede una sostanziale conservazione delle condizioni ittiche attuali.</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rPr>
    </w:pPr>
    <w:r>
      <w:rPr>
        <w:rFonts w:cs="Americana BT;Times New Roman" w:ascii="Americana BT;Times New Roman" w:hAnsi="Americana BT;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021639886"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494945280"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9:23:00Z</dcterms:created>
  <dc:creator>dott. Lorenzo Betti</dc:creator>
  <dc:description/>
  <cp:keywords>A0A1A10</cp:keywords>
  <dc:language>en-US</dc:language>
  <cp:lastModifiedBy>PR39962</cp:lastModifiedBy>
  <dcterms:modified xsi:type="dcterms:W3CDTF">2001-09-12T10:06:00Z</dcterms:modified>
  <cp:revision>14</cp:revision>
  <dc:subject>PIANO DI GESTIONE</dc:subject>
  <dc:title>RIO MOLINI E AFFLUENTI (Roverè della Luna)</dc:title>
</cp:coreProperties>
</file>