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961"/>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96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51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CORSI D'ACQUA DI FONDOVALLE alterati</w:t>
            </w:r>
            <w:r>
              <w:rPr>
                <w:rFonts w:cs="Arial" w:ascii="Arial" w:hAnsi="Arial"/>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notevole importanza ittica e alieutica. I dati e le informazioni disponibili descrivono condizioni ecologiche e ittiche strutturalmente ma reversibilmente alterate, particolarmente a seguito dell’artificiale modificazione del regime idrologico naturale. Nel piano di gestione si applicano criteri adatti ai corsi d’acqua di fondovalle a naturalità ridotta e soggetti a forme significative di degrado qualitativo, anche in considerazione delle necessità di ripristino ambientale e di sostegno all’attività riproduttiva dei Salmonidi, che risulta parzialmente inibita e non sostiene sufficientemente la spontanea rinnovazione della risorsa ittic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sarebbe dominato dalla Trota marmorata, ma attualmente mostra forti segnali di alterazione sia qualitativi (ad esempio, l’incremento della presenza della Trota fario) sia quantitativi, con una forte riduzione, sia pure transitoria, della capacità ittiogenica naturale a causa della riduzione volumetrica e superficiale dell’ambiente acquatico. La pressione di pesca è mediamente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il ripristino almeno parziale dell’assetto ecologico e il recupero della popolazione autoctona di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in via transitoria, per 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nel piano speciale speciale </w:t>
      </w:r>
      <w:r>
        <w:rPr>
          <w:rFonts w:cs="Arial" w:ascii="Arial" w:hAnsi="Arial"/>
          <w:b/>
        </w:rPr>
        <w:t>“Miglioramenti ambientali, ingegneria naturalistica e DMV (deflusso minimo vitale)</w:t>
      </w:r>
      <w:r>
        <w:rPr>
          <w:rFonts w:cs="Arial" w:ascii="Arial" w:hAnsi="Arial"/>
        </w:rPr>
        <w:t>”</w:t>
      </w:r>
    </w:p>
    <w:p>
      <w:pPr>
        <w:pStyle w:val="TextBody"/>
        <w:tabs>
          <w:tab w:val="clear" w:pos="709"/>
          <w:tab w:val="left" w:pos="360" w:leader="none"/>
        </w:tabs>
        <w:rPr/>
      </w:pPr>
      <w:r>
        <w:rPr/>
        <w:t>Tra i corpi idrici (o tratti di essi) suscettibili di miglioramento ambientale e gli interventi prioritari necessari si segnalano:</w:t>
      </w:r>
    </w:p>
    <w:p>
      <w:pPr>
        <w:pStyle w:val="Normal"/>
        <w:numPr>
          <w:ilvl w:val="0"/>
          <w:numId w:val="2"/>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Noce</w:t>
      </w:r>
      <w:r>
        <w:rPr>
          <w:rFonts w:cs="Arial" w:ascii="Arial" w:hAnsi="Arial"/>
        </w:rPr>
        <w:t xml:space="preserve"> A300050 (da confl.Vermigliana a confl. Rabbies): rinaturalizzazione della sponda destra </w:t>
      </w:r>
      <w:r>
        <w:rPr>
          <w:rFonts w:cs="Arial" w:ascii="Arial" w:hAnsi="Arial"/>
          <w:i/>
        </w:rPr>
        <w:t>del tratto a valle dell’abitato di Pellizzano,</w:t>
      </w:r>
      <w:r>
        <w:rPr>
          <w:rFonts w:cs="Arial" w:ascii="Arial" w:hAnsi="Arial"/>
        </w:rPr>
        <w:t xml:space="preserve"> con eliminazione dell’argine artificiale di destra, allargamento dell’alveo e rivegetazione dello stesso; </w:t>
      </w:r>
      <w:r>
        <w:rPr>
          <w:rFonts w:cs="Arial" w:ascii="Arial" w:hAnsi="Arial"/>
          <w:i/>
        </w:rPr>
        <w:t>nel tratto di Noce tra Cusiano e Pellizzano</w:t>
      </w:r>
      <w:r>
        <w:rPr>
          <w:rFonts w:cs="Arial" w:ascii="Arial" w:hAnsi="Arial"/>
        </w:rPr>
        <w:t xml:space="preserve"> ripristino dell’alveo (attualmente piatto e privo di ripari utili alla fauna ittica) e delle sponde con posa di massi e creazione di diversità morfologica del substrato; </w:t>
      </w:r>
      <w:r>
        <w:rPr>
          <w:rFonts w:cs="Arial" w:ascii="Arial" w:hAnsi="Arial"/>
          <w:i/>
        </w:rPr>
        <w:t>nel tratto dal ponte della SS a Presson</w:t>
      </w:r>
      <w:r>
        <w:rPr>
          <w:rFonts w:cs="Arial" w:ascii="Arial" w:hAnsi="Arial"/>
        </w:rPr>
        <w:t xml:space="preserve"> </w:t>
      </w:r>
      <w:r>
        <w:rPr>
          <w:rFonts w:cs="Arial" w:ascii="Arial" w:hAnsi="Arial"/>
          <w:i/>
        </w:rPr>
        <w:t>fino a valle del ponte di Monclassico</w:t>
      </w:r>
      <w:r>
        <w:rPr>
          <w:rFonts w:cs="Arial" w:ascii="Arial" w:hAnsi="Arial"/>
        </w:rPr>
        <w:t xml:space="preserve"> assicurare la possibilità di risalita alla fauna ittica in corrispondenza delle due briglie collegate dallo scivolo selciato, con posa di massi opportunamente collocati</w:t>
      </w:r>
      <w:r>
        <w:rPr>
          <w:rFonts w:cs="Arial" w:ascii="Arial" w:hAnsi="Arial"/>
          <w:i/>
        </w:rPr>
        <w:t xml:space="preserve">; nella zona di Rovina, a monte del campeggio “Dolomiti” di Dimaro </w:t>
      </w:r>
      <w:r>
        <w:rPr>
          <w:rFonts w:cs="Arial" w:ascii="Arial" w:hAnsi="Arial"/>
        </w:rPr>
        <w:t>rimozione dei numerosi e grossi massi a valle dello scalino artificiale della briglia in modo da ricreare pozze d’acqua e favorire la risalita del pesc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Fiume Sarca</w:t>
      </w:r>
      <w:r>
        <w:rPr>
          <w:rFonts w:cs="Arial" w:ascii="Arial" w:hAnsi="Arial"/>
        </w:rPr>
        <w:t xml:space="preserve"> (E100010): tratto dal ponte romano di Ceniga alla loc. “Ai Frati” di Arco e tratto dal campeggio di Arco fino alla zona industriale dello stesso: ripristinare la diversità morfologica dell’alveo (con posa di massi e strutture rigide) per ricostruire rifugi per la fauna ittica; ripristino della continuità fisica e biologica attraverso la costruzione di scale di risalita mediante tecniche di ingegneria naturalistica, nelle seguenti zone: in località Malapreda a Dro, nei pressi della pescicoltura Mandelli ad Arco ed in loc. Brossera a Torbole sul Garda; ripristino di adeguate portate idriche alla risalita ed al successo riproduttivo della Trota lacustr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 xml:space="preserve">Fiume Brenta Levico-Borgo </w:t>
      </w:r>
      <w:r>
        <w:rPr>
          <w:rFonts w:cs="Arial" w:ascii="Arial" w:hAnsi="Arial"/>
        </w:rPr>
        <w:t>(B000020): taglio della vegetazione riparia secondo criteri di conservazione parziale della copertura; realizzazione di piccoli pennelli e strutture di movimentazione minimale del tratto abbinata a piantagione di talee di specie arbustive; depurazione biologica degli scarichi industriali, in particolare nella zona di Novaledo; ripristino di portate idriche adeguate alla riproduzione ed al mantenimento della fauna ittica (in particolare della Trota marmorata) e modulazione stagionale delle stess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Arnò basso</w:t>
      </w:r>
      <w:r>
        <w:rPr>
          <w:rFonts w:cs="Arial" w:ascii="Arial" w:hAnsi="Arial"/>
        </w:rPr>
        <w:t xml:space="preserve"> (E104A12): abbattimento delle briglie invalicabili alla risalita della fauna ittica mediante tecniche di ingegneria naturalistica e rinaturalizzazione dei tratti di alveo e di sponde, in paerticolare nella zona dal ponte di Bondo al ponte Cazza; ripristino di portate idriche adeguate alla riproduzione ed al mantenimento delle popolazioni locali di Salmonidi e modulazione stagionale delle stess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 xml:space="preserve">Torrente Vanoi  </w:t>
      </w:r>
      <w:r>
        <w:rPr>
          <w:rFonts w:cs="Arial" w:ascii="Arial" w:hAnsi="Arial"/>
        </w:rPr>
        <w:t>(B10020) tratto dal ponte delle Refavaie alla confluenza con il rio Lozen: creazione di un alveo di magra nella zona compresa tra Canal S. Bovo e Caoria (in corrispondenza delle aree di maggior allargamento dell’alveo) ed accessorio posizionamento di massi a consolidamento dello stess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della Trota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opolamento di Trota marmorata con quantitativi annuali di almeno 0,2 ind/m</w:t>
      </w:r>
      <w:r>
        <w:rPr>
          <w:rFonts w:cs="Arial" w:ascii="Arial" w:hAnsi="Arial"/>
          <w:vertAlign w:val="superscript"/>
        </w:rPr>
        <w:t>2</w:t>
      </w:r>
      <w:r>
        <w:rPr>
          <w:rFonts w:cs="Arial" w:ascii="Arial" w:hAnsi="Arial"/>
        </w:rPr>
        <w:t xml:space="preserve"> allo stadio di avannot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immissioni di Trota fario allo stadio di avannotto (max 3 cm di lunghezza) a non più di 0,1 ind/m</w:t>
      </w:r>
      <w:r>
        <w:rPr>
          <w:rFonts w:cs="Arial" w:ascii="Arial" w:hAnsi="Arial"/>
          <w:vertAlign w:val="superscript"/>
        </w:rPr>
        <w:t>2</w:t>
      </w:r>
      <w:r>
        <w:rPr>
          <w:rFonts w:cs="Arial" w:ascii="Arial" w:hAnsi="Arial"/>
        </w:rPr>
        <w:t>, da ridursi progressivamente a favore delle immissioni di Trota marmorata</w:t>
      </w:r>
      <w:r>
        <w:rPr>
          <w:rFonts w:cs="Arial" w:ascii="Arial" w:hAnsi="Arial"/>
          <w:i/>
        </w:rPr>
        <w:t xml:space="preserve">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Limitazione annuale delle immissioni di Trota fario allo stadio di giovane dell’annata (max 9 cm di lunghezza) a non più di 0,05 ind/m</w:t>
      </w:r>
      <w:r>
        <w:rPr>
          <w:rFonts w:cs="Arial" w:ascii="Arial" w:hAnsi="Arial"/>
          <w:vertAlign w:val="superscript"/>
        </w:rPr>
        <w:t>2</w:t>
      </w:r>
      <w:r>
        <w:rPr>
          <w:rFonts w:cs="Arial" w:ascii="Arial" w:hAnsi="Arial"/>
        </w:rPr>
        <w:t>, da ridursi progressivamente a favore delle immissioni di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200 esemplari di Scazzone (</w:t>
      </w:r>
      <w:r>
        <w:rPr>
          <w:rFonts w:cs="Arial" w:ascii="Arial" w:hAnsi="Arial"/>
          <w:i/>
        </w:rPr>
        <w:t>Cottus gobio</w:t>
      </w:r>
      <w:r>
        <w:rPr>
          <w:rFonts w:cs="Arial" w:ascii="Arial" w:hAnsi="Arial"/>
        </w:rPr>
        <w:t>) di provenienza accertata e il più prossima possibile alla zona di ripopola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n coincidenza con la verifica di condizioni ecologiche sufficienti, anche a seguito di eventuali misure di miglioramento ambientale, si consiglia l’istituzione di almeno un tratto di bandita, di almeno 0,6 km di lunghezza, nel quale destinare in via preferenziale le immissioni di ripopolamento della Trota marmorata, con esclusione totale delle immissioni di Trota fario, eventuale bonifica periodica dagli ibridi di Trota marmorata x Trota fario e l’eventuale cattura di riproduttori di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oduzione artificiale da riproduttori locali selezionati della Trota marmorata, previa verifica preliminare di una sufficiente presenz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Ove necessario, miglioramento dei siti riproduttivi delle trote tramite sommovimento autunnale dei letti di freg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eventuale applicazione di misure strutturali di ripristino e miglioramento ecologic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i misure strutturali di ripristino e miglioramento ecologico quali, in particolare, il rilascio di deflussi minimi vitali, la rinaturalizzazione dell’alveo e l’esclusione di significativi afflussi inquina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netto miglioramento della attuale capacità ittiogenica del corso d’acqua in seguito all’applicazione almeno parziale dei previsti interventi di miglioramento ambientale e principalmente del ripristino del regime idrologico naturale del corso d’acqu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l’utilizzo per il ripopolamento di materiale ittico strettamente autoctono e, in particolare, di trote marmorate di accertata provenienza.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Un mezzo prioritario per garantire una corretta gestione ittiofaunistica del corso d’acqua è costituito dalla limitazione del prelievo alieutico alle sue reali capacità ittiogeniche spontanee e alla progressiva riduzione, in concomitanza con il miglioramento delle condizioni ambientali, delle immissioni di Trota fario a favore di</w:t>
      </w:r>
      <w:r>
        <w:rPr/>
        <w:t xml:space="preserve"> </w:t>
      </w:r>
      <w:r>
        <w:rPr>
          <w:rFonts w:cs="Arial" w:ascii="Arial" w:hAnsi="Arial"/>
        </w:rPr>
        <w:t>quelle di Trota marmorat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33237584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7213895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7:35:00Z</dcterms:created>
  <dc:creator>dott. Lorenzo Betti</dc:creator>
  <dc:description/>
  <cp:keywords>GE51</cp:keywords>
  <dc:language>en-US</dc:language>
  <cp:lastModifiedBy>PR39962</cp:lastModifiedBy>
  <cp:lastPrinted>2001-07-24T09:12:00Z</cp:lastPrinted>
  <dcterms:modified xsi:type="dcterms:W3CDTF">2001-11-21T15:15:00Z</dcterms:modified>
  <cp:revision>21</cp:revision>
  <dc:subject>PIANO DI GESTIONE</dc:subject>
  <dc:title>CORSI D'ACQUA DI FONDOVALLE alterati</dc:title>
</cp:coreProperties>
</file>